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3"/>
        <w:ind w:hanging="0"/>
        <w:jc w:val="center"/>
        <w:rPr>
          <w:b/>
          <w:b/>
          <w:sz w:val="27"/>
          <w:szCs w:val="27"/>
        </w:rPr>
      </w:pPr>
      <w:r>
        <w:rPr>
          <w:b/>
          <w:sz w:val="27"/>
          <w:szCs w:val="27"/>
        </w:rPr>
        <w:t>КОНТРОЛЬНО-СЧЕТНАЯ ПАЛАТА АРХАНГЕЛЬСКОЙ ОБЛАСТИ</w:t>
      </w:r>
    </w:p>
    <w:p>
      <w:pPr>
        <w:pStyle w:val="Style33"/>
        <w:ind w:hanging="0"/>
        <w:jc w:val="center"/>
        <w:rPr>
          <w:b/>
          <w:b/>
          <w:sz w:val="27"/>
          <w:szCs w:val="27"/>
        </w:rPr>
      </w:pPr>
      <w:r>
        <w:rPr>
          <w:b/>
          <w:sz w:val="27"/>
          <w:szCs w:val="27"/>
        </w:rPr>
      </w:r>
    </w:p>
    <w:p>
      <w:pPr>
        <w:pStyle w:val="Style33"/>
        <w:ind w:hanging="0"/>
        <w:jc w:val="center"/>
        <w:rPr>
          <w:b/>
          <w:b/>
          <w:sz w:val="27"/>
          <w:szCs w:val="27"/>
        </w:rPr>
      </w:pPr>
      <w:r>
        <w:rPr>
          <w:b/>
          <w:sz w:val="27"/>
          <w:szCs w:val="27"/>
        </w:rPr>
        <w:t>ПРЕДСЕДАТЕЛЬ</w:t>
      </w:r>
    </w:p>
    <w:p>
      <w:pPr>
        <w:pStyle w:val="Style33"/>
        <w:ind w:hanging="0"/>
        <w:jc w:val="center"/>
        <w:rPr>
          <w:b/>
          <w:b/>
          <w:sz w:val="19"/>
          <w:szCs w:val="19"/>
        </w:rPr>
      </w:pPr>
      <w:r>
        <w:rPr>
          <w:b/>
          <w:sz w:val="19"/>
          <w:szCs w:val="19"/>
        </w:rPr>
      </w:r>
    </w:p>
    <w:p>
      <w:pPr>
        <w:pStyle w:val="Style33"/>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3"/>
        <w:ind w:hanging="0"/>
        <w:rPr>
          <w:b/>
          <w:b/>
          <w:bCs/>
          <w:sz w:val="19"/>
          <w:szCs w:val="19"/>
        </w:rPr>
      </w:pPr>
      <w:r>
        <w:rPr>
          <w:b/>
          <w:bCs/>
          <w:sz w:val="19"/>
          <w:szCs w:val="19"/>
        </w:rPr>
      </w:r>
    </w:p>
    <w:p>
      <w:pPr>
        <w:pStyle w:val="Style29"/>
        <w:jc w:val="center"/>
        <w:rPr>
          <w:b/>
          <w:b/>
          <w:spacing w:val="66"/>
          <w:sz w:val="27"/>
          <w:szCs w:val="27"/>
        </w:rPr>
      </w:pPr>
      <w:r>
        <w:rPr>
          <w:b/>
          <w:spacing w:val="66"/>
          <w:sz w:val="27"/>
          <w:szCs w:val="27"/>
        </w:rPr>
      </w:r>
    </w:p>
    <w:p>
      <w:pPr>
        <w:pStyle w:val="Style29"/>
        <w:rPr>
          <w:rFonts w:ascii="Times New Roman" w:hAnsi="Times New Roman" w:cs="Times New Roman"/>
          <w:sz w:val="28"/>
          <w:szCs w:val="28"/>
        </w:rPr>
      </w:pPr>
      <w:r>
        <w:rPr>
          <w:rFonts w:cs="Times New Roman" w:ascii="Times New Roman" w:hAnsi="Times New Roman"/>
          <w:sz w:val="28"/>
          <w:szCs w:val="28"/>
        </w:rPr>
        <w:t>15 декабря 2016 г.</w:t>
      </w:r>
    </w:p>
    <w:p>
      <w:pPr>
        <w:pStyle w:val="Style29"/>
        <w:jc w:val="center"/>
        <w:rPr>
          <w:rFonts w:ascii="Times New Roman" w:hAnsi="Times New Roman" w:cs="Times New Roman"/>
          <w:spacing w:val="66"/>
          <w:sz w:val="27"/>
          <w:szCs w:val="27"/>
        </w:rPr>
      </w:pPr>
      <w:r>
        <w:rPr>
          <w:rFonts w:cs="Times New Roman" w:ascii="Times New Roman" w:hAnsi="Times New Roman"/>
          <w:spacing w:val="66"/>
          <w:sz w:val="27"/>
          <w:szCs w:val="27"/>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r>
    </w:p>
    <w:p>
      <w:pPr>
        <w:pStyle w:val="Style29"/>
        <w:jc w:val="center"/>
        <w:rPr>
          <w:rFonts w:ascii="Times New Roman" w:hAnsi="Times New Roman" w:cs="Times New Roman"/>
          <w:spacing w:val="72"/>
          <w:sz w:val="28"/>
          <w:szCs w:val="28"/>
        </w:rPr>
      </w:pPr>
      <w:r>
        <w:rPr>
          <w:rFonts w:cs="Times New Roman" w:ascii="Times New Roman" w:hAnsi="Times New Roman"/>
          <w:spacing w:val="72"/>
          <w:sz w:val="28"/>
          <w:szCs w:val="28"/>
        </w:rPr>
        <w:t>ЗАКЛЮЧЕНИЕ</w:t>
      </w:r>
    </w:p>
    <w:p>
      <w:pPr>
        <w:pStyle w:val="Style29"/>
        <w:jc w:val="center"/>
        <w:rPr/>
      </w:pPr>
      <w:r>
        <w:rPr>
          <w:rFonts w:cs="Times New Roman" w:ascii="Times New Roman" w:hAnsi="Times New Roman"/>
          <w:sz w:val="28"/>
          <w:szCs w:val="28"/>
        </w:rPr>
        <w:t>по результатам исполнения областного бюджета</w:t>
      </w:r>
    </w:p>
    <w:p>
      <w:pPr>
        <w:pStyle w:val="Style29"/>
        <w:jc w:val="center"/>
        <w:rPr>
          <w:rFonts w:ascii="Times New Roman" w:hAnsi="Times New Roman" w:cs="Times New Roman"/>
          <w:sz w:val="28"/>
          <w:szCs w:val="28"/>
        </w:rPr>
      </w:pPr>
      <w:r>
        <w:rPr>
          <w:rFonts w:cs="Times New Roman" w:ascii="Times New Roman" w:hAnsi="Times New Roman"/>
          <w:sz w:val="28"/>
          <w:szCs w:val="28"/>
        </w:rPr>
        <w:t>за девять месяцев 2016 год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ой Архангельской области в соответствии с областным законом от </w:t>
      </w:r>
      <w:r>
        <w:rPr>
          <w:rFonts w:cs="Times New Roman" w:ascii="Times New Roman" w:hAnsi="Times New Roman"/>
          <w:sz w:val="28"/>
          <w:szCs w:val="28"/>
          <w:lang w:eastAsia="ru-RU"/>
        </w:rPr>
        <w:t xml:space="preserve">23.09.2008 № 562-29-ОЗ </w:t>
      </w:r>
      <w:r>
        <w:rPr>
          <w:rFonts w:cs="Times New Roman" w:ascii="Times New Roman" w:hAnsi="Times New Roman"/>
          <w:sz w:val="28"/>
          <w:szCs w:val="28"/>
        </w:rPr>
        <w:t>«О бюджетном процессе Архангельской области» (далее – закон «О бюджетном процессе») и на основании пункта 1.2.1 Плана экспертно-аналитической и контрольной деятельности контрольно-счетной палаты Архангельской области на 2016 год проведена экспертиза и анализ исполнения консолидированного бюджета Архангельской области, областного бюджета за девять месяцев 2016 года, по результатам которых подготовлено настоящее заключени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езультаты исполнения областного бюджета за отчетный период подробно изложены в пояснительной записке, представленной в составе отчета. В настоящем заключении представлены, в основном, сведения, не нашедшие отражения в составе пояснительной записки, а также сведения, на которые следует обратить внимани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ходе подготовки настоящего заключения использована бюджетная отчетность об исполнении областного и консолидированного бюджетов, а также сводная бухгалтерская отчетность бюджетных и автономных учреждений по состоянию на 01.10.2016, представленные в программном комплексе «Свод-Смарт». Также использованы отчеты об исполнении мероприятий государственных программ Архангельской области, представленные в Комплексной информационно-аналитической системе Архангельской области (далее – КИАС).</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Отчет об исполнении областного бюджета за девять месяцев 2016 года утвержден распоряжением Правительства Архангельской области от 10.11.2016 № 459-рп и представлен в контрольно-счетную палату в составе документов и материалов, определенном статьей 29 закона «О бюджетном процессе».</w:t>
      </w:r>
    </w:p>
    <w:p>
      <w:pPr>
        <w:pStyle w:val="Heading1"/>
        <w:keepNext w:val="true"/>
        <w:keepLines/>
        <w:autoSpaceDE w:val="true"/>
        <w:spacing w:before="240" w:after="120"/>
        <w:rPr/>
      </w:pPr>
      <w:r>
        <w:rPr>
          <w:rFonts w:cs="Times New Roman" w:ascii="Times New Roman" w:hAnsi="Times New Roman"/>
          <w:color w:val="000000"/>
          <w:sz w:val="28"/>
          <w:szCs w:val="28"/>
          <w:lang w:eastAsia="en-US"/>
        </w:rPr>
        <w:t xml:space="preserve">1. Консолидированный бюджет </w:t>
      </w:r>
      <w:r>
        <w:rPr>
          <w:rFonts w:cs="Times New Roman" w:ascii="Times New Roman" w:hAnsi="Times New Roman"/>
          <w:color w:val="000000"/>
          <w:sz w:val="28"/>
          <w:szCs w:val="28"/>
          <w:lang w:val="ru-RU" w:eastAsia="en-US"/>
        </w:rPr>
        <w:t xml:space="preserve">Архангельской </w:t>
      </w:r>
      <w:r>
        <w:rPr>
          <w:rFonts w:cs="Times New Roman" w:ascii="Times New Roman" w:hAnsi="Times New Roman"/>
          <w:color w:val="000000"/>
          <w:sz w:val="28"/>
          <w:szCs w:val="28"/>
          <w:lang w:eastAsia="en-US"/>
        </w:rPr>
        <w:t>области</w:t>
      </w:r>
    </w:p>
    <w:p>
      <w:pPr>
        <w:pStyle w:val="Style29"/>
        <w:ind w:firstLine="851"/>
        <w:jc w:val="both"/>
        <w:rPr/>
      </w:pPr>
      <w:r>
        <w:rPr>
          <w:rFonts w:cs="Times New Roman" w:ascii="Times New Roman" w:hAnsi="Times New Roman"/>
          <w:sz w:val="28"/>
          <w:szCs w:val="28"/>
        </w:rPr>
        <w:t>Согласно представленному Отчету об исполнении консолидированного бюджета… по форме 0503317 за 9 месяцев 2016 года исполнение консолидированного бюджета Архангельской области характеризуется показателями, представленными в приложениях №№ 1.1., 1.2., и 1.3., а в разрезе местных консолидированных бюджетов – в приложениях №№ 1.4., 1.5. и 1.6. к настоящему заключению, в т.ч.:</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доходы – 53 483,2 млн.руб. (68,7 % к показателям кассового плана на год), из них доходы бюджетов муниципальных образований – 22 884,5 млн.руб. (69,2 % к показателям кассового плана на год, в т.ч. бюджеты поселений исполнены на 51,5 %). Низкий процент исполнения доходной части бюджетов городских и сельских поселений обусловлен, в основном, возвратом неиспользованных целевых остатков прошлых лет;</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расходы – 58 642,9 млн.руб. (68,7 % к утвержденным бюджетным ассигнованиям на год), из них расходы бюджетов муниципальных образований Архангельской области – 24 012,9 млн.руб. (67,3 % к утвержденным бюджетным ассигнованиям на год, в т.ч. бюджеты поселений – 59,5 %);</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дефицит – 5 159,8 млн.руб., из них дефицит бюджетов муниципальных образований составил 1 128,3 млн.руб.</w:t>
      </w:r>
    </w:p>
    <w:p>
      <w:pPr>
        <w:pStyle w:val="Style29"/>
        <w:ind w:firstLine="851"/>
        <w:jc w:val="both"/>
        <w:rPr/>
      </w:pPr>
      <w:r>
        <w:rPr>
          <w:rFonts w:cs="Times New Roman" w:ascii="Times New Roman" w:hAnsi="Times New Roman"/>
          <w:sz w:val="28"/>
          <w:szCs w:val="28"/>
        </w:rPr>
        <w:t>На покрытие дефицита консолидированного бюджета области в основном направлены неиспользованные за отчетный период остатки бюджетных и автономных учреждений, а также остатки средств на счетах бюджетов по состоянию на 01.01.2016.</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оходов консолидированного бюджета налоговые и неналоговые доходы за 9 месяцев 2016 года составили 41 292,5 млн.руб., в т.ч. бюджеты муниципальных образований – 9 131,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Годовой кассовый план по указанным доходам на 30.09.2016 исполнен на 68,5 %, из них местными бюджетами – 71,0 %. Наиболее высокое выполнение обеспечено в МО «Вилегодский муниципальный район» (83,0 %) и МО «Мезенский район» (80,1 %), а наиболее низкое в МО «Няндомский муниципальный район» (61,4 %) и МО «Красноборский муниципальный район» (64,9 %). Сведения представлены в приложении № 1.5. к настоящему заключению.</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аналогичным периодом прошлого года налоговые и неналоговые доходы консолидированного бюджета Архангельской области сократились на 1 247,7 млн.руб. или на 2,9 %, при этом в местных бюджетах – возросли на 26,0 млн.руб. или на 0,3 %.</w:t>
      </w:r>
    </w:p>
    <w:p>
      <w:pPr>
        <w:pStyle w:val="Style29"/>
        <w:ind w:firstLine="851"/>
        <w:jc w:val="both"/>
        <w:rPr/>
      </w:pPr>
      <w:r>
        <w:rPr>
          <w:rFonts w:cs="Times New Roman" w:ascii="Times New Roman" w:hAnsi="Times New Roman"/>
          <w:sz w:val="28"/>
          <w:szCs w:val="28"/>
        </w:rPr>
        <w:t>Указанное снижение поступления доходной части консолидированного бюджета обусловлено в основном снижением поступления налога на прибыль организаций (-2 974,0 млн.руб.) и налогов на имущество (-444,2 млн.руб.). Рост поступления фиксируется, в основном, по налогу на доходы физических лиц (+924,2 млн.руб.), акцизам (+797,7 млн.руб.), а также налогов и обязательных платежей за пользование природными ресурсами (+405,0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местных бюджетах, как указано выше, доходы по отношению к аналогичному отчетному периоду прошлого года выросли на 26,0 млн.руб., в т.ч. в основном за счет увеличения поступления налога на доходы физических лиц (+240,3 млн.руб.) и снижения доходов от продажи активов (-135,1 млн.руб.) и поступлений налога на имущество (-140,9 млн.руб.).</w:t>
      </w:r>
    </w:p>
    <w:p>
      <w:pPr>
        <w:pStyle w:val="Style29"/>
        <w:ind w:firstLine="851"/>
        <w:jc w:val="both"/>
        <w:rPr/>
      </w:pPr>
      <w:r>
        <w:rPr>
          <w:rFonts w:cs="Times New Roman" w:ascii="Times New Roman" w:hAnsi="Times New Roman"/>
          <w:sz w:val="28"/>
          <w:szCs w:val="28"/>
        </w:rPr>
        <w:t>Удельный вес налоговых и неналоговых доходов в общей сумме доходов составляет 77,2 %, а в местных бюджетах – 39,9 %. По отношению к аналогичному периоду прошлого года удельный вес указанного вида дохода в общей сумме доходов увеличился на 2,5 %, а в местных бюджетах на 1,7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безвозмездных поступлений в консолидированный бюджет Архангельской области за отчетный период составил 12 190,7 млн.руб., что на 2 198,0 млн.руб. меньше указанных поступлений за 9 месяцев 2015 года. Кассовый план на 2016 год в части безвозмездных поступлений по состоянию на отчетную дату выполнен на 69,5 %. Из общей суммы безвозмездных поступлен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11 228,9 млн.руб. – поступления от других бюджетов бюджетной системы Российской Федерации (сократились на 2 364,7 млн.руб.);</w:t>
      </w:r>
    </w:p>
    <w:p>
      <w:pPr>
        <w:pStyle w:val="Style29"/>
        <w:numPr>
          <w:ilvl w:val="0"/>
          <w:numId w:val="6"/>
        </w:numPr>
        <w:ind w:left="0" w:firstLine="851"/>
        <w:jc w:val="both"/>
        <w:rPr/>
      </w:pPr>
      <w:r>
        <w:rPr>
          <w:rFonts w:cs="Times New Roman" w:ascii="Times New Roman" w:hAnsi="Times New Roman"/>
          <w:sz w:val="28"/>
          <w:szCs w:val="28"/>
        </w:rPr>
        <w:t>899,7 млн.руб. – поступления от государственных и муниципальных организаций: средства Государственной корпорации «Фонд содействия реформированию ЖКХ», которых уменьшилось на 128,6 млн.руб. по сравнению аналогичным периодом прошлого год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1,6 млн.руб. – безвозмездные поступления от негосударственных организаций (рост на 0,9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57,2 млн.руб. – прочие безвозмездные поступления (рост на 36,2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3,2 млн.руб. – доходы от возврата остатков субсидий, субвенций и иных межбюджетных трансфертов из бюджетов муниципальных образований и организаций в областной бюджет, с учетом возврата остатков субсидий, субвенций и иных межбюджетных трансфертов прошлых лет, имеющих целевое назначение, в федеральный бюджет.</w:t>
      </w:r>
    </w:p>
    <w:p>
      <w:pPr>
        <w:pStyle w:val="Style29"/>
        <w:ind w:firstLine="851"/>
        <w:jc w:val="both"/>
        <w:rPr/>
      </w:pPr>
      <w:r>
        <w:rPr>
          <w:rFonts w:cs="Times New Roman" w:ascii="Times New Roman" w:hAnsi="Times New Roman"/>
          <w:sz w:val="28"/>
          <w:szCs w:val="28"/>
        </w:rPr>
        <w:t>Безвозмездные поступления в бюджеты муниципальных образований Архангельской области за 9 месяцев 2016 года составили всего 13 753,3 млн.руб., что на 963,6 млн.руб. меньше, чем в аналогичном периоде 2015 года, в том числе:</w:t>
      </w:r>
    </w:p>
    <w:p>
      <w:pPr>
        <w:pStyle w:val="Style29"/>
        <w:numPr>
          <w:ilvl w:val="0"/>
          <w:numId w:val="6"/>
        </w:numPr>
        <w:ind w:left="0" w:firstLine="851"/>
        <w:jc w:val="both"/>
        <w:rPr/>
      </w:pPr>
      <w:r>
        <w:rPr>
          <w:rFonts w:cs="Times New Roman" w:ascii="Times New Roman" w:hAnsi="Times New Roman"/>
          <w:sz w:val="28"/>
          <w:szCs w:val="28"/>
        </w:rPr>
        <w:t>безвозмездные поступления из областного бюджета – 14 621,3 млн.руб., что на 314,2 млн.руб. или на 2,1 % меньше соответствующих поступлений за 9 месяцев 2015 года. Сведения о безвозмездных поступлениях в местные бюджеты по их видам представлены в приложении № 1.6. к настоящему заключению;</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негосударственных организаций – 1,6 млн.руб. или на 0,9 млн.руб. больше;</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 27,3 млн.руб. или на 12,5 млн.руб. больше;</w:t>
      </w:r>
    </w:p>
    <w:p>
      <w:pPr>
        <w:pStyle w:val="Style29"/>
        <w:numPr>
          <w:ilvl w:val="0"/>
          <w:numId w:val="6"/>
        </w:numPr>
        <w:ind w:left="0" w:firstLine="851"/>
        <w:jc w:val="both"/>
        <w:rPr/>
      </w:pPr>
      <w:r>
        <w:rPr>
          <w:rFonts w:cs="Times New Roman" w:ascii="Times New Roman" w:hAnsi="Times New Roman"/>
          <w:sz w:val="28"/>
          <w:szCs w:val="28"/>
        </w:rPr>
        <w:t>возврат остатков субсидий, субвенций и иных межбюджетных трансфертов прошлых лет, имеющих целевое назначение, в областной бюджет с учетом доходов от возврата остатков субсидий, субвенций и иных межбюджетных трансфертов из бюджетов поселений и организаций в бюджеты городских округов и муниципальных районов – «минус» 896,9 млн.руб. За 9 месяцев 2015 года указанный показатель составлял «минус» 234,1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Архангельской области за отчетный период произведены в сумме 58 642,9  млн.руб. или обеспечены на 68,7 % к показателям годовой бюджетной росписи, что на 2 687,7 млн.руб. выше аналогичного показателя за 9 месяцев 2015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консолидированных бюджетов муниципальных образований Архангельской области за отчетный период произведены в сумме 24 012,9 млн.руб. (67,3 % к утвержденным ассигнованиям), что на 330,6 млн.руб. или на 1,4 % ниже соответствующих расходов местных бюджетов за 9 месяцев прошлого года (см. приложение № 1.3. к настоящему заключению). В данном случае увеличились расходы, в основном, в сфере социальной политики (+253,2 млн.руб.), а уменьшились в сфере жилищно-коммунального хозяйства (-269,9 млн.руб.) и образования (296,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расходов консолидированного бюджета Архангельской области и консолидированных бюджетов муниципальных образований за 9 месяцев 2016 года направлен на исполнение расходных обязательств в сфере образования, которые составили 18 108,9 млн.руб., в т.ч. в местных бюджетах – 14 622,1 млн.руб. (60,9 % в сумме расходов местных бюджетов), из них дошкольное образование – 5 110,3 млн.руб., общее образование – 8 888,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тогам 9 месяцев 2016 года консолидированный бюджет области исполнен с дефицитом в сумме 5 159,8 млн.руб., в том числе общая сумма дефицита бюджетов муниципальных образований Архангельской области составила 1 128,3 млн.руб.</w:t>
      </w:r>
    </w:p>
    <w:p>
      <w:pPr>
        <w:pStyle w:val="Style29"/>
        <w:ind w:firstLine="851"/>
        <w:jc w:val="both"/>
        <w:rPr/>
      </w:pPr>
      <w:r>
        <w:rPr>
          <w:rFonts w:cs="Times New Roman" w:ascii="Times New Roman" w:hAnsi="Times New Roman"/>
          <w:sz w:val="28"/>
          <w:szCs w:val="28"/>
        </w:rPr>
        <w:t>Бюджеты 18 муниципальных образований Архангельской области (с учетом поселений) исполнены с дефицитом общим объемом 1 220,3 млн.руб. Бюджеты 8 муниципальных образований исполнены с превышением доходов над расходами (профицит) в общей сумме 92,0 млн.руб. (см. приложение № 1.4. к настоящему заключению).</w:t>
      </w:r>
    </w:p>
    <w:p>
      <w:pPr>
        <w:pStyle w:val="Style29"/>
        <w:ind w:firstLine="851"/>
        <w:jc w:val="both"/>
        <w:rPr/>
      </w:pPr>
      <w:r>
        <w:rPr>
          <w:rFonts w:cs="Times New Roman" w:ascii="Times New Roman" w:hAnsi="Times New Roman"/>
          <w:sz w:val="28"/>
          <w:szCs w:val="28"/>
        </w:rPr>
        <w:t>Остаток средств на счетах бюджетов по состоянию на отчетную дату составил 2 007,3 млн.руб. и уменьшился за 9 месяцев 2016 года на 2 477,4 млн.руб. При этом остаток средств на счетах бюджетов городских округов и муниципальных районов увеличился на 369,7 млн.руб. и составил на 01.10.2016 – 1 330,0 млн.руб. На счетах консолидированных бюджетов муниципальных образований остаток средств на отчетную дату составил 1 491,1 млн.руб. и уменьшился по сравнению с началом года на 308,1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таток целевых межбюджетных трансфертов на счете областного бюджета по состоянию на 01.10.2016 сложился в сумме 0,3 млн.руб., на счетах бюджетов муниципальных образований – 190,9 млн.руб. Наибольший остаток целевых межбюджетных трансфертов по состоянию на отчетную дату сложился в МО «Северодвинск» (51,0 млн.руб.), который, при этом, за 9 месяцев 2016 года он сократился на 209,1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Общий объем консолидированного внутреннего долга Архангельской области на отчетную дату составил 38 585,7  млн.руб. и сократился за январь – сентябрь текущего года на 1 829,2 млн.руб. Из общей суммы внутреннего долга муниципальные долговые обязательства составляют 3 454,3 млн.руб. и за отчетный период сократились на 191,9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по состоянию на отчетную дату включают в себя:</w:t>
      </w:r>
    </w:p>
    <w:p>
      <w:pPr>
        <w:pStyle w:val="Style29"/>
        <w:numPr>
          <w:ilvl w:val="0"/>
          <w:numId w:val="6"/>
        </w:numPr>
        <w:ind w:left="0" w:firstLine="851"/>
        <w:jc w:val="both"/>
        <w:rPr/>
      </w:pPr>
      <w:r>
        <w:rPr>
          <w:rFonts w:cs="Times New Roman" w:ascii="Times New Roman" w:hAnsi="Times New Roman"/>
          <w:sz w:val="28"/>
          <w:szCs w:val="28"/>
        </w:rPr>
        <w:t>бюджетные кредиты в сумме 1 242,4 млн.руб., в том числе бюджетный кредит, выданный из областного бюджета бюджету МО «Северодвинск» в сумме 711,5 млн.руб. За 9 месяцев 2016 года объем указанных обязательств увеличился на 530,9 млн.руб. за счет МО «Город Архангельск» (оборот +265,3), МО «Северодвинск» (+247,5 млн.руб.) и МО «Няндомский муниципальный район» (+18,1 млн.руб.). Основной объем долговых обязательств, представленных в виде бюджетных кредитов на 01.10.2016 – обязательства МО «Северодвинск» (959,0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кредиты кредитных организаций – 2 205,7 млн.руб. (снижение к показателю на 01.01.2016 на 720,8 млн.руб.);</w:t>
      </w:r>
    </w:p>
    <w:p>
      <w:pPr>
        <w:pStyle w:val="Style29"/>
        <w:numPr>
          <w:ilvl w:val="0"/>
          <w:numId w:val="6"/>
        </w:numPr>
        <w:ind w:left="0" w:firstLine="851"/>
        <w:jc w:val="both"/>
        <w:rPr/>
      </w:pPr>
      <w:r>
        <w:rPr>
          <w:rFonts w:cs="Times New Roman" w:ascii="Times New Roman" w:hAnsi="Times New Roman"/>
          <w:sz w:val="28"/>
          <w:szCs w:val="28"/>
        </w:rPr>
        <w:t>выданные муниципальные гарантии – 6,3 млн.руб., которые за отчетный период снизились на 2,0 млн.руб., при этом выданные гарантии бюджетов муниципальных районов сократились на 8,3 млн.руб., а из бюджетов поселений – увеличились на 6,3 млн.руб.</w:t>
      </w:r>
    </w:p>
    <w:p>
      <w:pPr>
        <w:pStyle w:val="Style29"/>
        <w:ind w:firstLine="851"/>
        <w:jc w:val="both"/>
        <w:rPr/>
      </w:pPr>
      <w:r>
        <w:rPr>
          <w:rFonts w:cs="Times New Roman" w:ascii="Times New Roman" w:hAnsi="Times New Roman"/>
          <w:sz w:val="28"/>
          <w:szCs w:val="28"/>
        </w:rPr>
        <w:t>Из 26 муниципальных образований Архангельской области 11 муниципальных образований по состоянию на 01.10.2016 не имеют муниципальных долговых обязательств (см. приложение № 1.4. к настоящему заключению).</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таблице 1 представлен рэнкин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рхангельской области среди субъектов Российской Федерации и Северо-Западного федерального округа по объему муниципального долга (по информации, полученной на официальных сайтах Министерства финансов РФ и Росстата РФ).</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 Архангельской области по объему муниципального долга по состоянию на 01.01.2016 и 01.10.2016</w:t>
      </w:r>
    </w:p>
    <w:tbl>
      <w:tblPr>
        <w:tblW w:w="9361" w:type="dxa"/>
        <w:jc w:val="left"/>
        <w:tblInd w:w="-20" w:type="dxa"/>
        <w:tblLayout w:type="fixed"/>
        <w:tblCellMar>
          <w:top w:w="0" w:type="dxa"/>
          <w:left w:w="108" w:type="dxa"/>
          <w:bottom w:w="0" w:type="dxa"/>
          <w:right w:w="108" w:type="dxa"/>
        </w:tblCellMar>
      </w:tblPr>
      <w:tblGrid>
        <w:gridCol w:w="4116"/>
        <w:gridCol w:w="791"/>
        <w:gridCol w:w="992"/>
        <w:gridCol w:w="712"/>
        <w:gridCol w:w="989"/>
        <w:gridCol w:w="712"/>
        <w:gridCol w:w="1049"/>
      </w:tblGrid>
      <w:tr>
        <w:trPr>
          <w:tblHeader w:val="true"/>
          <w:trHeight w:val="242" w:hRule="atLeast"/>
          <w:cantSplit w:val="true"/>
        </w:trPr>
        <w:tc>
          <w:tcPr>
            <w:tcW w:w="4116" w:type="dxa"/>
            <w:vMerge w:val="restart"/>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783"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6</w:t>
            </w:r>
          </w:p>
        </w:tc>
        <w:tc>
          <w:tcPr>
            <w:tcW w:w="1701"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6</w:t>
            </w:r>
          </w:p>
        </w:tc>
        <w:tc>
          <w:tcPr>
            <w:tcW w:w="1761" w:type="dxa"/>
            <w:gridSpan w:val="2"/>
            <w:tcBorders>
              <w:top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110" w:hRule="atLeast"/>
          <w:cantSplit w:val="true"/>
        </w:trPr>
        <w:tc>
          <w:tcPr>
            <w:tcW w:w="4116"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1049"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100" w:hRule="atLeast"/>
        </w:trPr>
        <w:tc>
          <w:tcPr>
            <w:tcW w:w="411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млн.руб.</w:t>
            </w:r>
          </w:p>
        </w:tc>
        <w:tc>
          <w:tcPr>
            <w:tcW w:w="17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646,2</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454,3</w:t>
            </w:r>
          </w:p>
        </w:tc>
        <w:tc>
          <w:tcPr>
            <w:tcW w:w="176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91,9</w:t>
            </w:r>
          </w:p>
        </w:tc>
      </w:tr>
      <w:tr>
        <w:trPr>
          <w:trHeight w:val="260" w:hRule="atLeast"/>
        </w:trPr>
        <w:tc>
          <w:tcPr>
            <w:tcW w:w="411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9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49"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20" w:hRule="atLeast"/>
        </w:trPr>
        <w:tc>
          <w:tcPr>
            <w:tcW w:w="411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долг на душу населения, руб.</w:t>
            </w:r>
          </w:p>
        </w:tc>
        <w:tc>
          <w:tcPr>
            <w:tcW w:w="17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26,01</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56,26</w:t>
            </w:r>
          </w:p>
        </w:tc>
        <w:tc>
          <w:tcPr>
            <w:tcW w:w="176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169,75</w:t>
            </w:r>
          </w:p>
        </w:tc>
      </w:tr>
      <w:tr>
        <w:trPr>
          <w:trHeight w:val="111" w:hRule="atLeast"/>
        </w:trPr>
        <w:tc>
          <w:tcPr>
            <w:tcW w:w="4116" w:type="dxa"/>
            <w:tcBorders>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91"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992"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12"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989"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12"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049" w:type="dxa"/>
            <w:tcBorders>
              <w:bottom w:val="doub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0</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объему муниципального долга положение Архангельской области на 01.10.2016 по сравнению с началом года несколько улучшилось как в целом по Российской Федерации, так и по Северо-Западному федеральному округу: в целом по стране Архангельская область поднялась в рейтинге на 2 строки, среди субъектов СЗФО – на 1 строку.</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долговые обязательства на душу населения по сравнению с началом года сократились на 169,75 руб./чел. или на 5,3 %. В рейтинге по данному показателю в целом по России Архангельская область поднялась на одну строку. Среди субъектов СЗФО рейтинг Архангельской области не изменилс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муниципального долга за отчетный период произведены в сумме 250,2 млн.руб., что на 19,2 млн.руб. или на 8,3 % превышает аналогичные расходы за 9 месяцев 2015 года. Рост указанных расходов произошел на всех уровнях муниципальных образован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в городских округах на 5,8 % с 208,1 до 220,2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в муниципальных районах на 25,9 % с 22,0 до 27,7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в городских и сельских поселениях в 2,6 раза с 0,9 до 2,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ам по форме 0503369 «Сведения по дебиторской и кредиторской задолженности» просроченная кредиторская задолженность консолидированного бюджета Архангельской области на 01.10.2016 составляет 263,1 млн.руб. и за 9 месяцев 2016 года она увеличилась на 56,6 млн.руб., из нее:</w:t>
      </w:r>
    </w:p>
    <w:p>
      <w:pPr>
        <w:pStyle w:val="Style29"/>
        <w:numPr>
          <w:ilvl w:val="0"/>
          <w:numId w:val="6"/>
        </w:numPr>
        <w:ind w:left="0" w:firstLine="851"/>
        <w:jc w:val="both"/>
        <w:rPr/>
      </w:pPr>
      <w:r>
        <w:rPr>
          <w:rFonts w:cs="Times New Roman" w:ascii="Times New Roman" w:hAnsi="Times New Roman"/>
          <w:sz w:val="28"/>
          <w:szCs w:val="28"/>
        </w:rPr>
        <w:t>по обязательствам областного бюджета – 1,0 млн.руб., рост в указанной сумме;</w:t>
      </w:r>
    </w:p>
    <w:p>
      <w:pPr>
        <w:pStyle w:val="Style29"/>
        <w:numPr>
          <w:ilvl w:val="0"/>
          <w:numId w:val="6"/>
        </w:numPr>
        <w:ind w:left="0" w:firstLine="851"/>
        <w:jc w:val="both"/>
        <w:rPr/>
      </w:pPr>
      <w:r>
        <w:rPr>
          <w:rFonts w:cs="Times New Roman" w:ascii="Times New Roman" w:hAnsi="Times New Roman"/>
          <w:sz w:val="28"/>
          <w:szCs w:val="28"/>
        </w:rPr>
        <w:t>по обязательствам местных бюджетов – 262,2 млн.руб. с ростом на 55,7 млн.руб. или на 26,9 % из нее:</w:t>
      </w:r>
    </w:p>
    <w:p>
      <w:pPr>
        <w:pStyle w:val="Style29"/>
        <w:ind w:firstLine="851"/>
        <w:jc w:val="both"/>
        <w:rPr/>
      </w:pPr>
      <w:r>
        <w:rPr>
          <w:rFonts w:cs="Times New Roman" w:ascii="Times New Roman" w:hAnsi="Times New Roman"/>
          <w:sz w:val="28"/>
          <w:szCs w:val="28"/>
        </w:rPr>
        <w:t>а) отсутствует просроченная кредиторская задолженность на 01.10.2016 в МО «Северодвинск» и МО «Новая Земл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б) за отчетный период практически не изменилась просроченная кредиторская задолженность в МО «Верхнетоемский район» (1,7 млн.руб.) и МО «Приморский район» (11,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сократилась просроченная кредиторская задолженность в МО «Красноборский район» (на 87,6 %), в МО «Лешуконский район» (на 20,5 %), в МО «Холмогорский район» (на 25,6 %), в МО «Город Новодвинск» (на 5,9 %) и в МО «Город Коряжма» (на 91,2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г) в остальных 17 муниципальных образованиях за 9 месяцев 2016 года наблюдается рост просроченной кредиторской задолженности, из нее:</w:t>
      </w:r>
    </w:p>
    <w:p>
      <w:pPr>
        <w:pStyle w:val="Style29"/>
        <w:ind w:firstLine="851"/>
        <w:jc w:val="both"/>
        <w:rPr/>
      </w:pPr>
      <w:r>
        <w:rPr>
          <w:rFonts w:cs="Times New Roman" w:ascii="Times New Roman" w:hAnsi="Times New Roman"/>
          <w:sz w:val="28"/>
          <w:szCs w:val="28"/>
        </w:rPr>
        <w:t>в МО «Город Архангельск» - 22,8 млн.руб., из нее по счетам бюджетного учета: 302.31 «Расчеты по приобретению основных средств» - 0,4 млн.руб., рост в указанной сумме; 302.91 «Расчеты по прочим расходам» - 22,4 млн.руб., рост в указанной сумме;</w:t>
      </w:r>
    </w:p>
    <w:p>
      <w:pPr>
        <w:pStyle w:val="Style29"/>
        <w:ind w:firstLine="851"/>
        <w:jc w:val="both"/>
        <w:rPr/>
      </w:pPr>
      <w:r>
        <w:rPr>
          <w:rFonts w:cs="Times New Roman" w:ascii="Times New Roman" w:hAnsi="Times New Roman"/>
          <w:sz w:val="28"/>
          <w:szCs w:val="28"/>
        </w:rPr>
        <w:t>в МО «Онежский район» - 0,6 млн.руб. и за 9 месяцев увеличилась в 2,8 раза и в бюджетах поселений она составляет в указанной сумме, из нее наибольшая задолженность по счетам: - 302.23 «Расчеты по коммунальным услугам» - 1,5 млн.руб., рост в 2,7 раза; - 302.25 «Расчеты по работам, услугам по содержанию имущества» - 1,8 млн.руб., рост в 4,9 раза; - 302.41 «Расчеты по безвозмездным перечислениям государственным и муниципальным организациям» - 1,8 млн.руб., рост в указанной сумм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МО «Пинежский муниципальный район» - 2,9 млн.руб., рост в 4 раза и в бюджетах поселений она составляет в указанной сумме, из нее наибольшая задолженность по счетам: - 302.41 «Расчеты по безвозмездным перечислениям государственным и муниципальным организациям» - 1,7 млн.руб., рост в указанной сумме; - 302.51 «Расчеты по перечислениям другим бюджетам бюджетной системы Российской Федерации» - 1,9 млн.руб., рост в указанной сумм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Согласно отчетам по форме 0503769 «Сведения по дебиторской задолженности учреждения» дебиторская задолженность муниципальных бюджетных и автономных учреждений на 01.10.2016 составляет 10 763,5 млн.руб. и за 9 месяцев она увеличилась на 1 470,6 млн.руб., из нее за счет бюджетных средств на 1 564,5 млн.руб. с ростом на 1 458,9 млн.руб.</w:t>
      </w:r>
    </w:p>
    <w:p>
      <w:pPr>
        <w:pStyle w:val="Style29"/>
        <w:ind w:firstLine="851"/>
        <w:jc w:val="both"/>
        <w:rPr/>
      </w:pPr>
      <w:r>
        <w:rPr>
          <w:rFonts w:cs="Times New Roman" w:ascii="Times New Roman" w:hAnsi="Times New Roman"/>
          <w:sz w:val="28"/>
          <w:szCs w:val="28"/>
        </w:rPr>
        <w:t>Наибольшая задолженность сложилась в МО «Город Архангельск», которая составляет 1 162,6 млн.руб. (рост на 1 113,1 млн.руб.) и МО «Онежский муниципальный район» - 229,2 млн.руб. (рост на 224,9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указанной выше суммы просроченная дебиторская задолженность муниципальных бюджетных и автономных учреждений на 01.10.2016 составляет в общей сумме 8,4 млн.руб. и ее рост за 9 месяцев 2016 года составил 0,6 млн.руб., из неё рост наблюдается в учреждениях МО «Пинежский муниципальный район» - на 1,7 млн.руб. и МО «Северодвинск» - на 1,4 млн.руб.</w:t>
      </w:r>
    </w:p>
    <w:p>
      <w:pPr>
        <w:pStyle w:val="Style29"/>
        <w:ind w:firstLine="851"/>
        <w:jc w:val="both"/>
        <w:rPr/>
      </w:pPr>
      <w:r>
        <w:rPr>
          <w:rFonts w:cs="Times New Roman" w:ascii="Times New Roman" w:hAnsi="Times New Roman"/>
          <w:sz w:val="28"/>
          <w:szCs w:val="28"/>
        </w:rPr>
        <w:t>Просроченная дебиторская задолженность за счет бюджетных средств, выделенных из местных бюджетов, на 01.10.2016 в муниципальных бюджетных и автономных учреждениях составляет 5,7 млн.руб. и за отчетный период она увеличилась на 1,2 млн.руб., из нее в учреждениях МО «Пинежский муниципальный район» - на 1,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ам по форме 0503769 «Сведения по кредиторской задолженности учреждения» кредиторская задолженность муниципальных бюджетных и автономных учреждений составила 1 587,2 млн.руб. и за отчетный период она увеличилась на 824,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за счет бюджетных средств в указанных отчетах отражена в общей сумме 1 365,4 млн.руб. (рост на 787,1 млн.руб.) и ее удельный вес в общей сумме задолженности составляет 86,0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сего просроченная кредиторская задолженность в муниципальных бюджетных и автономных учреждениях на 01.10.2016 составляет 195,1 млн.руб. и за 9 месяцев 2016 года она снизилась на 24,2 млн.руб., из нее в МО «Вельский муниципальный район» - рост на 23,0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просроченная кредиторская задолженность на 01.10.2016 в муниципальных бюджетных и автономных учреждениях составляет 171,5 млн.руб. и за отчетный период она снизилась на 24,1 млн.руб., из нее рост в МО «Вельский муниципальный район» на 22,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отдельным счетам бюджетного учета просроченная кредиторская задолженность за счет бюджетных средств на 01.10.2016 характеризуется следующими показателям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08.12 «Расчеты с подотчетными лицами по прочим выплатам» - 16,0 млн.руб. (снизилась на 1,5 млн.руб.), из нее наибольшая в МО «Вельский муниципальный район» - 4,1 млн.руб. (рост на 1,4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302.23 «Расчеты по коммунальным услугам» - 43,7 млн.руб. (снижение на 9,5 млн.руб.), из нее наибольшая в МО «Вельский муниципальный район» - 13,5 млн.руб. (рост на 9,6 млн.руб.);</w:t>
      </w:r>
    </w:p>
    <w:p>
      <w:pPr>
        <w:pStyle w:val="Style29"/>
        <w:numPr>
          <w:ilvl w:val="0"/>
          <w:numId w:val="6"/>
        </w:numPr>
        <w:ind w:left="0" w:firstLine="851"/>
        <w:jc w:val="both"/>
        <w:rPr/>
      </w:pPr>
      <w:r>
        <w:rPr>
          <w:rFonts w:cs="Times New Roman" w:ascii="Times New Roman" w:hAnsi="Times New Roman"/>
          <w:sz w:val="28"/>
          <w:szCs w:val="28"/>
        </w:rPr>
        <w:t>302.26 «Расчеты по прочим работам, услугам» - 16,7 млн.руб. (снижение на 1,9 млн.руб.), из нее наибольшая в МО «Вельский муниципальный район» - 3,9 млн.руб. (рост на 1,3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302.91 «Расчеты по прочим расходам» - 47,2 млн.руб. (снижение на 15,1 млн.руб.), из нее наибольшая в МО «Город Архангельск» - 46,4 млн.руб. (снижение на 15,2 млн.руб.);</w:t>
      </w:r>
    </w:p>
    <w:p>
      <w:pPr>
        <w:pStyle w:val="Style29"/>
        <w:numPr>
          <w:ilvl w:val="0"/>
          <w:numId w:val="6"/>
        </w:numPr>
        <w:ind w:left="0" w:firstLine="851"/>
        <w:jc w:val="both"/>
        <w:rPr/>
      </w:pPr>
      <w:r>
        <w:rPr>
          <w:rFonts w:cs="Times New Roman" w:ascii="Times New Roman" w:hAnsi="Times New Roman"/>
          <w:sz w:val="28"/>
          <w:szCs w:val="28"/>
        </w:rPr>
        <w:t>303.00 «Расчеты по платежам в бюджеты» - 24,1 млн.руб. (рост на 6,1 млн.руб.), из нее наибольшая в МО «Вельский муниципальный район» - 14,7 млн.руб. (рост на 7,8 млн.руб.).</w:t>
      </w:r>
    </w:p>
    <w:p>
      <w:pPr>
        <w:pStyle w:val="Heading1"/>
        <w:keepNext w:val="true"/>
        <w:keepLines/>
        <w:autoSpaceDE w:val="true"/>
        <w:spacing w:before="240" w:after="120"/>
        <w:rPr/>
      </w:pPr>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eastAsia="en-US"/>
        </w:rPr>
        <w:t xml:space="preserve">. Доходы областного бюджета за </w:t>
      </w:r>
      <w:r>
        <w:rPr>
          <w:rFonts w:cs="Times New Roman" w:ascii="Times New Roman" w:hAnsi="Times New Roman"/>
          <w:color w:val="000000"/>
          <w:sz w:val="28"/>
          <w:szCs w:val="28"/>
          <w:lang w:val="ru-RU" w:eastAsia="en-US"/>
        </w:rPr>
        <w:t>девять месяце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да</w:t>
      </w:r>
    </w:p>
    <w:p>
      <w:pPr>
        <w:pStyle w:val="Style29"/>
        <w:ind w:firstLine="851"/>
        <w:jc w:val="both"/>
        <w:rPr/>
      </w:pPr>
      <w:r>
        <w:rPr>
          <w:rFonts w:cs="Times New Roman" w:ascii="Times New Roman" w:hAnsi="Times New Roman"/>
          <w:sz w:val="28"/>
          <w:szCs w:val="28"/>
        </w:rPr>
        <w:t>Сведения о доходах областного бюджета за 9 месяцев 2016 года представлены в приложениях №№ 1.1. и 1.2. к настоящему заключению.</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отчету, за январь – сентябрь 2016 года в областной бюджет поступили доходы в сумме 45 219,9 млн.руб., что составляет 68,7 % к прогнозу кассовых поступлений на год и 99,9 % к показателям кассового плана на 9 месяцев текуще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огноз кассовых поступлений налоговых и неналоговых доходов на 2016 год по состоянию на 30.09.2016 утвержден в сумме 47 451,3 млн.руб. Утвержденный прогноз поступлений указанных доходов на 2016 год (в ред. закона «Об областном бюджете» от 22.09.2016) утвержден в сумме 47 442,5 млн.руб., отклонение составляет 8,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данное отклонение объясняется поступлением сумм возвратов дебиторской задолженности прошлых лет, взысканных с ресурсоснабжающих организаций по актам проведенных финансовых проверок и исполнительным листам по доходам от компенсации затрат государств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оступления налоговых и неналоговых доходов в областной бюджет за 9 месяцев 2016 года составил 32 160,8 млн.руб., в том числе: налоговые доходы 31 326,3 млн.руб (97,4 % в структуре налоговых и неналоговых доходов), неналоговые доходы – 834,5 млн.руб. (2,6 %). Поступление указанных доходов по сравнению с аналогичным периодом 2015 года сократилось на 1 274,2 млн.руб. или на 3,8 %, в том числе налоговых доходов поступило на 1 334,8 млн.руб. или на 4,1 % меньше, неналоговых – на 60,6 млн.руб. или на 7,8 % больше поступлений за 9 месяцев 2015 года.</w:t>
      </w:r>
    </w:p>
    <w:p>
      <w:pPr>
        <w:pStyle w:val="Style29"/>
        <w:ind w:firstLine="851"/>
        <w:jc w:val="both"/>
        <w:rPr/>
      </w:pPr>
      <w:r>
        <w:rPr>
          <w:rFonts w:cs="Times New Roman" w:ascii="Times New Roman" w:hAnsi="Times New Roman"/>
          <w:sz w:val="28"/>
          <w:szCs w:val="28"/>
        </w:rPr>
        <w:t>Кассовый план поступления налоговых и неналоговых доходов за 2016 год исполнен на 67,8 %, за 9 месяцев – на 99,8 %. Согласно показателям кассового плана, за отчетный период не поступило в областной бюджет налоговых и неналоговых доходов в сумме 64,7 млн.руб., из них недополучено налоговых доходов – 246,1 млн.руб., а неналоговых доходов поступило сверх показателей кассового плана на 181,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тставание поступления налоговых доходов от кассовых назначений за девять месяцев 2016 года установлено в части таких налогов:</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 на 1 368,0 млн.руб. (–13,7 % к плану 9 месяцев 2016 года). За отчетный период текущего года поступление указанного налога снизилось на 2 974,0 млн.руб. или на 25,6 % по сравнению с поступлением за девять месяцев 2015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логи на имущество – на 389,7 млн.руб. (– 8,1 % к плану на 9 месяцев 2016 года), в том числе: недополучено налога на имущество организаций в сумме 232,6 млн.руб. (–5,3 % плану на 9 месяцев 2016 года), транспортного налога – на 157,1 млн.руб. (–37,1 % плану на 9 месяцев 2016 года). За отчетный период текущего года поступление указанных налогов снизилось на 303,3 млн.руб. или на 6,5 % по сравнению с поступлением за девять месяцев прошлого года.</w:t>
      </w:r>
    </w:p>
    <w:p>
      <w:pPr>
        <w:pStyle w:val="Style29"/>
        <w:ind w:firstLine="851"/>
        <w:jc w:val="both"/>
        <w:rPr/>
      </w:pPr>
      <w:r>
        <w:rPr>
          <w:rFonts w:cs="Times New Roman" w:ascii="Times New Roman" w:hAnsi="Times New Roman"/>
          <w:sz w:val="28"/>
          <w:szCs w:val="28"/>
        </w:rPr>
        <w:t>По ряду налоговых доходов отмечается превышение фактического поступления за отчетный период к показателям кассового план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на 610,9 млн.руб. (+5,6 % к плану на 9 месяцев), что также на 683,9 млн.руб. или 6,4 % превышает поступление за девять месяцев 2015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на 475,8 млн.руб. (+17,3% к плану 9 месяцев), что на 746,9 млн.руб. или на 30,1 % превышает поступление за девять месяцев 2015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в виде природных алмазов – на 412,5 млн.руб. (+36,7 % к плану на 9 месяцев). За отчетный период текущего года поступление указанного налога превысило на 403,8 млн.руб. или на 35,6 % поступление за девять месяцев 2015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на 14,1 млн.руб. (+14,7 % к плану на 9 месяцев), что на 22,4 млн.руб. или на 25,7 % превышает поступление за девять месяцев 2015 года (87,4 млн.руб.).</w:t>
      </w:r>
    </w:p>
    <w:p>
      <w:pPr>
        <w:pStyle w:val="Style29"/>
        <w:ind w:left="85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7"/>
        <w:numPr>
          <w:ilvl w:val="0"/>
          <w:numId w:val="8"/>
        </w:numPr>
        <w:spacing w:before="0" w:after="0"/>
        <w:contextualSpacing w:val="false"/>
        <w:jc w:val="both"/>
        <w:rPr>
          <w:rFonts w:ascii="Times New Roman" w:hAnsi="Times New Roman" w:eastAsia="Calibri" w:cs="Times New Roman"/>
          <w:vanish/>
          <w:sz w:val="28"/>
          <w:szCs w:val="28"/>
          <w:highlight w:val="cyan"/>
          <w:lang w:val="ru-RU" w:eastAsia="en-US"/>
        </w:rPr>
      </w:pPr>
      <w:r>
        <w:rPr>
          <w:rFonts w:eastAsia="Calibri" w:cs="Times New Roman"/>
          <w:vanish/>
          <w:sz w:val="28"/>
          <w:szCs w:val="28"/>
          <w:highlight w:val="cyan"/>
          <w:lang w:val="ru-RU" w:eastAsia="en-US"/>
        </w:rPr>
      </w:r>
    </w:p>
    <w:p>
      <w:pPr>
        <w:pStyle w:val="Style27"/>
        <w:numPr>
          <w:ilvl w:val="0"/>
          <w:numId w:val="8"/>
        </w:numPr>
        <w:spacing w:before="0" w:after="0"/>
        <w:contextualSpacing w:val="false"/>
        <w:jc w:val="both"/>
        <w:rPr>
          <w:rFonts w:eastAsia="Calibri"/>
          <w:vanish/>
          <w:sz w:val="28"/>
          <w:szCs w:val="28"/>
          <w:highlight w:val="cyan"/>
          <w:lang w:val="ru-RU" w:eastAsia="en-US"/>
        </w:rPr>
      </w:pPr>
      <w:r>
        <w:rPr>
          <w:rFonts w:eastAsia="Calibri"/>
          <w:vanish/>
          <w:sz w:val="28"/>
          <w:szCs w:val="28"/>
          <w:highlight w:val="cyan"/>
          <w:lang w:val="ru-RU" w:eastAsia="en-US"/>
        </w:rPr>
      </w:r>
    </w:p>
    <w:p>
      <w:pPr>
        <w:pStyle w:val="Style27"/>
        <w:numPr>
          <w:ilvl w:val="0"/>
          <w:numId w:val="8"/>
        </w:numPr>
        <w:spacing w:before="0" w:after="0"/>
        <w:contextualSpacing w:val="false"/>
        <w:jc w:val="both"/>
        <w:rPr>
          <w:rFonts w:eastAsia="Calibri"/>
          <w:vanish/>
          <w:sz w:val="28"/>
          <w:szCs w:val="28"/>
          <w:highlight w:val="cyan"/>
          <w:lang w:val="ru-RU" w:eastAsia="en-US"/>
        </w:rPr>
      </w:pPr>
      <w:r>
        <w:rPr>
          <w:rFonts w:eastAsia="Calibri"/>
          <w:vanish/>
          <w:sz w:val="28"/>
          <w:szCs w:val="28"/>
          <w:highlight w:val="cyan"/>
          <w:lang w:val="ru-RU" w:eastAsia="en-US"/>
        </w:rPr>
      </w:r>
    </w:p>
    <w:p>
      <w:pPr>
        <w:pStyle w:val="Normal"/>
        <w:numPr>
          <w:ilvl w:val="1"/>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а на прибыль организаций в областной бюджет за девять месяцев 2016 года составляет 8 653,4 млн.руб. или 86,3 % к показателям кассового плана 9 месяцев и 56,3 % годовых назначений.</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отчету об исполнении бюджета за 9 месяцев 2016 года поступило 6 502,2 млн.руб. налога на прибыль от организаций, осуществляющих свою деятельность на территории Архангельской области или 75,1 %, от плательщиков НАО – 2 151,2 млн.руб. или 24,9 %. За отчетный период 2016 года налога на прибыль организаций поступило меньше на 2 974,0 млн.руб. или на 25,6 %, чем за аналогичный период 2015 года.</w:t>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t>. Выполнение кассового плана поступлений налога на прибыль организаций в 2016 году, млн.руб.</w:t>
      </w:r>
    </w:p>
    <w:tbl>
      <w:tblPr>
        <w:tblW w:w="9233" w:type="dxa"/>
        <w:jc w:val="left"/>
        <w:tblInd w:w="-15" w:type="dxa"/>
        <w:tblLayout w:type="fixed"/>
        <w:tblCellMar>
          <w:top w:w="0" w:type="dxa"/>
          <w:left w:w="108" w:type="dxa"/>
          <w:bottom w:w="0" w:type="dxa"/>
          <w:right w:w="108" w:type="dxa"/>
        </w:tblCellMar>
      </w:tblPr>
      <w:tblGrid>
        <w:gridCol w:w="3846"/>
        <w:gridCol w:w="1843"/>
        <w:gridCol w:w="1701"/>
        <w:gridCol w:w="1115"/>
        <w:gridCol w:w="728"/>
      </w:tblGrid>
      <w:tr>
        <w:trPr/>
        <w:tc>
          <w:tcPr>
            <w:tcW w:w="3846" w:type="dxa"/>
            <w:vMerge w:val="restart"/>
            <w:tcBorders>
              <w:top w:val="doub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атегория плательщиков</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ассовый план 9 месяцев 2016 г.</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Исполнено 9 месяцев 2016 г.</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Отклонение 2016/2015 (+,-)</w:t>
            </w:r>
          </w:p>
        </w:tc>
      </w:tr>
      <w:tr>
        <w:trPr>
          <w:trHeight w:val="166" w:hRule="atLeast"/>
        </w:trPr>
        <w:tc>
          <w:tcPr>
            <w:tcW w:w="3846" w:type="dxa"/>
            <w:vMerge w:val="continue"/>
            <w:tcBorders>
              <w:top w:val="double" w:sz="4" w:space="0" w:color="000000"/>
              <w:left w:val="doub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руб.</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c>
          <w:tcPr>
            <w:tcW w:w="3846"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лательщики Архангель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9"/>
              <w:jc w:val="right"/>
              <w:rPr/>
            </w:pPr>
            <w:r>
              <w:rPr>
                <w:rFonts w:cs="Times New Roman" w:ascii="Times New Roman" w:hAnsi="Times New Roman"/>
              </w:rPr>
              <w:t>6 55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6 5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49,2</w:t>
            </w:r>
          </w:p>
        </w:tc>
        <w:tc>
          <w:tcPr>
            <w:tcW w:w="728"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8</w:t>
            </w:r>
          </w:p>
        </w:tc>
      </w:tr>
      <w:tr>
        <w:trPr/>
        <w:tc>
          <w:tcPr>
            <w:tcW w:w="3846"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лательщики Ненецкого автономного окру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 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151,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1 318,8</w:t>
            </w:r>
          </w:p>
        </w:tc>
        <w:tc>
          <w:tcPr>
            <w:tcW w:w="728"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8,0</w:t>
            </w:r>
          </w:p>
        </w:tc>
      </w:tr>
      <w:tr>
        <w:trPr/>
        <w:tc>
          <w:tcPr>
            <w:tcW w:w="3846"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10 021,4</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 653,4</w:t>
            </w:r>
          </w:p>
        </w:tc>
        <w:tc>
          <w:tcPr>
            <w:tcW w:w="1115"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1 368,0</w:t>
            </w:r>
          </w:p>
        </w:tc>
        <w:tc>
          <w:tcPr>
            <w:tcW w:w="728" w:type="dxa"/>
            <w:tcBorders>
              <w:top w:val="single" w:sz="4" w:space="0" w:color="000000"/>
              <w:left w:val="single" w:sz="4" w:space="0" w:color="000000"/>
              <w:bottom w:val="doub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3,7</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Сумма не поступившего в областной бюджет налога на прибыль организаций к показателям кассового плана на 9 месяцев 2016 года составила 1 368,0 млн.руб. Кассовый план поступления налога на прибыль организаций за девять месяцев 2016 года от плательщиков Архангельской области выполнен на 99,2 % (не поступило 49,2 млн.руб.) Прогноз поступлений от плательщиков НАО выполнен на 62,0 %, в результате сумма непоступившего налога составила 1 318,8 млн.руб.</w:t>
      </w:r>
    </w:p>
    <w:p>
      <w:pPr>
        <w:pStyle w:val="Style29"/>
        <w:ind w:firstLine="851"/>
        <w:jc w:val="both"/>
        <w:rPr/>
      </w:pPr>
      <w:r>
        <w:rPr>
          <w:rFonts w:cs="Times New Roman" w:ascii="Times New Roman" w:hAnsi="Times New Roman"/>
          <w:sz w:val="28"/>
          <w:szCs w:val="28"/>
        </w:rPr>
        <w:t>Согласно пояснительной записке к отчету, отставание поступлений налога на прибыль сложилось под влиянием следующих факторов: уменьшение платежей от КГН за счет снижения финансовых результатов из-за увеличения фискальной нагрузки на недропользователей, снижение доли налогоплательщиков региона – участников КГН при распределении показателей по групп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месячное поступление налога на прибыль организаций за девять месяцев 2016 год в сравнении с поступлением за девять месяцев 2015 года представлено на рисунке 1.</w:t>
      </w:r>
    </w:p>
    <w:p>
      <w:pPr>
        <w:pStyle w:val="Style2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8355" cy="30784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6" t="-9" r="-6" b="-9"/>
                    <a:stretch>
                      <a:fillRect/>
                    </a:stretch>
                  </pic:blipFill>
                  <pic:spPr bwMode="auto">
                    <a:xfrm>
                      <a:off x="0" y="0"/>
                      <a:ext cx="5888355" cy="3078480"/>
                    </a:xfrm>
                    <a:prstGeom prst="rect">
                      <a:avLst/>
                    </a:prstGeom>
                  </pic:spPr>
                </pic:pic>
              </a:graphicData>
            </a:graphic>
          </wp:inline>
        </w:drawing>
      </w:r>
    </w:p>
    <w:p>
      <w:pPr>
        <w:pStyle w:val="Style27"/>
        <w:ind w:left="0" w:hanging="0"/>
        <w:jc w:val="both"/>
        <w:rPr>
          <w:rFonts w:ascii="Times New Roman" w:hAnsi="Times New Roman" w:cs="Times New Roman"/>
          <w:sz w:val="28"/>
          <w:szCs w:val="28"/>
          <w:highlight w:val="cyan"/>
        </w:rPr>
      </w:pPr>
      <w:r>
        <w:rPr>
          <w:rFonts w:cs="Times New Roman"/>
          <w:sz w:val="28"/>
          <w:szCs w:val="28"/>
          <w:highlight w:val="cyan"/>
        </w:rPr>
      </w:r>
    </w:p>
    <w:p>
      <w:pPr>
        <w:pStyle w:val="Style36"/>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оступление налога на прибыль организаций в областной бюджет за девять месяцев 2015 – 2016 годов, млн.руб.</w:t>
      </w:r>
    </w:p>
    <w:p>
      <w:pPr>
        <w:pStyle w:val="Style27"/>
        <w:ind w:left="0" w:firstLine="851"/>
        <w:jc w:val="both"/>
        <w:rPr>
          <w:rFonts w:ascii="Times New Roman" w:hAnsi="Times New Roman" w:cs="Times New Roman"/>
          <w:b/>
          <w:b/>
          <w:bCs/>
          <w:sz w:val="28"/>
          <w:szCs w:val="28"/>
          <w:highlight w:val="cyan"/>
        </w:rPr>
      </w:pPr>
      <w:r>
        <w:rPr>
          <w:rFonts w:cs="Times New Roman"/>
          <w:b/>
          <w:bCs/>
          <w:sz w:val="28"/>
          <w:szCs w:val="28"/>
          <w:highlight w:val="cyan"/>
        </w:rPr>
      </w:r>
    </w:p>
    <w:p>
      <w:pPr>
        <w:pStyle w:val="Style29"/>
        <w:ind w:firstLine="851"/>
        <w:jc w:val="both"/>
        <w:rPr/>
      </w:pPr>
      <w:r>
        <w:rPr>
          <w:rFonts w:cs="Times New Roman" w:ascii="Times New Roman" w:hAnsi="Times New Roman"/>
          <w:sz w:val="28"/>
          <w:szCs w:val="28"/>
        </w:rPr>
        <w:t>Необходимо отметить, что поступление налога на прибыль организаций только в январе, феврале и июне 2016 года превышало поступление за аналогичные периоды 2015 года. По остальным месяцам динамика отрицательная.</w:t>
      </w:r>
    </w:p>
    <w:p>
      <w:pPr>
        <w:pStyle w:val="Style29"/>
        <w:ind w:firstLine="851"/>
        <w:jc w:val="both"/>
        <w:rPr/>
      </w:pPr>
      <w:r>
        <w:rPr>
          <w:rFonts w:cs="Times New Roman" w:ascii="Times New Roman" w:hAnsi="Times New Roman"/>
          <w:sz w:val="28"/>
          <w:szCs w:val="28"/>
        </w:rPr>
        <w:t xml:space="preserve">По данным статистической налоговой отчетности УФНС по состоянию на 01.10.2016 форма № 1- НОМ «Отчет о поступлении налогов и сборов в консолидированный бюджет Российской Федерации по основным видам экономической деятельности», снижение поступления налога на прибыль организаций за девять месяцев 2016 года к аналогичным показателям 2015 года в основном обусловлено отрицательной динамикой поступлений от организаций, занимающимися следующими видами экономической деятельности: </w:t>
      </w:r>
    </w:p>
    <w:p>
      <w:pPr>
        <w:pStyle w:val="Style29"/>
        <w:numPr>
          <w:ilvl w:val="0"/>
          <w:numId w:val="5"/>
        </w:numPr>
        <w:ind w:left="0" w:firstLine="851"/>
        <w:jc w:val="both"/>
        <w:rPr/>
      </w:pPr>
      <w:r>
        <w:rPr>
          <w:rFonts w:cs="Times New Roman" w:ascii="Times New Roman" w:hAnsi="Times New Roman"/>
          <w:sz w:val="28"/>
          <w:szCs w:val="28"/>
        </w:rPr>
        <w:t>обрабатывающие производства (–1 065,3 млн.руб.). Снижены платежи налога на прибыль организаций, осуществляющих деятельность в сфере судостроения, производства летательных и космических аппаратов и прочих транспортных средств (– 1 076,4 млн.руб.). В сфере производства целлюлозы, древесной массы, бумаги, картона и изделий из них отмечается рост на 66,6 млн.руб. Необходимо отметить, что за девять месяцев 2015 года к аналогичному периоду 2014 года отмечалась положительная динамика поступления налога на прибыль по виду деятельности обрабатывающие производства (+2 920,4 млн.руб.);</w:t>
      </w:r>
    </w:p>
    <w:p>
      <w:pPr>
        <w:pStyle w:val="Style29"/>
        <w:numPr>
          <w:ilvl w:val="0"/>
          <w:numId w:val="5"/>
        </w:numPr>
        <w:ind w:left="0" w:firstLine="851"/>
        <w:jc w:val="both"/>
        <w:rPr/>
      </w:pPr>
      <w:r>
        <w:rPr>
          <w:rFonts w:cs="Times New Roman" w:ascii="Times New Roman" w:hAnsi="Times New Roman"/>
          <w:sz w:val="28"/>
          <w:szCs w:val="28"/>
        </w:rPr>
        <w:t>строительство (–84,5 млн.руб.). В отрасли по ряду лет отмечено снижение поступления налога на прибыль. Так за девять месяцев 2015 года поступило на 529,6 млн.руб. меньше, чем за аналогичный период 2014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рыболовство, рыбоводство (–300,8 млн.руб.). За девять месяцев 2015 года поступило на 421,9 млн.руб. больше, чем за аналогичный период 2014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а и предоставление услуг (–692,2 млн.руб.). За девять месяцев 2015 года поступило на 385,7 млн.руб. больше, аналогичного периода 2014 года.</w:t>
      </w:r>
    </w:p>
    <w:p>
      <w:pPr>
        <w:pStyle w:val="Style29"/>
        <w:ind w:firstLine="851"/>
        <w:jc w:val="both"/>
        <w:rPr/>
      </w:pPr>
      <w:r>
        <w:rPr>
          <w:rFonts w:cs="Times New Roman" w:ascii="Times New Roman" w:hAnsi="Times New Roman"/>
          <w:sz w:val="28"/>
          <w:szCs w:val="28"/>
        </w:rPr>
        <w:t>Вместе с тем по отдельным видам экономической деятельности отмечается положительная динамика поступлений налога на прибыль к аналогичным показателям девяти месяцев 2015 года, из них:</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1 434,0 млн.руб.), в том числе финансовое посредничество (+1 420,5 млн.руб.);</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ремонт автотранспортных средств, мотоциклов, бытовых изделий и предметов личного пользования (+67,3 млн.руб.). За девять месяцев 2015 года к аналогичному периоду 2014 года отмечалась отрицательная динамика поступления налога на прибыль по данным видам деятельности (–159,7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pPr>
      <w:r>
        <w:rPr>
          <w:rFonts w:cs="Times New Roman" w:ascii="Times New Roman" w:hAnsi="Times New Roman"/>
          <w:sz w:val="28"/>
          <w:szCs w:val="28"/>
        </w:rPr>
        <w:t xml:space="preserve">Объем поступления налога на доходы физических лиц за отчетный период 2016 года составил 11 427,9 млн.руб., что на 610,9 млн.руб. или 5,6 % больше прогнозных показателей на 9 месяцев. По сравнению с аналогичным периодом 2015 года поступление налога на доходы физических лиц в областной бюджет увеличилось на 683,9 млн.руб. или на 6,4 %. </w:t>
      </w:r>
    </w:p>
    <w:p>
      <w:pPr>
        <w:pStyle w:val="Style29"/>
        <w:ind w:firstLine="851"/>
        <w:jc w:val="both"/>
        <w:rPr/>
      </w:pPr>
      <w:r>
        <w:rPr>
          <w:rFonts w:cs="Times New Roman" w:ascii="Times New Roman" w:hAnsi="Times New Roman"/>
          <w:sz w:val="28"/>
          <w:szCs w:val="28"/>
        </w:rPr>
        <w:t>Согласно пояснительной записке, за отчетный период от плательщиков Архангельской области налог на доходы физических лиц поступил в сумме 10 426,1 млн.руб., от плательщиков Ненецкого автономного округа 1 001,8 млн.руб. Основными причинами роста поступления налога на доходы физических лиц за девять месяцев 2016 года являются: увеличение фонда оплаты труда по Архангельской области (за 8 месяцев 2016 года – на 4,6 %); дополнительное привлечение налога на доходы физических лиц от подразделений, осуществляющих строительные работы на территории Архангельской области и зарегистрированных за ее пределами; коэффициент 1,7 на размер авансового платежа налога на доходы физических лиц иностранными гражданами введенный с 2016 года (</w:t>
      </w:r>
      <w:r>
        <w:rPr>
          <w:rFonts w:cs="Times New Roman" w:ascii="Times New Roman" w:hAnsi="Times New Roman"/>
          <w:i/>
          <w:sz w:val="28"/>
          <w:szCs w:val="28"/>
        </w:rPr>
        <w:t>областной закон от 11.12.2014 № 230-13-ОЗ «О размерах коэффициентов, отражающих региональные особенности рынка труда, в целях исчисления и уплаты отдельными категориями иностранных граждан, осуществляющих трудовую деятельность на территории Архангельской области, авансовых платежей по налогу на доходы физических лиц»</w:t>
      </w:r>
      <w:r>
        <w:rPr>
          <w:rFonts w:cs="Times New Roman" w:ascii="Times New Roman" w:hAnsi="Times New Roman"/>
          <w:sz w:val="28"/>
          <w:szCs w:val="28"/>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Ежемесячное поступление налога на доходы физических лиц за отчетный период 2016 года в сравнении с поступлением за аналогичный период 2015 года представлено на рисунк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9465"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879465" cy="3090545"/>
                    </a:xfrm>
                    <a:prstGeom prst="rect">
                      <a:avLst/>
                    </a:prstGeom>
                  </pic:spPr>
                </pic:pic>
              </a:graphicData>
            </a:graphic>
          </wp:inline>
        </w:drawing>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Поступление налога на доходы физических лиц в областной бюджет за девять месяцев 2015 – 2016 годов, млн.руб.</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динамика поступления налога на доходы физических лиц ежемесячно превышала поступление в 2015 году, что указывает на стабильность и возможность получения дополнительных доходов по итогам 2016 года.</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pPr>
      <w:r>
        <w:rPr>
          <w:rFonts w:cs="Times New Roman" w:ascii="Times New Roman" w:hAnsi="Times New Roman"/>
          <w:sz w:val="28"/>
          <w:szCs w:val="28"/>
        </w:rPr>
        <w:t>Поступление акцизов в областной бюджет за девять месяцев 2016 года составило 3 230,9 млн.руб. или 86,6 % к годовым назначениям. Дополнительно поступило в областной бюджет 475,8 млн.руб. или 17,3 % к показателям кассового плана на 9 месяцев.</w:t>
      </w:r>
    </w:p>
    <w:p>
      <w:pPr>
        <w:pStyle w:val="Style29"/>
        <w:ind w:firstLine="851"/>
        <w:jc w:val="both"/>
        <w:rPr/>
      </w:pPr>
      <w:r>
        <w:rPr>
          <w:rFonts w:cs="Times New Roman" w:ascii="Times New Roman" w:hAnsi="Times New Roman"/>
          <w:sz w:val="28"/>
          <w:szCs w:val="28"/>
        </w:rPr>
        <w:t>Сведения о выполнении кассового плана девяти месяцев 2016 года по поступлению акцизов представлены в таблице 3.</w:t>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Выполнение кассового плана поступления акцизов на девять</w:t>
      </w:r>
      <w:r>
        <w:rPr/>
        <w:t xml:space="preserve"> месяцев 2016 год, млн.руб.</w:t>
      </w:r>
    </w:p>
    <w:tbl>
      <w:tblPr>
        <w:tblW w:w="9252" w:type="dxa"/>
        <w:jc w:val="left"/>
        <w:tblInd w:w="-15" w:type="dxa"/>
        <w:tblLayout w:type="fixed"/>
        <w:tblCellMar>
          <w:top w:w="0" w:type="dxa"/>
          <w:left w:w="108" w:type="dxa"/>
          <w:bottom w:w="0" w:type="dxa"/>
          <w:right w:w="108" w:type="dxa"/>
        </w:tblCellMar>
      </w:tblPr>
      <w:tblGrid>
        <w:gridCol w:w="4697"/>
        <w:gridCol w:w="1701"/>
        <w:gridCol w:w="1418"/>
        <w:gridCol w:w="1436"/>
      </w:tblGrid>
      <w:tr>
        <w:trPr>
          <w:tblHeader w:val="true"/>
        </w:trPr>
        <w:tc>
          <w:tcPr>
            <w:tcW w:w="4697" w:type="dxa"/>
            <w:tcBorders>
              <w:top w:val="double" w:sz="4" w:space="0" w:color="000000"/>
              <w:left w:val="doub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Показатель</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Кассовый план 9 месяцев 2016 го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Исполнено 9 месяцев 2016 года</w:t>
            </w:r>
          </w:p>
        </w:tc>
        <w:tc>
          <w:tcPr>
            <w:tcW w:w="1436" w:type="dxa"/>
            <w:tcBorders>
              <w:top w:val="double" w:sz="4" w:space="0" w:color="000000"/>
              <w:left w:val="single" w:sz="4" w:space="0" w:color="000000"/>
              <w:bottom w:val="single" w:sz="4" w:space="0" w:color="000000"/>
              <w:right w:val="doub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Отклонение (+/-)</w:t>
            </w:r>
          </w:p>
        </w:tc>
      </w:tr>
      <w:tr>
        <w:trPr/>
        <w:tc>
          <w:tcPr>
            <w:tcW w:w="4697"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алкогольную продукцию с объемной долей этилового спирта свыше 9 %, а также пи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64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875,0</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31,4</w:t>
            </w:r>
          </w:p>
        </w:tc>
      </w:tr>
      <w:tr>
        <w:trPr/>
        <w:tc>
          <w:tcPr>
            <w:tcW w:w="4697"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кцизы на нефтепродук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1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355,9</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44,4</w:t>
            </w:r>
          </w:p>
        </w:tc>
      </w:tr>
      <w:tr>
        <w:trPr/>
        <w:tc>
          <w:tcPr>
            <w:tcW w:w="4697" w:type="dxa"/>
            <w:tcBorders>
              <w:top w:val="single" w:sz="4" w:space="0" w:color="000000"/>
              <w:left w:val="double" w:sz="4" w:space="0" w:color="000000"/>
              <w:bottom w:val="doub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2 755,1</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Style29"/>
              <w:jc w:val="right"/>
              <w:rPr>
                <w:rFonts w:ascii="Times New Roman" w:hAnsi="Times New Roman" w:cs="Times New Roman"/>
              </w:rPr>
            </w:pPr>
            <w:r>
              <w:rPr>
                <w:rFonts w:cs="Times New Roman" w:ascii="Times New Roman" w:hAnsi="Times New Roman"/>
              </w:rPr>
              <w:t>3 230,9</w:t>
            </w:r>
          </w:p>
        </w:tc>
        <w:tc>
          <w:tcPr>
            <w:tcW w:w="1436" w:type="dxa"/>
            <w:tcBorders>
              <w:top w:val="single" w:sz="4" w:space="0" w:color="000000"/>
              <w:left w:val="single" w:sz="4" w:space="0" w:color="000000"/>
              <w:bottom w:val="double" w:sz="4" w:space="0" w:color="000000"/>
              <w:right w:val="double" w:sz="4" w:space="0" w:color="000000"/>
            </w:tcBorders>
            <w:vAlign w:val="bottom"/>
          </w:tcPr>
          <w:p>
            <w:pPr>
              <w:pStyle w:val="Style29"/>
              <w:jc w:val="right"/>
              <w:rPr>
                <w:rFonts w:ascii="Times New Roman" w:hAnsi="Times New Roman" w:cs="Times New Roman"/>
              </w:rPr>
            </w:pPr>
            <w:r>
              <w:rPr>
                <w:rFonts w:cs="Times New Roman" w:ascii="Times New Roman" w:hAnsi="Times New Roman"/>
              </w:rPr>
              <w:t>+475,8</w:t>
            </w:r>
          </w:p>
        </w:tc>
      </w:tr>
    </w:tbl>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положительная динамика поступления акцизов на алкогольную продукцию связана с увеличением объемов производства алкогольной продукции в силу с закрытия ряда производств в Российской Федерации (компания «Статус-групп» в Кабардино-Балкарии) и соответствующим расширением рынков сбыта. Кроме того, по данным статистики производство алкогольной продукции в Архангельской области в январе-сентябре текущего года выросло в 1,6 раз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Ежемесячное поступление акцизов на нефтепродукты за отчетный период 2016 года в сравнении с поступлением за аналогичный период 2015 года представлено на рисунке 3.</w:t>
      </w:r>
    </w:p>
    <w:p>
      <w:pPr>
        <w:pStyle w:val="Style29"/>
        <w:jc w:val="both"/>
        <w:rPr>
          <w:rFonts w:ascii="Times New Roman" w:hAnsi="Times New Roman" w:cs="Times New Roman"/>
          <w:sz w:val="28"/>
          <w:szCs w:val="28"/>
        </w:rPr>
      </w:pPr>
      <w:r>
        <w:rPr>
          <w:lang w:eastAsia="ru-RU"/>
        </w:rPr>
        <w:drawing>
          <wp:inline distT="0" distB="0" distL="0" distR="0">
            <wp:extent cx="5880100"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5880100" cy="3181350"/>
                    </a:xfrm>
                    <a:prstGeom prst="rect">
                      <a:avLst/>
                    </a:prstGeom>
                  </pic:spPr>
                </pic:pic>
              </a:graphicData>
            </a:graphic>
          </wp:inline>
        </w:drawing>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Ежемесячное поступление акцизов на нефтепродукты в областной бюджет за девять месяцев 2015 – 2016 годов,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lang w:val="en-US"/>
        </w:rPr>
      </w:pPr>
      <w:r>
        <w:rPr>
          <w:rFonts w:cs="Times New Roman" w:ascii="Times New Roman" w:hAnsi="Times New Roman"/>
          <w:sz w:val="28"/>
          <w:szCs w:val="28"/>
        </w:rPr>
        <w:t>В отчетном периоде в части ежемесячных поступлений акцизов на нефтепродукты, начиная с марта текущего года по сентябрь (включительно), отмечается превышение поступлений к соответствующим периодам 2015 года, а также тенденция ежемесячного роста указанных доходов.</w:t>
      </w:r>
    </w:p>
    <w:p>
      <w:pPr>
        <w:pStyle w:val="Normal"/>
        <w:spacing w:lineRule="auto" w:line="240" w:before="0" w:after="0"/>
        <w:ind w:firstLine="851"/>
        <w:jc w:val="both"/>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numPr>
          <w:ilvl w:val="1"/>
          <w:numId w:val="8"/>
        </w:numPr>
        <w:spacing w:lineRule="auto" w:line="240" w:before="0" w:after="0"/>
        <w:ind w:left="0" w:firstLine="851"/>
        <w:jc w:val="both"/>
        <w:rPr/>
      </w:pPr>
      <w:r>
        <w:rPr>
          <w:rFonts w:cs="Times New Roman" w:ascii="Times New Roman" w:hAnsi="Times New Roman"/>
          <w:sz w:val="28"/>
          <w:szCs w:val="28"/>
        </w:rPr>
        <w:t>В целом за отчетный период налогов на имущество поступило в областной бюджет в сумме 4 398,0 млн.руб., что меньше на 389,7 млн.руб. или на 8,1 % показателей кассового плана 9 месяцев 2016 года. В отчетном периоде 2016 года поступление налогов на имущество снизилось на 303,3 млн.руб. или 6,5 % к поступлению за аналогичный период 2015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 на имущество за девять месяцев 2016 года характеризуется следующими данными:</w:t>
      </w:r>
    </w:p>
    <w:p>
      <w:pPr>
        <w:pStyle w:val="Style29"/>
        <w:numPr>
          <w:ilvl w:val="0"/>
          <w:numId w:val="5"/>
        </w:numPr>
        <w:ind w:left="0" w:firstLine="851"/>
        <w:jc w:val="both"/>
        <w:rPr/>
      </w:pPr>
      <w:r>
        <w:rPr>
          <w:rFonts w:cs="Times New Roman" w:ascii="Times New Roman" w:hAnsi="Times New Roman"/>
          <w:sz w:val="28"/>
          <w:szCs w:val="28"/>
        </w:rPr>
        <w:t>налог на имущество организаций – 4 131,2 млн.руб. или 94,7 % к кассовому плану девяти месяцев 2016 года, с ростом к поступлению за 9 месяцев 2015 года на 153,2 млн.руб. или на 3,9 %. Согласно пояснительной записке, отставание от плановых назначений на 232,6 млн.руб. обусловлено переводом основных средств по объектам единой системы газоснабжения, облагаемых по ставке 2,2 %, в льготную группу со ставкой налогообложения в 1,3 % и применением рядом организаций инвестиционной налоговой льготы в соответствии с областным налоговым законодательством.</w:t>
      </w:r>
    </w:p>
    <w:p>
      <w:pPr>
        <w:pStyle w:val="Style29"/>
        <w:ind w:firstLine="851"/>
        <w:jc w:val="both"/>
        <w:rPr/>
      </w:pPr>
      <w:r>
        <w:rPr>
          <w:rFonts w:cs="Times New Roman" w:ascii="Times New Roman" w:hAnsi="Times New Roman"/>
          <w:sz w:val="28"/>
          <w:szCs w:val="28"/>
        </w:rPr>
        <w:t>Согласно пояснительной записке, недоимка по этому источнику по состоянию на 01 октября 2016 года составила 156,8 млн.руб. Также необходимо отметить, что согласно Отчету о задолженности по налогам и сборам…в бюджетную систему Российской Федерации (ф. 4-НМ) по Архангельской области (без учета НАО), задолженность по налогу на имущество организаций составляла по состоянию на 01.10.2015 – 229,0 млн.руб., по состоянию на 01.01.2016 – 220,4 млн.руб., что указывает на снижение задолженности в целом по указанному налогу.</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транспортный налог – 265,9 млн.руб. или 62,9 % к кассовому плану девяти месяцев 2016 года, в том числе: от организаций – 178,7 млн.руб., от физических лиц – 87,2 млн.руб.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текущего года поступило налога меньше на 456,5 млн.руб. или в 2,7 раза, чем в соответствующем периоде 2015 года. Снижение поступлений транспортного налога, в основном, обусловлено изменением срока уплаты транспортного налога за 2015 год – не позднее 1 декабря 2016 года (за 2014 год срок уплаты налога был установлен не позднее 01.10.2015).</w:t>
      </w:r>
    </w:p>
    <w:p>
      <w:pPr>
        <w:pStyle w:val="Style29"/>
        <w:ind w:firstLine="851"/>
        <w:jc w:val="both"/>
        <w:rPr>
          <w:rStyle w:val="Style14"/>
          <w:rFonts w:ascii="Times New Roman" w:hAnsi="Times New Roman" w:cs="Times New Roman"/>
          <w:sz w:val="28"/>
          <w:szCs w:val="28"/>
        </w:rPr>
      </w:pPr>
      <w:r>
        <w:rPr>
          <w:rFonts w:cs="Times New Roman" w:ascii="Times New Roman" w:hAnsi="Times New Roman"/>
          <w:sz w:val="28"/>
          <w:szCs w:val="28"/>
        </w:rPr>
        <w:t>Кроме того, согласно налоговой отчетности по ф. 5-ТН «Отчет о налоговой базе и структуре начислений по транспортному налогу» в 2015 году снизилась численность налогооблагаемых транспортных средств, которая на 01.01.2016 составила 386 630 ед., снизившись на 21 003 ед. или на 7,9 % к показателю на 01.01.2015</w:t>
      </w:r>
      <w:r>
        <w:rPr>
          <w:rStyle w:val="Style14"/>
          <w:rFonts w:cs="Times New Roman" w:ascii="Times New Roman" w:hAnsi="Times New Roman"/>
          <w:sz w:val="28"/>
          <w:szCs w:val="28"/>
        </w:rPr>
        <w:t>, в том числе:</w:t>
      </w:r>
    </w:p>
    <w:p>
      <w:pPr>
        <w:pStyle w:val="Style29"/>
        <w:ind w:firstLine="851"/>
        <w:jc w:val="both"/>
        <w:rPr>
          <w:rStyle w:val="Style14"/>
          <w:rFonts w:ascii="Times New Roman" w:hAnsi="Times New Roman" w:cs="Times New Roman"/>
          <w:sz w:val="28"/>
          <w:szCs w:val="28"/>
        </w:rPr>
      </w:pPr>
      <w:r>
        <w:rPr>
          <w:rStyle w:val="Style14"/>
          <w:rFonts w:cs="Times New Roman" w:ascii="Times New Roman" w:hAnsi="Times New Roman"/>
          <w:sz w:val="28"/>
          <w:szCs w:val="28"/>
        </w:rPr>
        <w:t>а) по физическим лицам – на 19 883 ед. или на 5,0 %;</w:t>
      </w:r>
    </w:p>
    <w:p>
      <w:pPr>
        <w:pStyle w:val="Style29"/>
        <w:ind w:firstLine="851"/>
        <w:jc w:val="both"/>
        <w:rPr>
          <w:rFonts w:ascii="Times New Roman" w:hAnsi="Times New Roman" w:cs="Times New Roman"/>
          <w:sz w:val="28"/>
          <w:szCs w:val="28"/>
        </w:rPr>
      </w:pPr>
      <w:r>
        <w:rPr>
          <w:rStyle w:val="Style14"/>
          <w:rFonts w:cs="Times New Roman" w:ascii="Times New Roman" w:hAnsi="Times New Roman"/>
          <w:sz w:val="28"/>
          <w:szCs w:val="28"/>
        </w:rPr>
        <w:t>б) по юридическим лицам – на 1 120 ед. или на 3,2 %.</w:t>
      </w:r>
    </w:p>
    <w:p>
      <w:pPr>
        <w:pStyle w:val="Style29"/>
        <w:ind w:firstLine="851"/>
        <w:jc w:val="both"/>
        <w:rPr/>
      </w:pPr>
      <w:r>
        <w:rPr>
          <w:rFonts w:cs="Times New Roman" w:ascii="Times New Roman" w:hAnsi="Times New Roman"/>
          <w:sz w:val="28"/>
          <w:szCs w:val="28"/>
        </w:rPr>
        <w:t>Помесячное поступление транспортного налога за девять месяцев 2015 и 2016 годов представлено на рисунк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061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82945" cy="3061970"/>
                    </a:xfrm>
                    <a:prstGeom prst="rect">
                      <a:avLst/>
                    </a:prstGeom>
                  </pic:spPr>
                </pic:pic>
              </a:graphicData>
            </a:graphic>
          </wp:inline>
        </w:drawing>
      </w:r>
    </w:p>
    <w:p>
      <w:pPr>
        <w:pStyle w:val="Style29"/>
        <w:jc w:val="both"/>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Поступление транспортного налога в областной бюджет за девять месяцев 2015 – 2016 годы, млн.руб.</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девять месяцев 2016 года отмечается ежемесячное снижение поступления транспортного налога в областной бюджет к аналогичным поступлениям 2015 года. Резкое сокращение поступления налога в сентябре 2016 года по сравнению с сентябрем 2015 года объясняется изменением сроков уплаты налога с 1 октября в 2015 году на 1 декабря в 2016 году.</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части поступлений налогов, сборов и регулярных платежей за пользование природными ресурсами в областной бюджет за отчетный период 2016 года поступило 1 675,2 млн.руб., что составляет 132,3 % к показателям кассового плана 9 месяцев 2016 года и 94,9 % к годовым назначениям 2016 года. Отмечается превышение фактических поступлений к показателям за девять месяцев 2015 года на 405,0 млн.руб. или на 31,9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а на добычу полезных ископаемых за отчетный период 2016 года составило 1 597,1 млн.руб. или 135,4 % к показателям кассового плана на 9 месяцев 2016 года и 97,1 % к годовым назначениям. За отчетный период дополнительно поступило в областной бюджет налога на добычу полезных ископаемых 418,0 млн.руб. Кроме того, поступление указанного налога за отчетный период 2016 года превысило поступление за девять месяцев 2015 года на 416,6 млн.руб. или на 35,3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бщей сумме налога на добычу полезных ископаемых основную долю занимает налог на добычу полезных ископаемых в виде природных алмазов, что составляет 1 538,1 млн.руб. или 96,3 %. Отмечается прирост поступлений указанного налога к показателям 9 месяцев 2015 года на 403,8 млн.руб. или 35,6 %.</w:t>
      </w:r>
    </w:p>
    <w:p>
      <w:pPr>
        <w:pStyle w:val="Style29"/>
        <w:ind w:firstLine="851"/>
        <w:jc w:val="both"/>
        <w:rPr/>
      </w:pPr>
      <w:r>
        <w:rPr>
          <w:rFonts w:cs="Times New Roman" w:ascii="Times New Roman" w:hAnsi="Times New Roman"/>
          <w:sz w:val="28"/>
          <w:szCs w:val="28"/>
        </w:rPr>
        <w:t>Динамика поступления налога на добычу полезных ископаемых в виде природных алмазов за 9 месяцев 2015 и 2016 годов представлена на рисунке 5.</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lang w:val="en-US" w:eastAsia="en-US"/>
        </w:rPr>
        <w:drawing>
          <wp:inline distT="0" distB="0" distL="0" distR="0">
            <wp:extent cx="5872480" cy="281051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8"/>
                    <a:srcRect l="-5" t="-9" r="-5" b="-9"/>
                    <a:stretch>
                      <a:fillRect/>
                    </a:stretch>
                  </pic:blipFill>
                  <pic:spPr bwMode="auto">
                    <a:xfrm>
                      <a:off x="0" y="0"/>
                      <a:ext cx="5872480" cy="281051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iCs/>
          <w:sz w:val="28"/>
          <w:szCs w:val="28"/>
          <w:highlight w:val="cyan"/>
        </w:rPr>
      </w:pPr>
      <w:r>
        <w:rPr>
          <w:rFonts w:cs="Times New Roman" w:ascii="Times New Roman" w:hAnsi="Times New Roman"/>
          <w:bCs/>
          <w:iCs/>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Динамика поступления налога на добычу полезных ископаемых в виде природных алмазов за январь – сентябрь 2015 и 2016 годов,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pPr>
      <w:r>
        <w:rPr>
          <w:rFonts w:cs="Times New Roman" w:ascii="Times New Roman" w:hAnsi="Times New Roman"/>
          <w:sz w:val="28"/>
          <w:szCs w:val="28"/>
        </w:rPr>
        <w:t>На графике отмечается тенденция роста поступлений налога на добычу полезных ископаемых в виде природных алмазов за отчетный период в областной бюджет. Данный факт обусловлен стабильной работой горно-обогатительных комбинатов на алмазных месторождениях им. В. Гриба и им. М.В. Ломоносова.</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В целом поступление неналоговых доходов в областной бюджет за отчетный период 2016 года составляет 834,5 млн.руб., что на 181,5 млн.руб. или на 27,7 % больше показателей кассового плана на девять месяцев. В разрезе неналоговых доходов поступление нестабильно. Так по отдельным доходам – сверхплановые поступления, по некоторым – отставание от плана девяти месяцев 2016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в областной бюджет поступили платежи при пользовании природными ресурсами в сумме 172,9 млн.руб., доходы от использования имущества, находящегося в государственной и муниципальной собственности – 16,1 млн.руб., от оказания платных услуг (работ) и компенсации затрат государства – 6,7 млн.руб. Не поступили в полном объеме штрафы, санкции, возмещение ущерба в сумме 15,0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девять месяцев 2016 года доходы от использования имущества, находящегося в государственной собственности, поступили в сумме 41,6 млн.руб. или в 1,6 раза превысили показатели кассового плана за девять месяцев 2016 года. Сверх утвержденного плана получено в областной бюджет 16,1 млн.руб. Необходимо отметить, что доходов от использования имущества за девять месяцев поступило меньше на 2,7 млн.руб., чем за девять месяцев прошлого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ступление в областной бюдж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Архангельской области, за 9 месяцев 2016 года составило 24,5 млн.руб, что превышает годовые прогнозные показатели на 11,0 млн.руб. или на 80,8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предоставленной министерством имущественных отношений Архангельской области по запросу контрольно-счётной палаты, в общей сумме поступивших доходов 24,5 млн.руб. составляют дивиденды по итогам работы акционерных обществ за 2015 год, из них: ОАО «Котласское ДРСУ» – 4,7 млн.руб., ОАО «Плесецкое дорожное управление» – 3,9 млн.руб., ОАО «Архангельскоблгаз» – 5,4 млн.руб., ОАО «Аэропорт «Архангельск» – 9,1 млн.руб., ОАО «Мезенское дорожное управление» – 1,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государственных унитарных предприятий поступили в областной бюджет в сумме 8,9 млн.руб., что на 4,2 млн.руб. или в 1,9 раза превышает прогнозные показатели на 2016 год.</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предоставленной министерством имущественных отношений Архангельской области по запросу контрольно-счётной палаты, по итогам деятельности унитарных предприятий за 2015 год были начислены и за девять месяцев текущего года уплачены отчисления от прибыли ГУП АО «Фармация» в сумме 2,6 млн.руб., ГУП АО «Фонд имущества и инвестиций» - 2,9 млн.руб., ГУП «ИК «Архангельск» - 2,7 млн.руб., ГУП АО «Бюро технической инвентаризации» - 0,6 млн.руб., ГУП АО «Столовая «Россиянка»» - 0,1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атежи при пользовании природными ресурсами в областной бюджет за девять месяцев 2016 года поступили в сумме 480,0 млн.руб., кассовый план на 9 месяцев 2016 перевыполнен на 172,9 млн.руб. или более чем в 1,5 раза. Более того, на 55,9 млн.руб. или на 13,2 % перевыполнен годовой кассовый план по указанным доходным источникам.</w:t>
      </w:r>
    </w:p>
    <w:p>
      <w:pPr>
        <w:pStyle w:val="Style29"/>
        <w:ind w:firstLine="851"/>
        <w:jc w:val="both"/>
        <w:rPr/>
      </w:pPr>
      <w:r>
        <w:rPr>
          <w:rFonts w:cs="Times New Roman" w:ascii="Times New Roman" w:hAnsi="Times New Roman"/>
          <w:sz w:val="28"/>
          <w:szCs w:val="28"/>
        </w:rPr>
        <w:t>В составе указанных платежей основную долю занимает плата за пользование лесным фондом, что составляет 294,0 млн.руб. или 106,4 % к плану кассовых назначений на девять месяцев 2016 года. Необходимо отметить, что за девять месяцев 2015 года плата за пользование лесным фондом поступила в сумме 225,2 млн.руб. Согласно информации, предоставленной министерством природных ресурсов и лесопромышленного комплекса Архангельской области за январь-сентябрь 2016 года по запросу контрольно-счётной палаты, при запланированном отпуске древесины на 2016 год в объеме 15 430,0 тыс.куб.м, за девять месяцев текущего года отпущено 14 773,0 тыс.куб.м. или 95,7% от запланированного объема.</w:t>
      </w:r>
    </w:p>
    <w:p>
      <w:pPr>
        <w:pStyle w:val="Style29"/>
        <w:ind w:firstLine="851"/>
        <w:jc w:val="both"/>
        <w:rPr/>
      </w:pPr>
      <w:r>
        <w:rPr>
          <w:rFonts w:cs="Times New Roman" w:ascii="Times New Roman" w:hAnsi="Times New Roman"/>
          <w:sz w:val="28"/>
          <w:szCs w:val="28"/>
        </w:rPr>
        <w:t>Платежей за негативное воздействие на окружающую среду поступило за 9 месяцев 2016 года в сумме 125,7 млн.руб., что в 4,7 раза превышает годовые назначения на 2016 год и на 31,1 % поступления за девять месяцев 2015 года. Согласно пояснительной записке, основной причиной положительной динамики поступления указанных платежей является восстановление Федеральным законом от 29.12.2015 № 404-ФЗ «О внесении изменений в Федеральный закон «Об охране окружающей среды» и отдельные законодательные акты Российской Федерации» ранее отмененных авансовых платежей (за исключением платежей субъектов малого и среднего предпринимательства).</w:t>
      </w:r>
    </w:p>
    <w:p>
      <w:pPr>
        <w:pStyle w:val="Style29"/>
        <w:ind w:firstLine="851"/>
        <w:jc w:val="both"/>
        <w:rPr/>
      </w:pPr>
      <w:r>
        <w:rPr>
          <w:rFonts w:cs="Times New Roman" w:ascii="Times New Roman" w:hAnsi="Times New Roman"/>
          <w:sz w:val="28"/>
          <w:szCs w:val="28"/>
        </w:rPr>
        <w:t>Платежи при использовании недрами поступило за 9 месяцев 2016 года 60,3 млн.руб., что в 9,3 раза превышает годовые назначения на 2016 год. Согласно пояснительной записке, дополнительные поступления в областной бюджет сложились за счет поступлений разовых платежей (бонусов) за пользование участками недр, содержащих месторождения общераспространенных полезных ископаемых, или участков недр местного значения, по 20 аукционам и 1 конкурсу. Так, поступления за пользование участком недр «Северный» составили 38,8 млн.руб., Патревский Мох – 10,5 млн.руб.</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pPr>
      <w:r>
        <w:rPr>
          <w:rFonts w:cs="Times New Roman" w:ascii="Times New Roman" w:hAnsi="Times New Roman"/>
          <w:sz w:val="28"/>
          <w:szCs w:val="28"/>
        </w:rPr>
        <w:t>За отчетный период доходы от компенсации затрат государства составили 30,2 млн.руб., что 116,6 % к показателям кассового плана на 2016 год. За аналогичный период 2015 года доходы от компенсации затрат государства в областной бюджет поступили в сумме 31,8 млн.руб.</w:t>
      </w:r>
    </w:p>
    <w:p>
      <w:pPr>
        <w:pStyle w:val="Style29"/>
        <w:ind w:firstLine="851"/>
        <w:jc w:val="both"/>
        <w:rPr/>
      </w:pPr>
      <w:r>
        <w:rPr>
          <w:rFonts w:cs="Times New Roman" w:ascii="Times New Roman" w:hAnsi="Times New Roman"/>
          <w:sz w:val="28"/>
          <w:szCs w:val="28"/>
        </w:rPr>
        <w:t>Согласно пояснительной записке, наибольшие суммы доходов от компенсации затрат государства поступили за отчетный период по следующим главным администраторам доходов областного бюджет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 топливно-энергетического комплекса и жилищно-коммунального хозяйства Архангельской области взыскано с ресурсоснабжающих организаций по актам проведенных финансовых проверок и исполнительным листам 7,7 млн.руб.;</w:t>
      </w:r>
    </w:p>
    <w:p>
      <w:pPr>
        <w:pStyle w:val="Style29"/>
        <w:numPr>
          <w:ilvl w:val="0"/>
          <w:numId w:val="5"/>
        </w:numPr>
        <w:ind w:left="0" w:firstLine="851"/>
        <w:jc w:val="both"/>
        <w:rPr/>
      </w:pPr>
      <w:r>
        <w:rPr>
          <w:rFonts w:cs="Times New Roman" w:ascii="Times New Roman" w:hAnsi="Times New Roman"/>
          <w:sz w:val="28"/>
          <w:szCs w:val="28"/>
        </w:rPr>
        <w:t>министерство труда, занятости и социального развития Архангельской области при заявленных на 2016 год прогнозных оценках в объеме 6,1 млн.руб. получено 7,2 млн.руб.;</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и Губернатора Архангельской области и Правительства Архангельской области такие поступления на 2016 год не предусматривались, фактически в порядке возврата дебиторской задолженности прошлых лет поступило 2,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тмечает отсутствие поступлений в отчетном периоде от ОАО «Архангельская областная энергетическая компания» излишне перечисленных сумм субсидии на возмещение недополученных доходов, возникающих в результате государственного регулирования тарифов за 2013, 2014 годы в размере 67,8 млн.руб. и 0,6 млн.руб. пеней. При этом имеется решение Арбитражного суда Архангельской области по делу № № А05-9833/2015. Данное решение суда рассмотрено судами апелляционной и кассационной инстанции, оставлено без изменений и вступило в законную силу 21.03.2016 года. Выдан исполнительный лист.</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1"/>
          <w:numId w:val="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ъем поступлений штрафов, санкций, возмещения ущерба составил 279,0 млн.руб. или 94,9 % к показателям кассового плана 9 месяцев 2016 года. За аналогичный период 2015 года получено 370,9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оступления штрафных санкций обеспечен штрафами за правонарушения в области дорожного движения: 245,9 млн.руб. или 88,1 % от общей суммы поступивших штрафов. Показатели кассового плана на год по штрафам за правонарушения в сфере дорожного движения на отчетную дату выполнены на 74,0 %. Объем указанных поступлений за отчетный период ниже поступлений за аналогичный период 2015 года (294,1 млн.руб.) на 48,1 млн.руб. или на 16,4 %. Основной причиной снижения поступления является введение 50-процентной скидки при досрочной уплате штрафа за нарушение правил дорожного движения, согласно п. 1.3 ст. 32.2 Кодекса Российской Федерации об административных правонарушениях, вступившей в силу с 01.01.2016.</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за отчетный период получены в объеме 13 059,1 млн.руб., что меньше поступлений за 9 месяцев предыдущего года на 1 548,2 млн.руб. Кассовый план безвозмездных поступлений за 9 месяцев 2016 года выполнен на 100,3 %, дополнительно поступило в областной бюджет 37,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безвозмездных поступлений:</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11 228,9 млн.руб. – поступления от других бюджетов бюджетной системы Российской Федерации;</w:t>
      </w:r>
    </w:p>
    <w:p>
      <w:pPr>
        <w:pStyle w:val="Style29"/>
        <w:numPr>
          <w:ilvl w:val="0"/>
          <w:numId w:val="5"/>
        </w:numPr>
        <w:ind w:left="0" w:firstLine="851"/>
        <w:jc w:val="both"/>
        <w:rPr/>
      </w:pPr>
      <w:r>
        <w:rPr>
          <w:rFonts w:cs="Times New Roman" w:ascii="Times New Roman" w:hAnsi="Times New Roman"/>
          <w:sz w:val="28"/>
          <w:szCs w:val="28"/>
        </w:rPr>
        <w:t>899,7 млн.руб. – поступления от государственной корпорации «Фонд содействия реформированию ЖКХ», что на 128,6 млн.руб. ниже поступлений за 9 месяцев 2015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29,9 млн.руб. – прочие безвозмездные поступления, что на 8,8 млн.руб. превышает поступления за аналогичный период прошлого год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900,5 млн.руб. – доходы от возврата остатков субсидий, субвенций и иных межбюджетных трансфертов, имеющих целевое назначение, с учетом возврата указанных остатков в федеральный бюджет.</w:t>
      </w:r>
    </w:p>
    <w:p>
      <w:pPr>
        <w:pStyle w:val="Style29"/>
        <w:ind w:firstLine="851"/>
        <w:jc w:val="both"/>
        <w:rPr/>
      </w:pPr>
      <w:r>
        <w:rPr>
          <w:rFonts w:cs="Times New Roman" w:ascii="Times New Roman" w:hAnsi="Times New Roman"/>
          <w:sz w:val="28"/>
          <w:szCs w:val="28"/>
        </w:rPr>
        <w:t>Основной объем безвозмездных поступлений составляют безвозмездные поступления от других бюджетов бюджетной системы Российской Федерации. Сведения об указанных поступлениях за девять месяцев 2015 и 2016 годов представлены в таблице 4 и на рисунке 6.</w:t>
      </w:r>
    </w:p>
    <w:p>
      <w:pPr>
        <w:pStyle w:val="Style36"/>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jc w:val="both"/>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Безвозмездные поступления от других бюджетов бюджетной системы Российской Федерации за девять месяцев 2015 и 2016 годов, млн.руб.</w:t>
      </w:r>
    </w:p>
    <w:tbl>
      <w:tblPr>
        <w:tblW w:w="9491" w:type="dxa"/>
        <w:jc w:val="left"/>
        <w:tblInd w:w="-130" w:type="dxa"/>
        <w:tblLayout w:type="fixed"/>
        <w:tblCellMar>
          <w:top w:w="0" w:type="dxa"/>
          <w:left w:w="108" w:type="dxa"/>
          <w:bottom w:w="0" w:type="dxa"/>
          <w:right w:w="108" w:type="dxa"/>
        </w:tblCellMar>
      </w:tblPr>
      <w:tblGrid>
        <w:gridCol w:w="3652"/>
        <w:gridCol w:w="1161"/>
        <w:gridCol w:w="741"/>
        <w:gridCol w:w="1102"/>
        <w:gridCol w:w="741"/>
        <w:gridCol w:w="1025"/>
        <w:gridCol w:w="1069"/>
      </w:tblGrid>
      <w:tr>
        <w:trPr>
          <w:trHeight w:val="338" w:hRule="atLeast"/>
        </w:trPr>
        <w:tc>
          <w:tcPr>
            <w:tcW w:w="365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казатель</w:t>
            </w:r>
          </w:p>
        </w:tc>
        <w:tc>
          <w:tcPr>
            <w:tcW w:w="11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акт 9 месяцев 2015 г.</w:t>
            </w:r>
          </w:p>
        </w:tc>
        <w:tc>
          <w:tcPr>
            <w:tcW w:w="74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к итогу</w:t>
            </w:r>
          </w:p>
        </w:tc>
        <w:tc>
          <w:tcPr>
            <w:tcW w:w="110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акт 9 месяцев 2016 г.</w:t>
            </w:r>
          </w:p>
        </w:tc>
        <w:tc>
          <w:tcPr>
            <w:tcW w:w="74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к итогу</w:t>
            </w:r>
          </w:p>
        </w:tc>
        <w:tc>
          <w:tcPr>
            <w:tcW w:w="209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зменение 2016/2015 (+ / -)</w:t>
            </w:r>
          </w:p>
        </w:tc>
      </w:tr>
      <w:tr>
        <w:trPr>
          <w:trHeight w:val="105" w:hRule="atLeast"/>
        </w:trPr>
        <w:tc>
          <w:tcPr>
            <w:tcW w:w="365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1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4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10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4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руб.</w:t>
            </w:r>
          </w:p>
        </w:tc>
        <w:tc>
          <w:tcPr>
            <w:tcW w:w="1069"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унктов</w:t>
            </w:r>
          </w:p>
        </w:tc>
      </w:tr>
      <w:tr>
        <w:trPr>
          <w:trHeight w:val="266" w:hRule="atLeast"/>
        </w:trPr>
        <w:tc>
          <w:tcPr>
            <w:tcW w:w="365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783,7</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11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56,6</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727,1 </w:t>
            </w:r>
          </w:p>
        </w:tc>
        <w:tc>
          <w:tcPr>
            <w:tcW w:w="106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w:t>
            </w:r>
          </w:p>
        </w:tc>
      </w:tr>
      <w:tr>
        <w:trPr>
          <w:trHeight w:val="128" w:hRule="atLeast"/>
        </w:trPr>
        <w:tc>
          <w:tcPr>
            <w:tcW w:w="365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26,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1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7,5</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348,9 </w:t>
            </w:r>
          </w:p>
        </w:tc>
        <w:tc>
          <w:tcPr>
            <w:tcW w:w="106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 </w:t>
            </w:r>
          </w:p>
        </w:tc>
      </w:tr>
      <w:tr>
        <w:trPr>
          <w:trHeight w:val="145" w:hRule="atLeast"/>
        </w:trPr>
        <w:tc>
          <w:tcPr>
            <w:tcW w:w="365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71,3</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1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99,5</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71,8 </w:t>
            </w:r>
          </w:p>
        </w:tc>
        <w:tc>
          <w:tcPr>
            <w:tcW w:w="106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w:t>
            </w:r>
          </w:p>
        </w:tc>
      </w:tr>
      <w:tr>
        <w:trPr>
          <w:trHeight w:val="159" w:hRule="atLeast"/>
        </w:trPr>
        <w:tc>
          <w:tcPr>
            <w:tcW w:w="365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11,9</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11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95,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1 116,5 </w:t>
            </w:r>
          </w:p>
        </w:tc>
        <w:tc>
          <w:tcPr>
            <w:tcW w:w="106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5 </w:t>
            </w:r>
          </w:p>
        </w:tc>
      </w:tr>
      <w:tr>
        <w:trPr>
          <w:trHeight w:val="178" w:hRule="atLeast"/>
        </w:trPr>
        <w:tc>
          <w:tcPr>
            <w:tcW w:w="365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безвозмездные поступления</w:t>
            </w:r>
          </w:p>
        </w:tc>
        <w:tc>
          <w:tcPr>
            <w:tcW w:w="11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4 </w:t>
            </w:r>
          </w:p>
        </w:tc>
        <w:tc>
          <w:tcPr>
            <w:tcW w:w="106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 </w:t>
            </w:r>
          </w:p>
        </w:tc>
      </w:tr>
      <w:tr>
        <w:trPr>
          <w:trHeight w:val="264" w:hRule="atLeast"/>
        </w:trPr>
        <w:tc>
          <w:tcPr>
            <w:tcW w:w="365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6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 593,70</w:t>
            </w:r>
          </w:p>
        </w:tc>
        <w:tc>
          <w:tcPr>
            <w:tcW w:w="74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c>
          <w:tcPr>
            <w:tcW w:w="1102"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 228,9</w:t>
            </w:r>
          </w:p>
        </w:tc>
        <w:tc>
          <w:tcPr>
            <w:tcW w:w="74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c>
          <w:tcPr>
            <w:tcW w:w="10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2 364,8 </w:t>
            </w:r>
          </w:p>
        </w:tc>
        <w:tc>
          <w:tcPr>
            <w:tcW w:w="106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 </w:t>
            </w:r>
          </w:p>
        </w:tc>
      </w:tr>
    </w:tbl>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1905</wp:posOffset>
            </wp:positionV>
            <wp:extent cx="6019165" cy="2457450"/>
            <wp:effectExtent l="0" t="0" r="0" b="0"/>
            <wp:wrapNone/>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9"/>
                    <a:srcRect l="-4" t="-9" r="-4" b="-9"/>
                    <a:stretch>
                      <a:fillRect/>
                    </a:stretch>
                  </pic:blipFill>
                  <pic:spPr bwMode="auto">
                    <a:xfrm>
                      <a:off x="0" y="0"/>
                      <a:ext cx="6019165" cy="2457450"/>
                    </a:xfrm>
                    <a:prstGeom prst="rect">
                      <a:avLst/>
                    </a:prstGeom>
                  </pic:spPr>
                </pic:pic>
              </a:graphicData>
            </a:graphic>
          </wp:anchor>
        </w:drawing>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29"/>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p>
    <w:p>
      <w:pPr>
        <w:pStyle w:val="Style36"/>
        <w:spacing w:lineRule="auto" w:line="240" w:before="0" w:after="0"/>
        <w:jc w:val="both"/>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Безвозмездные поступления от других бюджетов бюджетной системы Российской Федерации за 9 месяцев 2015 – 2016 годов,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безвозмездные поступления от других бюджетов бюджетной системы за 9 месяцев 2016 года по сравнению с аналогичным периодом прошлого года снизились на 2 364,8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оступления дотаций снизился на 727,1 млн., из них: на выравнивание бюджетной обеспеченности на 394,8 млн.руб., на поддержку мер по обеспечению сбалансированности бюджетов – на 322,0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едоставление межбюджетных трансфертов из федерального бюджета в областной бюджет в форме субсидий, субвенций и иных межбюджетных трансфертов, имеющих целевое назначение, осуществлялось в пределах сумм, необходимой для оплаты денежных обязательств по расходам получателей средств областного бюджета, источником финансового обеспечения которых являются предоставляемые межбюджетные трансферты, и с учетом фактической потребности в средства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оступления субсидий в областной бюджет снизился на 348,9 млн.руб. к показателям за девять месяцев 2015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кращение наблюдается по следующим субсидиям:</w:t>
      </w:r>
    </w:p>
    <w:p>
      <w:pPr>
        <w:pStyle w:val="Style29"/>
        <w:numPr>
          <w:ilvl w:val="0"/>
          <w:numId w:val="5"/>
        </w:numPr>
        <w:ind w:left="0" w:firstLine="851"/>
        <w:jc w:val="both"/>
        <w:rPr/>
      </w:pPr>
      <w:r>
        <w:rPr>
          <w:rFonts w:cs="Times New Roman" w:ascii="Times New Roman" w:hAnsi="Times New Roman"/>
          <w:sz w:val="28"/>
          <w:szCs w:val="28"/>
        </w:rPr>
        <w:t>на 359,9 млн.руб. – на модернизацию региональных систем дошкольного образования, что обусловлено завершением реализации программы;</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102,0 млн.руб. – на софинансирование капитальных вложений в объекты государственной собственности;</w:t>
      </w:r>
    </w:p>
    <w:p>
      <w:pPr>
        <w:pStyle w:val="Style29"/>
        <w:numPr>
          <w:ilvl w:val="0"/>
          <w:numId w:val="5"/>
        </w:numPr>
        <w:ind w:left="0" w:firstLine="851"/>
        <w:jc w:val="both"/>
        <w:rPr/>
      </w:pPr>
      <w:r>
        <w:rPr>
          <w:rFonts w:cs="Times New Roman" w:ascii="Times New Roman" w:hAnsi="Times New Roman"/>
          <w:sz w:val="28"/>
          <w:szCs w:val="28"/>
        </w:rPr>
        <w:t>на 40,2 млн.руб. –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то же время увеличился объем поступления следующих субсидий:</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87,4 млн.руб. –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29,5 млн.руб. – на государственную поддержку малого и среднего предпринимательства, включая крестьянские (фермерские) хозяйства;</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11,3 млн.руб. – на поддержку начинающих фермеров;</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25,0 млн.руб. – на реализацию мероприятий по содействию создания в субъектах Российской Федерации новых мест в общеобразовательных организация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субвенций поступило в целом на 171,8 млн.руб. меньше, при этом по ряду субвенций отмечается превышение поступлений по сравнению с девятью месяцами 2015 года. Снижение отмечено по субвенциям:</w:t>
      </w:r>
    </w:p>
    <w:p>
      <w:pPr>
        <w:pStyle w:val="Style29"/>
        <w:numPr>
          <w:ilvl w:val="0"/>
          <w:numId w:val="5"/>
        </w:numPr>
        <w:ind w:left="0" w:firstLine="851"/>
        <w:jc w:val="both"/>
        <w:rPr/>
      </w:pPr>
      <w:r>
        <w:rPr>
          <w:rFonts w:cs="Times New Roman" w:ascii="Times New Roman" w:hAnsi="Times New Roman"/>
          <w:sz w:val="28"/>
          <w:szCs w:val="28"/>
        </w:rPr>
        <w:t>на осуществление отдельных полномочий в области лесных отношений в сумме 19,9 млн.руб.;</w:t>
      </w:r>
    </w:p>
    <w:p>
      <w:pPr>
        <w:pStyle w:val="Style29"/>
        <w:numPr>
          <w:ilvl w:val="0"/>
          <w:numId w:val="5"/>
        </w:numPr>
        <w:ind w:left="0" w:firstLine="851"/>
        <w:jc w:val="both"/>
        <w:rPr/>
      </w:pPr>
      <w:r>
        <w:rPr>
          <w:rFonts w:cs="Times New Roman" w:ascii="Times New Roman" w:hAnsi="Times New Roman"/>
          <w:sz w:val="28"/>
          <w:szCs w:val="28"/>
        </w:rPr>
        <w:t>на реализацию полномочий Российской Федерации по осуществлению социальных выплат безработным гражданам в сумме 24,8 млн.руб.;</w:t>
      </w:r>
    </w:p>
    <w:p>
      <w:pPr>
        <w:pStyle w:val="Style29"/>
        <w:numPr>
          <w:ilvl w:val="0"/>
          <w:numId w:val="5"/>
        </w:numPr>
        <w:ind w:left="0" w:firstLine="851"/>
        <w:jc w:val="both"/>
        <w:rPr/>
      </w:pPr>
      <w:r>
        <w:rPr>
          <w:rFonts w:cs="Times New Roman" w:ascii="Times New Roman" w:hAnsi="Times New Roman"/>
          <w:sz w:val="28"/>
          <w:szCs w:val="28"/>
        </w:rPr>
        <w:t>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в сумме 48,0 млн.руб.;</w:t>
      </w:r>
    </w:p>
    <w:p>
      <w:pPr>
        <w:pStyle w:val="Style29"/>
        <w:numPr>
          <w:ilvl w:val="0"/>
          <w:numId w:val="5"/>
        </w:numPr>
        <w:ind w:left="0" w:firstLine="851"/>
        <w:jc w:val="both"/>
        <w:rPr/>
      </w:pPr>
      <w:r>
        <w:rPr>
          <w:rFonts w:cs="Times New Roman" w:ascii="Times New Roman" w:hAnsi="Times New Roman"/>
          <w:sz w:val="28"/>
          <w:szCs w:val="28"/>
        </w:rPr>
        <w:t>на обеспечение жильем отдельных категорий граждан, в соответствии с Указом Президента Российской Федерации от 07.05.2008 № 714 «Об обеспечении жильем ветеранов Великой Отечественной войны 1941 – 1945 годов», Федеральным законом от 24.11.1995 № 181-ФЗ «О социальной защите инвалидов в Российской Федерации» в сумме 66,9 млн.руб.;</w:t>
      </w:r>
    </w:p>
    <w:p>
      <w:pPr>
        <w:pStyle w:val="Style29"/>
        <w:numPr>
          <w:ilvl w:val="0"/>
          <w:numId w:val="5"/>
        </w:numPr>
        <w:ind w:left="0" w:firstLine="851"/>
        <w:jc w:val="both"/>
        <w:rPr/>
      </w:pPr>
      <w:r>
        <w:rPr>
          <w:rFonts w:cs="Times New Roman" w:ascii="Times New Roman" w:hAnsi="Times New Roman"/>
          <w:sz w:val="28"/>
          <w:szCs w:val="28"/>
        </w:rPr>
        <w:t>на оплату жилищно-коммунальных услуг отдельным категориям граждан в сумме 46,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то же время отмечаются дополнительные поступления по ряду субвенций:</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проведение Всероссийской сельскохозяйственной переписи в 2016 году на сумму 15,1 млн.руб.;</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обеспечение жильем граждан, уволенных с военной службы (службы), и приравненных к ним лиц на сумму 5,2 млн.руб.;</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на сумму 7,0 млн.руб.;</w:t>
      </w:r>
    </w:p>
    <w:p>
      <w:pPr>
        <w:pStyle w:val="Style29"/>
        <w:numPr>
          <w:ilvl w:val="0"/>
          <w:numId w:val="5"/>
        </w:numPr>
        <w:ind w:left="0" w:firstLine="851"/>
        <w:jc w:val="both"/>
        <w:rPr/>
      </w:pPr>
      <w:r>
        <w:rPr>
          <w:rFonts w:cs="Times New Roman" w:ascii="Times New Roman" w:hAnsi="Times New Roman"/>
          <w:sz w:val="28"/>
          <w:szCs w:val="28"/>
        </w:rPr>
        <w:t>единая субвенция бюджетам субъектов Российской Федерации на сумму 6,5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сновной причиной, оказавшей существенное влияние на снижение объема в целом иных межбюджетных трансфертов за отчетный период на 1 116,5 млн.руб, является отсутствие в 2016 году указанных межбюджетных трансфертов, предоставляемых на строительство перинатального центра в городе Архангельск в 2016 году. В 2015 году на указанные цели поступило 1 106,9 млн.руб.</w:t>
      </w:r>
    </w:p>
    <w:p>
      <w:pPr>
        <w:pStyle w:val="Heading1"/>
        <w:keepNext w:val="true"/>
        <w:keepLines/>
        <w:autoSpaceDE w:val="true"/>
        <w:spacing w:before="240" w:after="120"/>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Расходы областного бюджета за </w:t>
      </w:r>
      <w:r>
        <w:rPr>
          <w:rFonts w:cs="Times New Roman" w:ascii="Times New Roman" w:hAnsi="Times New Roman"/>
          <w:color w:val="000000"/>
          <w:sz w:val="28"/>
          <w:szCs w:val="28"/>
          <w:lang w:val="ru-RU" w:eastAsia="en-US"/>
        </w:rPr>
        <w:t>девять месяце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областным законом «Об областном бюджете на 2016 год» в ред. от 22.09.2016 утверждены бюджетные ассигнования в сумме 69 335,2 млн.руб., в том числе за счет целевых средств федерального бюджета – 6 352,9 млн.руб., средств государственной корпорации – Фонда содействия реформированию ЖКХ – 3 205,7 млн.руб., средств областного бюджета – 59 776,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ью расходы областного бюджета на отчетную дату утверждены в сумме 70 714,8 млн.руб., в том числе за счет целевых средств федерального бюджета – 7 726,8 млн.руб., средств государственной корпорации – Фонда содействия реформированию ЖКХ – 3 205,7 млн.руб., средств областного бюджета – 59 782,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результате показатели сводной бюджетной росписи превышают показатели утвержденного бюджета в ред. от 22.09.2016 на 1 379,6 млн.руб., в том числе за счет целевых средств федерального бюджета – на 1 373,9 млн.руб., областного бюджета – на 5,7 млн.руб. (за счет средств, поступивших из федерального бюджета на обеспечение мобилизационной готовности экономик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результате изменения, внесенные в сводную бюджетную роспись, соответствуют в указанной части положениям статей 217 и 232 БК РФ.</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9 месяцев 2016 года министерством финансов Архангельской области доведены объемы финансирования расходов до главных распорядителей средств областного бюджета в сумме 50 074,9 млн.руб., что составляет 70,8 % показателей сводной бюджетной роспис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областного бюджета за отчетный период произведены в сумме 49 251,3 млн.руб. или 69,6 % к утвержденным показателям сводной бюджетной росписи на год, 98,2 % к показателям кассового плана на 9 месяцев 2016 года и 98,4 % к доведенным объемам финансирования.</w:t>
      </w:r>
    </w:p>
    <w:p>
      <w:pPr>
        <w:pStyle w:val="Style29"/>
        <w:ind w:firstLine="851"/>
        <w:jc w:val="both"/>
        <w:rPr/>
      </w:pPr>
      <w:r>
        <w:rPr>
          <w:rFonts w:cs="Times New Roman" w:ascii="Times New Roman" w:hAnsi="Times New Roman"/>
          <w:sz w:val="28"/>
          <w:szCs w:val="28"/>
        </w:rPr>
        <w:t>Группировка расходов областного бюджета по разделам и подразделам функциональной классификации расходов бюджета за 9 месяцев 2015 и 2016 годов представлена на рисунке 7.</w:t>
      </w:r>
    </w:p>
    <w:p>
      <w:pPr>
        <w:pStyle w:val="Style29"/>
        <w:jc w:val="both"/>
        <w:rPr>
          <w:rFonts w:ascii="Times New Roman" w:hAnsi="Times New Roman" w:cs="Times New Roman"/>
          <w:sz w:val="28"/>
          <w:szCs w:val="28"/>
        </w:rPr>
      </w:pPr>
      <w:r>
        <w:rPr>
          <w:lang w:val="en-US" w:eastAsia="en-US"/>
        </w:rPr>
        <w:drawing>
          <wp:inline distT="0" distB="0" distL="0" distR="0">
            <wp:extent cx="5993765" cy="2804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10" r="-4" b="-10"/>
                    <a:stretch>
                      <a:fillRect/>
                    </a:stretch>
                  </pic:blipFill>
                  <pic:spPr bwMode="auto">
                    <a:xfrm>
                      <a:off x="0" y="0"/>
                      <a:ext cx="5993765" cy="280479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областного бюджета по разделам и подразделам функциональной классификации расходов бюджетов, млн.руб.</w:t>
      </w:r>
    </w:p>
    <w:p>
      <w:pPr>
        <w:pStyle w:val="Style29"/>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расходы областного бюджета увеличились на 2 704,0 млн.руб. или на 5,8 %.</w:t>
      </w:r>
    </w:p>
    <w:p>
      <w:pPr>
        <w:pStyle w:val="Style29"/>
        <w:ind w:firstLine="851"/>
        <w:jc w:val="both"/>
        <w:rPr/>
      </w:pPr>
      <w:r>
        <w:rPr>
          <w:rFonts w:cs="Times New Roman" w:ascii="Times New Roman" w:hAnsi="Times New Roman"/>
          <w:sz w:val="28"/>
          <w:szCs w:val="28"/>
        </w:rPr>
        <w:t>Наибольший прирост расходов областного бюджета отмечен по следующим разделам и подразделам классификации расходов бюджетов:</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циональная экономика». Расходы по разделу возросли на 1 374,7 млн.руб. Из указанной суммы расходы за счет дорожного фонда Архангельской области на капитальный ремонт, ремонт и содержание автомобильных дорог по подпрограмме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государственной программы «Развитие транспортной системы Архангельской области (2014 - 2020 годы)» на 700,7 млн.руб. (9 месяцев 2015 года – 1 593,1 млн.руб., 9 месяцев 2016 года – 2 293,8 млн.руб.);</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Увеличение расходов по разделу по сравнению с аналогичным периодом прошлого года составило 651,9 млн.руб. Рост обусловлен увеличением в 2016 году расходов на реализацию подпрограммы «Формирование и реализация региональной политики в сфере энергетики, связи и жилищно-коммунального хозяйства Архангельской области» государственной программы «Развитие энергетики, связи и жилищно-коммунального хозяйства Архангельской области (2014 - 2020 годы)» по министерству ТЭК и ЖКХ Архангельской области на 347,9 млн.руб. Кроме того, в 2016 году произведены расходы агентством по развитию Соловецкого архипелага по подразделу «Коммунальное хозяйство» в рамках областной адресной инвестиционной программы в общей сумме 189,1 млн.руб. В соответствующем периоде прошлого года указанные расходы по агентству отсутствовали;</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Социальная политика». Рост расходов в отчетном периоде по сравнению с январем – сентябрем составил 828,5 млн.руб. и обусловлен увеличением отдельных видов социальных выплат. В частно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а) расходы 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областного и федерального бюджета увеличились на 213,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б) расходы на выплату региональной доплаты к пенсии в соответствии с Федеральным законом от 17.07.1999 № 178-ФЗ «О государственной социальной помощи» за счет средств областного и федерального бюджета увеличились на 465,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отдельным разделам и подразделам классификации расходов бюджета зафиксировано сокращение расходов. В частности:</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асходы на образование сократились на 374,9 млн.руб., что обусловлено, в основном, отсутствием в 2016 году расходов на модернизацию региональных систем дошкольного образования в связи с окончанием реализации программы; </w:t>
      </w:r>
    </w:p>
    <w:p>
      <w:pPr>
        <w:pStyle w:val="Style29"/>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государственных долговых обязательств сократились на 258,2 млн.руб. (см. раздел «Государственный долг Архангельской области» настоящего заключения).</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таблице 5 представлена группировка расходов областного бюджета за девять месяцев 2015 и 2016 годов по видам расходов классификации расходов бюджетов:</w:t>
      </w:r>
    </w:p>
    <w:p>
      <w:pPr>
        <w:pStyle w:val="Style29"/>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jc w:val="both"/>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36"/>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spacing w:lineRule="auto" w:line="240" w:before="0" w:after="0"/>
        <w:jc w:val="both"/>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областного бюджета за 9 месяцев 2015 и 2016 годов по видам расходов</w:t>
      </w:r>
      <w:r>
        <w:rPr/>
        <w:t>, млн.руб.</w:t>
      </w:r>
    </w:p>
    <w:tbl>
      <w:tblPr>
        <w:tblW w:w="9361" w:type="dxa"/>
        <w:jc w:val="left"/>
        <w:tblInd w:w="-20" w:type="dxa"/>
        <w:tblLayout w:type="fixed"/>
        <w:tblCellMar>
          <w:top w:w="0" w:type="dxa"/>
          <w:left w:w="108" w:type="dxa"/>
          <w:bottom w:w="0" w:type="dxa"/>
          <w:right w:w="108" w:type="dxa"/>
        </w:tblCellMar>
      </w:tblPr>
      <w:tblGrid>
        <w:gridCol w:w="4400"/>
        <w:gridCol w:w="850"/>
        <w:gridCol w:w="1134"/>
        <w:gridCol w:w="1134"/>
        <w:gridCol w:w="1134"/>
        <w:gridCol w:w="709"/>
      </w:tblGrid>
      <w:tr>
        <w:trPr>
          <w:tblHeader w:val="true"/>
          <w:trHeight w:val="528" w:hRule="atLeast"/>
        </w:trPr>
        <w:tc>
          <w:tcPr>
            <w:tcW w:w="44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Вид расхо-дов</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месяцев 2015 года</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месяцев 2016 года</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w:t>
            </w:r>
          </w:p>
        </w:tc>
      </w:tr>
      <w:tr>
        <w:trPr>
          <w:tblHeader w:val="true"/>
          <w:trHeight w:val="269" w:hRule="atLeast"/>
        </w:trPr>
        <w:tc>
          <w:tcPr>
            <w:tcW w:w="4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руб.</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955"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на выплаты персоналу в целях обеспечения выполнения функций государственными органа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ru-RU"/>
              </w:rPr>
              <w:t xml:space="preserve">2 47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63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2,4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 </w:t>
            </w:r>
          </w:p>
        </w:tc>
      </w:tr>
      <w:tr>
        <w:trPr>
          <w:trHeight w:val="643"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6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49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22,6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8 </w:t>
            </w:r>
          </w:p>
        </w:tc>
      </w:tr>
      <w:tr>
        <w:trPr>
          <w:trHeight w:val="528"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37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27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00,4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3 </w:t>
            </w:r>
          </w:p>
        </w:tc>
      </w:tr>
      <w:tr>
        <w:trPr>
          <w:trHeight w:val="528"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е вложения в объекты государствен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5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83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85,9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9 </w:t>
            </w:r>
          </w:p>
        </w:tc>
      </w:tr>
      <w:tr>
        <w:trPr>
          <w:trHeight w:val="264"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08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64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440,2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9 </w:t>
            </w:r>
          </w:p>
        </w:tc>
      </w:tr>
      <w:tr>
        <w:trPr>
          <w:trHeight w:val="748"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41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70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8,8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ru-RU"/>
              </w:rPr>
              <w:t xml:space="preserve">3,4 </w:t>
            </w:r>
          </w:p>
        </w:tc>
      </w:tr>
      <w:tr>
        <w:trPr>
          <w:trHeight w:val="264"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служивание государствен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58,2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4,4 </w:t>
            </w:r>
          </w:p>
        </w:tc>
      </w:tr>
      <w:tr>
        <w:trPr>
          <w:trHeight w:val="264"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51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86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2,3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 </w:t>
            </w:r>
          </w:p>
        </w:tc>
      </w:tr>
      <w:tr>
        <w:trPr>
          <w:trHeight w:val="1250"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039,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49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4,5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w:t>
            </w:r>
          </w:p>
        </w:tc>
      </w:tr>
      <w:tr>
        <w:trPr>
          <w:trHeight w:val="389" w:hRule="atLeast"/>
        </w:trPr>
        <w:tc>
          <w:tcPr>
            <w:tcW w:w="440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бюджетные ассигнования (за вычетом ВР 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 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12,2 </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23,5 </w:t>
            </w:r>
          </w:p>
        </w:tc>
      </w:tr>
      <w:tr>
        <w:trPr>
          <w:trHeight w:val="264" w:hRule="atLeast"/>
        </w:trPr>
        <w:tc>
          <w:tcPr>
            <w:tcW w:w="4400"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всего</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 547,3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9 251,3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704,0 </w:t>
            </w:r>
          </w:p>
        </w:tc>
        <w:tc>
          <w:tcPr>
            <w:tcW w:w="709"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8 </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расходов фиксируется по виду расходов 400  «Капитальные вложения в объекты государственной собственности» - на 885,9 млн.руб. или почти в 2 раза. Данный факт обусловлен, прежде всего, изменением статуса Главного управления капитального строительства, которое с 01.01.2016 стало государственным казенным учреждением. В 2015 году данное учреждение имело статус бюджетного, в связи с чем расходы бюджета на перечисление субсидий данному учреждению с целью осуществления капитальных вложений осуществлялись по виду расходов 600 «Предоставление субсидий бюджетным, автономным учреждениям и иным некоммерческим организациям».</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Увеличение кассовых выплат по виду расходов 200 «Закупка товаров, работ и услуг для обеспечения государственных (муниципальных) нужд» на 822,6 млн.руб. или на 30,8 % обусловлено, в основном, увеличением расходов на капитальный ремонт, ремонт и содержание региональных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лату труда, начисления на выплаты по оплате труда и иные выплаты персоналу непосредственно из областного бюджета расходы в отчетном периоде составили 2 638,8 млн.руб. Кроме того, согласно сводному Отчету об исполнении учреждением плана его финансово-хозяйственной деятельности (ф. 0503737) по состоянию на 01.10.2016, бюджетными и автономными учреждениями произведены расходы на оплату труда, начисления на выплаты по оплате труда и иные выплаты персоналу за счет средств субсидий на выполнение государственного задания и субсидий на иные цели в сумме 5 436,7 млн.руб. В результате, общая сумма расходов на оплату труда с начислениями и иные выплаты персоналу за счет бюджетных средств составила в отчетном периоде 8 075,5 млн.руб. (2 638,8 + 5 43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ходы в отчетном периоде увеличились по сравнению с аналогичным периодом прошлого года на 322,3 млн.руб. или на 4,2 %, в том числе непосредственно из областного бюджета – на 162,5 млн.руб., за счет субсидий на финансовое обеспечение выполнения государственного задания и субсидий на иные цели – на 159,8 млн.руб.</w:t>
      </w:r>
    </w:p>
    <w:p>
      <w:pPr>
        <w:pStyle w:val="Heading2"/>
        <w:spacing w:lineRule="auto" w:line="240"/>
        <w:jc w:val="center"/>
        <w:rPr>
          <w:b w:val="false"/>
          <w:b w:val="false"/>
          <w:lang w:val="ru-RU"/>
        </w:rPr>
      </w:pPr>
      <w:r>
        <w:rPr>
          <w:b w:val="false"/>
          <w:lang w:val="ru-RU"/>
        </w:rPr>
        <w:t>3</w:t>
      </w:r>
      <w:r>
        <w:rPr>
          <w:b w:val="false"/>
        </w:rPr>
        <w:t>.</w:t>
      </w:r>
      <w:r>
        <w:rPr>
          <w:b w:val="false"/>
          <w:lang w:val="ru-RU"/>
        </w:rPr>
        <w:t>1.</w:t>
      </w:r>
      <w:r>
        <w:rPr>
          <w:b w:val="false"/>
        </w:rPr>
        <w:t xml:space="preserve"> </w:t>
      </w:r>
      <w:r>
        <w:rPr>
          <w:b w:val="false"/>
          <w:lang w:val="ru-RU"/>
        </w:rPr>
        <w:t>Расходы областного бюджета, формируемые в рамках государственных программ</w:t>
      </w:r>
    </w:p>
    <w:p>
      <w:pPr>
        <w:pStyle w:val="Normal"/>
        <w:spacing w:lineRule="auto" w:line="240" w:before="0" w:after="0"/>
        <w:ind w:firstLine="851"/>
        <w:jc w:val="both"/>
        <w:rPr/>
      </w:pPr>
      <w:r>
        <w:rPr>
          <w:rFonts w:cs="Times New Roman" w:ascii="Times New Roman" w:hAnsi="Times New Roman"/>
          <w:sz w:val="28"/>
          <w:szCs w:val="28"/>
        </w:rPr>
        <w:t>По состоянию на 01.10.2016 сводной бюджетной росписью в областном бюджете предусмотрены ассигнования в сумме 65 065,4 млн.руб., (92,0 % к общей сумме расходов бюджета) на реализацию 22 государственных программ. Кассовым планом на 9 месяцев 2016 года расходы в рамках государственных программ утверждены в сумме 47 876,4 млн.руб. или 67,7 % к показателям утвержденной бюджетной росписи.</w:t>
      </w:r>
    </w:p>
    <w:p>
      <w:pPr>
        <w:pStyle w:val="Normal"/>
        <w:spacing w:lineRule="auto" w:line="240" w:before="0" w:after="0"/>
        <w:ind w:firstLine="851"/>
        <w:jc w:val="both"/>
        <w:rPr/>
      </w:pPr>
      <w:r>
        <w:rPr>
          <w:rFonts w:cs="Times New Roman" w:ascii="Times New Roman" w:hAnsi="Times New Roman"/>
          <w:sz w:val="28"/>
          <w:szCs w:val="28"/>
        </w:rPr>
        <w:t>Расходы областного бюджета на реализацию государственных программ на отчетную дату составили 47 070,7 млн.руб. или 72,3 % к уточненной бюджетной росписи на 2016 год. Расходы на реализацию государственных программ увеличилось на 2 554,9 млн.руб. или на 5,7 % в сравнении с исполнением государственных программ за аналогичный период 2015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исполнения в сравнении с аналогичным периодом прошлого года составил по следующим государственным программам Архангельской области:</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Архангельской области (2014 – 2020 годы)» в сумме 1 292,7 млн.руб. (3 203,3 – 4 496,0) или в 1,4 раза.  Данный рост вызван выполнением мероприятий в соответствии с планом реализации государственной программы, в основном по подпрограмме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в сумме 814,26 млн.руб. или 45,7 %;</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в Архангельской области (2013 – 2020 годы)» в сумме 932,7 млн.руб или 1,1 раза. Рост вызван выполнением мероприятий в соответствии с планом реализации государственной программы, в основном по подпрограмме «Меры социальной поддержки отдельных категорий граждан, проживающим на территории в Архангельской области»  в сумме 874,0 млн.руб. или 16,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уровень выполнения государственной программы «Развитие инфраструктуры Соловецкого архипелага (2014 – 2020 годы)» в сравнении с аналогичным периодом прошлого года увеличилось в 9 раз или на 189,06 млн.руб. (212,84 – 23,78). Рост вызван произведенными расходами по мероприятию «Строительство канализационных сетей и коллекторов, канализационных очистных сооружений поселка Соловецкий» за счет средств федерального бюджета  в сумме 174,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и общем исполнении государственных программ на уровне 72,3 % к уточненной бюджетной росписи, по 15 государственным программам допущен более низкий процент исполнения программных мероприятий. Государственные программы, уровень исполнения которых в отчетном периоде составил менее 65 % к уточненной бюджетной росписи, приведены на рисунке 8.</w:t>
      </w:r>
    </w:p>
    <w:p>
      <w:pPr>
        <w:pStyle w:val="Normal"/>
        <w:spacing w:lineRule="auto" w:line="240" w:before="0" w:after="0"/>
        <w:ind w:left="851" w:hanging="0"/>
        <w:rPr>
          <w:rFonts w:ascii="Times New Roman" w:hAnsi="Times New Roman" w:cs="Times New Roman"/>
          <w:sz w:val="28"/>
          <w:szCs w:val="28"/>
        </w:rPr>
      </w:pPr>
      <w:r>
        <w:rPr>
          <w:lang w:val="en-US" w:eastAsia="en-US"/>
        </w:rPr>
        <w:drawing>
          <wp:inline distT="0" distB="0" distL="0" distR="0">
            <wp:extent cx="4692015" cy="254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10" r="-6" b="-10"/>
                    <a:stretch>
                      <a:fillRect/>
                    </a:stretch>
                  </pic:blipFill>
                  <pic:spPr bwMode="auto">
                    <a:xfrm>
                      <a:off x="0" y="0"/>
                      <a:ext cx="4692015" cy="254952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Государственные программы Архангельской области, уровень исполнения, которых за 9 месяцев 2016 года составил менее 65 % (за счет средств федерального, областного бюджета и государственной корпорации – Фонда содействия реформированию ЖКХ).</w:t>
      </w:r>
    </w:p>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Наиболее низкий уровень выполнения программных мероприятий (25,1 % к уточненной сводной бюджетной росписи) сложился по государственной программе «Охрана окружающей среды, воспроизводство и использование природных ресурсов Архангельской области (2014 – 2020 годы)».</w:t>
      </w:r>
    </w:p>
    <w:p>
      <w:pPr>
        <w:pStyle w:val="Normal"/>
        <w:spacing w:lineRule="auto" w:line="240" w:before="0" w:after="0"/>
        <w:ind w:firstLine="851"/>
        <w:jc w:val="both"/>
        <w:rPr/>
      </w:pPr>
      <w:r>
        <w:rPr>
          <w:rFonts w:cs="Times New Roman" w:ascii="Times New Roman" w:hAnsi="Times New Roman"/>
          <w:sz w:val="28"/>
          <w:szCs w:val="28"/>
        </w:rPr>
        <w:t>Постановлением Правительства Архангельской области от 11.10.2013 № 476-пп «Об утверждении государственной программы Архангельской области «Охрана окружающей среды, воспроизводство и использование природных ресурсов Архангельской области (2014-2020 годы)» (в ред. от 05.07.2016) в 2015 году на выполнение данной программы предусмотрено финансирование в сумме 168,7 млн.руб. из них 96,0 млн.руб. за счет средств федерального бюджета, 54,0 млн.руб. – областной бюджет, 18,9 млн.руб. – за счет внебюджетных средств и местного бюджета.</w:t>
      </w:r>
    </w:p>
    <w:p>
      <w:pPr>
        <w:pStyle w:val="Normal"/>
        <w:spacing w:lineRule="auto" w:line="240" w:before="0" w:after="0"/>
        <w:ind w:firstLine="851"/>
        <w:jc w:val="both"/>
        <w:rPr/>
      </w:pPr>
      <w:r>
        <w:rPr>
          <w:rFonts w:cs="Times New Roman" w:ascii="Times New Roman" w:hAnsi="Times New Roman"/>
          <w:sz w:val="28"/>
          <w:szCs w:val="28"/>
        </w:rPr>
        <w:t>Согласно Отчету об исполнении мероприятий государственной программы, размещенному в КИАС Архангельской области, кассовое исполнение за 9 месяцев 2016 года составило 53,1 млн.руб. или 31,5 % от общей суммы запланированных бюджетных ассигнований с учетом внебюджетных средств и средств местного бюджета, из них 14,9 % за счет средств федерального бюджета, 42,4 % – областного бюджета и 84,2 % за счет внебюджетных средств и средств ме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чины низкого уровня исполнения средств, направленных на реализацию мероприятий данной государственной программы, согласно отчету об исполнении мероприятий программы, являются:</w:t>
      </w:r>
    </w:p>
    <w:p>
      <w:pPr>
        <w:pStyle w:val="Style27"/>
        <w:numPr>
          <w:ilvl w:val="0"/>
          <w:numId w:val="3"/>
        </w:numPr>
        <w:ind w:left="0" w:firstLine="851"/>
        <w:jc w:val="both"/>
        <w:rPr>
          <w:sz w:val="28"/>
          <w:szCs w:val="28"/>
        </w:rPr>
      </w:pPr>
      <w:r>
        <w:rPr>
          <w:sz w:val="28"/>
          <w:szCs w:val="28"/>
        </w:rPr>
        <w:t>экономия при проведении запроса котировок на изготовление бланков разрешений на добычу охотничьих ресурсов;</w:t>
      </w:r>
    </w:p>
    <w:p>
      <w:pPr>
        <w:pStyle w:val="Style27"/>
        <w:numPr>
          <w:ilvl w:val="0"/>
          <w:numId w:val="3"/>
        </w:numPr>
        <w:ind w:left="0" w:firstLine="851"/>
        <w:jc w:val="both"/>
        <w:rPr>
          <w:sz w:val="28"/>
          <w:szCs w:val="28"/>
        </w:rPr>
      </w:pPr>
      <w:r>
        <w:rPr>
          <w:sz w:val="28"/>
          <w:szCs w:val="28"/>
        </w:rPr>
        <w:t>отсутствие кассовых расходов на реализацию мероприятия «Реализация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I этап, 1 подэтап)»</w:t>
      </w:r>
      <w:r>
        <w:rPr>
          <w:sz w:val="28"/>
          <w:szCs w:val="28"/>
          <w:lang w:val="ru-RU"/>
        </w:rPr>
        <w:t>;</w:t>
      </w:r>
    </w:p>
    <w:p>
      <w:pPr>
        <w:pStyle w:val="Style27"/>
        <w:numPr>
          <w:ilvl w:val="0"/>
          <w:numId w:val="3"/>
        </w:numPr>
        <w:ind w:left="0" w:firstLine="851"/>
        <w:jc w:val="both"/>
        <w:rPr>
          <w:sz w:val="28"/>
          <w:szCs w:val="28"/>
        </w:rPr>
      </w:pPr>
      <w:r>
        <w:rPr>
          <w:sz w:val="28"/>
          <w:szCs w:val="28"/>
        </w:rPr>
        <w:t>аукционы (проведено четыре аукциона, последний аукцион от 06.09.2016) на разработку проекта «Капитальный ремонт плотины на оз. Травное в районе д. Фабрики в Холмогорском районе Архангельской области» признаны несостоявшими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 уровень выполнения программных мероприятий на 01.10.2016 составил 30,9 %: использовано 3,0 млн.руб. бюджетных ассигнований  из запланированных 9,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государственной программы, не в полном объеме выполнены следующие мероприятия государственной программы:</w:t>
      </w:r>
    </w:p>
    <w:p>
      <w:pPr>
        <w:pStyle w:val="Style27"/>
        <w:numPr>
          <w:ilvl w:val="0"/>
          <w:numId w:val="3"/>
        </w:numPr>
        <w:ind w:left="0" w:firstLine="851"/>
        <w:jc w:val="both"/>
        <w:rPr/>
      </w:pPr>
      <w:r>
        <w:rPr>
          <w:sz w:val="28"/>
          <w:szCs w:val="28"/>
        </w:rPr>
        <w:t>организаци</w:t>
      </w:r>
      <w:r>
        <w:rPr>
          <w:sz w:val="28"/>
          <w:szCs w:val="28"/>
          <w:lang w:val="ru-RU"/>
        </w:rPr>
        <w:t>я</w:t>
      </w:r>
      <w:r>
        <w:rPr>
          <w:sz w:val="28"/>
          <w:szCs w:val="28"/>
        </w:rPr>
        <w:t xml:space="preserve"> и проведени</w:t>
      </w:r>
      <w:r>
        <w:rPr>
          <w:sz w:val="28"/>
          <w:szCs w:val="28"/>
          <w:lang w:val="ru-RU"/>
        </w:rPr>
        <w:t>е</w:t>
      </w:r>
      <w:r>
        <w:rPr>
          <w:sz w:val="28"/>
          <w:szCs w:val="28"/>
        </w:rPr>
        <w:t xml:space="preserve"> выездных семинаров для специалистов в образовательных организациях по вопросам профилактики незаконного потребления наркотических средств и психотропных веществ в образовательной среде</w:t>
      </w:r>
      <w:r>
        <w:rPr>
          <w:sz w:val="28"/>
          <w:szCs w:val="28"/>
          <w:lang w:val="ru-RU"/>
        </w:rPr>
        <w:t>.</w:t>
      </w:r>
      <w:r>
        <w:rPr>
          <w:sz w:val="28"/>
          <w:szCs w:val="28"/>
        </w:rPr>
        <w:t xml:space="preserve"> </w:t>
      </w:r>
      <w:r>
        <w:rPr>
          <w:sz w:val="28"/>
          <w:szCs w:val="28"/>
          <w:lang w:val="ru-RU"/>
        </w:rPr>
        <w:t>Причины</w:t>
      </w:r>
      <w:r>
        <w:rPr>
          <w:sz w:val="28"/>
          <w:szCs w:val="28"/>
        </w:rPr>
        <w:t xml:space="preserve"> невыполнения данного мероприятия  не приведены;</w:t>
      </w:r>
    </w:p>
    <w:p>
      <w:pPr>
        <w:pStyle w:val="Style27"/>
        <w:numPr>
          <w:ilvl w:val="0"/>
          <w:numId w:val="3"/>
        </w:numPr>
        <w:ind w:left="0" w:firstLine="851"/>
        <w:jc w:val="both"/>
        <w:rPr>
          <w:sz w:val="28"/>
          <w:szCs w:val="28"/>
        </w:rPr>
      </w:pPr>
      <w:r>
        <w:rPr>
          <w:sz w:val="28"/>
          <w:szCs w:val="28"/>
        </w:rPr>
        <w:t xml:space="preserve"> </w:t>
      </w:r>
      <w:r>
        <w:rPr>
          <w:sz w:val="28"/>
          <w:szCs w:val="28"/>
        </w:rPr>
        <w:t>организаци</w:t>
      </w:r>
      <w:r>
        <w:rPr>
          <w:sz w:val="28"/>
          <w:szCs w:val="28"/>
          <w:lang w:val="ru-RU"/>
        </w:rPr>
        <w:t>я</w:t>
      </w:r>
      <w:r>
        <w:rPr>
          <w:sz w:val="28"/>
          <w:szCs w:val="28"/>
        </w:rPr>
        <w:t xml:space="preserve"> тренинговых программ и групп самопомощи для родителей несовершеннолетних «группы риска»</w:t>
      </w:r>
      <w:r>
        <w:rPr>
          <w:sz w:val="28"/>
          <w:szCs w:val="28"/>
          <w:lang w:val="ru-RU"/>
        </w:rPr>
        <w:t>.</w:t>
      </w:r>
      <w:r>
        <w:rPr>
          <w:sz w:val="28"/>
          <w:szCs w:val="28"/>
        </w:rPr>
        <w:t xml:space="preserve"> </w:t>
      </w:r>
      <w:r>
        <w:rPr>
          <w:sz w:val="28"/>
          <w:szCs w:val="28"/>
          <w:lang w:val="ru-RU"/>
        </w:rPr>
        <w:t>Причиной</w:t>
      </w:r>
      <w:r>
        <w:rPr>
          <w:sz w:val="28"/>
          <w:szCs w:val="28"/>
        </w:rPr>
        <w:t xml:space="preserve"> невыполнения  является ориентация при проведении мероприятий на индивидуальный подход для каждого из несовершеннолетних «группы риска»</w:t>
      </w:r>
      <w:r>
        <w:rPr>
          <w:sz w:val="28"/>
          <w:szCs w:val="28"/>
          <w:lang w:val="ru-RU"/>
        </w:rPr>
        <w:t>. Так, при плане на 9 месяцев 380 участников тренинговых программ, фактически приняло участие 23 чел. При этом кассовые расходы бюджета произведены в сумме 80,0 тыс.руб. или 100 %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Профилактика преступлений и иных правонарушений в Архангельской области» указанной выше государственной программы предусмотрено мероприятие «Организация и проведение добровольной сдачи населением незаконно хранящегося оружия на возмездной основе» с суммой финансирования 0,3 млн.руб. По состоянию на отчетную дату указанные ассигнования, предусмотренные в областном бюджете, использованы в полном объе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Архангельской области № 329-рп от 15.08.2016 для территориального органа министерства природных ресурсов и лесопромышленного комплекса Архангельской области – управления лесничествами выделены средства резервного фонда Правительства Архангельской области на выплату гражданам вознаграждений за добровольную сдачу в органы внутренних дел незаконно хранящихся предметов вооружения, которые могут быть использованы для незаконной добычи объектов животного мира в сумме 0,15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олагаем более целесообразным выделение бюджетных ассигнований на выплату гражданам вознаграждений за добровольную сдачу в органы внутренних дел незаконно хранящихся предметов вооружения в рамках государственной программы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Экономическое развитие и инвестиционная деятельность в Архангельской области (2014 - 2020 годы)»  уровень выполнения программных мероприятий на 01.10.2016 составил 50,6%: использовано 153,5 млн.руб. бюджетных ассигнований из запланированных 303,3 млн.руб. Причинами низкого освоения средств, согласно отчету об исполнении мероприятий государственной программы Архангельской области, являются:</w:t>
      </w:r>
    </w:p>
    <w:p>
      <w:pPr>
        <w:pStyle w:val="Style27"/>
        <w:numPr>
          <w:ilvl w:val="0"/>
          <w:numId w:val="3"/>
        </w:numPr>
        <w:ind w:left="0" w:firstLine="851"/>
        <w:jc w:val="both"/>
        <w:rPr>
          <w:sz w:val="28"/>
          <w:szCs w:val="28"/>
        </w:rPr>
      </w:pPr>
      <w:r>
        <w:rPr>
          <w:sz w:val="28"/>
          <w:szCs w:val="28"/>
        </w:rPr>
        <w:t>передача части полномочий министерства экономического развития Архангельской области в агентство стратегических разработок на основании указа Губернатора Архангельской области от 19.10.2009 № 32-у «Об утверждении структуры исполнительных органов государственной власти Архангельской области» и Положения об агентстве стратегических разработок Архангельской области, утвержденного постановлением Правительства Архангельской области от 26.01.2016 № 22-пп (с изменениями от 10.05.2016);</w:t>
      </w:r>
    </w:p>
    <w:p>
      <w:pPr>
        <w:pStyle w:val="Style27"/>
        <w:numPr>
          <w:ilvl w:val="0"/>
          <w:numId w:val="3"/>
        </w:numPr>
        <w:ind w:left="0" w:firstLine="851"/>
        <w:jc w:val="both"/>
        <w:rPr>
          <w:sz w:val="28"/>
          <w:szCs w:val="28"/>
        </w:rPr>
      </w:pPr>
      <w:r>
        <w:rPr>
          <w:sz w:val="28"/>
          <w:szCs w:val="28"/>
        </w:rPr>
        <w:t>отказ от размещения части публикаций в периодических изданиях в связи отменой конкурса «Лучшее предприятие года» в 2016 году, а также с  ростом расценок на размещение информации;</w:t>
      </w:r>
    </w:p>
    <w:p>
      <w:pPr>
        <w:pStyle w:val="Style27"/>
        <w:numPr>
          <w:ilvl w:val="0"/>
          <w:numId w:val="3"/>
        </w:numPr>
        <w:ind w:left="0" w:firstLine="851"/>
        <w:jc w:val="both"/>
        <w:rPr>
          <w:sz w:val="28"/>
          <w:szCs w:val="28"/>
        </w:rPr>
      </w:pPr>
      <w:r>
        <w:rPr>
          <w:sz w:val="28"/>
          <w:szCs w:val="28"/>
        </w:rPr>
        <w:t>отсутствие потребности у молодых предпринимателей в получении консультационных услуг;</w:t>
      </w:r>
    </w:p>
    <w:p>
      <w:pPr>
        <w:pStyle w:val="Style27"/>
        <w:numPr>
          <w:ilvl w:val="0"/>
          <w:numId w:val="3"/>
        </w:numPr>
        <w:ind w:left="0" w:firstLine="851"/>
        <w:jc w:val="both"/>
        <w:rPr/>
      </w:pPr>
      <w:r>
        <w:rPr>
          <w:sz w:val="28"/>
          <w:szCs w:val="28"/>
        </w:rPr>
        <w:t>выплата заработной платы работникам, уплата налогов и других обязательств контрактным агентством Архангельской области и ГБУ АО «Региональный центр по организации закупок» производилась в октябре 2016</w:t>
      </w:r>
      <w:r>
        <w:rPr>
          <w:sz w:val="28"/>
          <w:szCs w:val="28"/>
          <w:lang w:val="ru-RU"/>
        </w:rPr>
        <w:t xml:space="preserve"> года</w:t>
      </w:r>
      <w:r>
        <w:rPr>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редства субсидии на иные цели, перечисленной минэкономразвития АО в 2015 году ГАУ АО «Архангельский региональный бизнес-инкубатор» в сумме </w:t>
      </w:r>
      <w:r>
        <w:rPr>
          <w:rFonts w:cs="Times New Roman" w:ascii="Times New Roman" w:hAnsi="Times New Roman"/>
          <w:color w:val="FF0000"/>
          <w:sz w:val="28"/>
          <w:szCs w:val="28"/>
        </w:rPr>
        <w:t>65,8, млн.руб</w:t>
      </w:r>
      <w:r>
        <w:rPr>
          <w:rFonts w:cs="Times New Roman" w:ascii="Times New Roman" w:hAnsi="Times New Roman"/>
          <w:sz w:val="28"/>
          <w:szCs w:val="28"/>
        </w:rPr>
        <w:t>. для реализации мероприятия «Содействие реализации программы развития судостроительного инновационного территориального кластера Архангельской области на 2014-2016 годы» по состоянию на 01.10.2016 не израсходованы.</w:t>
      </w:r>
    </w:p>
    <w:p>
      <w:pPr>
        <w:pStyle w:val="Normal"/>
        <w:spacing w:lineRule="auto" w:line="240" w:before="0" w:after="0"/>
        <w:ind w:firstLine="851"/>
        <w:jc w:val="both"/>
        <w:rPr/>
      </w:pPr>
      <w:r>
        <w:rPr>
          <w:rFonts w:cs="Times New Roman" w:ascii="Times New Roman" w:hAnsi="Times New Roman"/>
          <w:sz w:val="28"/>
          <w:szCs w:val="28"/>
        </w:rPr>
        <w:t>Согласно пояснениям минэкономразвития АО, закупка оборудования согласно перечню машин и оборудования, приобретаемого за счет средств субсидии, не осуществлена в связи с непрогнозируемыми сложностями при подготовке технических заданий, среди которых:</w:t>
      </w:r>
    </w:p>
    <w:p>
      <w:pPr>
        <w:pStyle w:val="Style27"/>
        <w:numPr>
          <w:ilvl w:val="0"/>
          <w:numId w:val="3"/>
        </w:numPr>
        <w:ind w:left="0" w:firstLine="851"/>
        <w:jc w:val="both"/>
        <w:rPr>
          <w:sz w:val="28"/>
          <w:szCs w:val="28"/>
        </w:rPr>
      </w:pPr>
      <w:r>
        <w:rPr>
          <w:sz w:val="28"/>
          <w:szCs w:val="28"/>
        </w:rPr>
        <w:t>оборудование, указанное в одобренной заявке и запланированное к закупке, производится в странах, присоединившихся к режиму экономических санкций в отношении Российской Федерации. Объем и перечень санкций не постоянный, склонный к расширению;</w:t>
      </w:r>
    </w:p>
    <w:p>
      <w:pPr>
        <w:pStyle w:val="Style27"/>
        <w:numPr>
          <w:ilvl w:val="0"/>
          <w:numId w:val="3"/>
        </w:numPr>
        <w:ind w:left="0" w:firstLine="851"/>
        <w:jc w:val="both"/>
        <w:rPr>
          <w:sz w:val="28"/>
          <w:szCs w:val="28"/>
        </w:rPr>
      </w:pPr>
      <w:r>
        <w:rPr>
          <w:sz w:val="28"/>
          <w:szCs w:val="28"/>
        </w:rPr>
        <w:t>значительное изменение курса рубля по отношению к иностранным валютам, вследствие чего закупка оборудования по планируемой стоимости невозможна;</w:t>
      </w:r>
    </w:p>
    <w:p>
      <w:pPr>
        <w:pStyle w:val="Style27"/>
        <w:numPr>
          <w:ilvl w:val="0"/>
          <w:numId w:val="3"/>
        </w:numPr>
        <w:ind w:left="0" w:firstLine="851"/>
        <w:jc w:val="both"/>
        <w:rPr>
          <w:sz w:val="28"/>
          <w:szCs w:val="28"/>
        </w:rPr>
      </w:pPr>
      <w:r>
        <w:rPr>
          <w:sz w:val="28"/>
          <w:szCs w:val="28"/>
        </w:rPr>
        <w:t>часть запланированного к приобретению оборудования снята с произво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шеуказанными причинами в настоящее время осуществляется подготовка изменений в перечень приобретаемого оборудования и закупочную документацию.</w:t>
      </w:r>
    </w:p>
    <w:p>
      <w:pPr>
        <w:pStyle w:val="Normal"/>
        <w:spacing w:lineRule="auto" w:line="240" w:before="0" w:after="0"/>
        <w:ind w:firstLine="851"/>
        <w:jc w:val="both"/>
        <w:rPr/>
      </w:pPr>
      <w:r>
        <w:rPr>
          <w:rFonts w:cs="Times New Roman" w:ascii="Times New Roman" w:hAnsi="Times New Roman"/>
          <w:sz w:val="28"/>
          <w:szCs w:val="28"/>
        </w:rPr>
        <w:t xml:space="preserve">В результате минэкономразвития АО не обеспечено выполнение принципа эффективности использования бюджетных средств, определенный </w:t>
      </w:r>
      <w:r>
        <w:rPr>
          <w:rFonts w:cs="Times New Roman" w:ascii="Times New Roman" w:hAnsi="Times New Roman"/>
          <w:color w:val="FF0000"/>
          <w:sz w:val="28"/>
          <w:szCs w:val="28"/>
        </w:rPr>
        <w:t>ст. 34 БК РФ</w:t>
      </w:r>
      <w:r>
        <w:rPr>
          <w:rFonts w:cs="Times New Roman" w:ascii="Times New Roman" w:hAnsi="Times New Roman"/>
          <w:sz w:val="28"/>
          <w:szCs w:val="28"/>
        </w:rPr>
        <w:t>, в связи с тем, что заданный результат не достигнут на протяжении ряда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Архангельской области «Обеспечение качественным, доступным жильем и объектами инженерной инфраструктуры населения Архангельской области (2014-2020 годы)» процент выполнения программных мероприятий на 01.10.2016 составил 59,1 %: исполнено 280,2 млн.руб. бюджетных ассигнований из запланированных 473,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чины низкого освоения средств согласно отчету об исполнении мероприятий государственной программы Архангельской области, являются:</w:t>
      </w:r>
    </w:p>
    <w:p>
      <w:pPr>
        <w:pStyle w:val="Style27"/>
        <w:numPr>
          <w:ilvl w:val="0"/>
          <w:numId w:val="3"/>
        </w:numPr>
        <w:ind w:left="0" w:firstLine="851"/>
        <w:jc w:val="both"/>
        <w:rPr>
          <w:sz w:val="28"/>
          <w:szCs w:val="28"/>
        </w:rPr>
      </w:pPr>
      <w:r>
        <w:rPr>
          <w:sz w:val="28"/>
          <w:szCs w:val="28"/>
        </w:rPr>
        <w:t>отсутствие обращений работников государственных и муниципальных учреждений Архангельской области в кредитную организацию за открытием блокированных целевых банковских счетов для перечисления средств социальной выплаты на приобретение жилых помещений на первичном рынке;</w:t>
      </w:r>
    </w:p>
    <w:p>
      <w:pPr>
        <w:pStyle w:val="Style27"/>
        <w:numPr>
          <w:ilvl w:val="0"/>
          <w:numId w:val="3"/>
        </w:numPr>
        <w:ind w:left="0" w:firstLine="851"/>
        <w:jc w:val="both"/>
        <w:rPr>
          <w:sz w:val="28"/>
          <w:szCs w:val="28"/>
        </w:rPr>
      </w:pPr>
      <w:r>
        <w:rPr>
          <w:sz w:val="28"/>
          <w:szCs w:val="28"/>
        </w:rPr>
        <w:t>корректировка объемов финансирования подпрограммы «Обеспечение жильем молодых семей» за счет средств местных бюджетов, что привело к поздним срокам выдачи свидетельств молодым семьям, включенным в список 2016 года, а также отказом семей от получения свидетельств, непредставлением семьями документов, необходимых для получения свидетельств, необходимостью замены части семей в утвержденном списке семей-получателей свидетельств в текущем году;</w:t>
      </w:r>
    </w:p>
    <w:p>
      <w:pPr>
        <w:pStyle w:val="Style27"/>
        <w:numPr>
          <w:ilvl w:val="0"/>
          <w:numId w:val="3"/>
        </w:numPr>
        <w:ind w:left="0" w:firstLine="851"/>
        <w:jc w:val="both"/>
        <w:rPr>
          <w:sz w:val="28"/>
          <w:szCs w:val="28"/>
        </w:rPr>
      </w:pPr>
      <w:r>
        <w:rPr>
          <w:sz w:val="28"/>
          <w:szCs w:val="28"/>
        </w:rPr>
        <w:t>выплата оплаты труда, уплата налогов и страховых взносов с фонда оплаты труда за сентябрь 2016 года в министерстве и подведомственных учреждениях осуществлялась в октябре 2016 года;</w:t>
      </w:r>
    </w:p>
    <w:p>
      <w:pPr>
        <w:pStyle w:val="Style27"/>
        <w:numPr>
          <w:ilvl w:val="0"/>
          <w:numId w:val="3"/>
        </w:numPr>
        <w:ind w:left="0" w:firstLine="851"/>
        <w:jc w:val="both"/>
        <w:rPr>
          <w:sz w:val="28"/>
          <w:szCs w:val="28"/>
        </w:rPr>
      </w:pPr>
      <w:r>
        <w:rPr>
          <w:sz w:val="28"/>
          <w:szCs w:val="28"/>
        </w:rPr>
        <w:t>планирование перечисления в четвертом квартале текущего года по фактически проведенным работам, оказанным услугам части субсидии на иные цели, предоставленной ГАУ АО «АРЦЦС» на финансирование мероприятий по проверке достоверности сметной стоимости инвестиционных проектов и объектов, финансируемых за счет средств областного или федерального бюджетов.</w:t>
      </w:r>
    </w:p>
    <w:p>
      <w:pPr>
        <w:pStyle w:val="Normal"/>
        <w:spacing w:lineRule="auto" w:line="240" w:before="0" w:after="0"/>
        <w:ind w:firstLine="851"/>
        <w:jc w:val="both"/>
        <w:rPr/>
      </w:pPr>
      <w:r>
        <w:rPr>
          <w:rFonts w:cs="Times New Roman" w:ascii="Times New Roman" w:hAnsi="Times New Roman"/>
          <w:sz w:val="28"/>
          <w:szCs w:val="28"/>
        </w:rPr>
        <w:t>Планами реализации большей части государственных программ сроки выполнения большей части мероприятий запланированы на конец 2016 года, что может не позволить достичь в полном объеме выполнения запланированных мероприятий или привести к срыву реализации запланированных мероприятий и неэффективному использованию бюдже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Согласно отчету об исполнении мероприятий государственной программы «Культура Русского Севера (2013 – 2020 годы)», размещенному в КИАС Архангельской области отмечается низкий уровень выполнения мероприятия </w:t>
      </w:r>
      <w:r>
        <w:rPr>
          <w:rFonts w:cs="Times New Roman" w:ascii="Times New Roman" w:hAnsi="Times New Roman"/>
          <w:sz w:val="28"/>
          <w:szCs w:val="28"/>
        </w:rPr>
        <w:t xml:space="preserve">«Строительство центра культурного развития по адресу: Архангельская обл., г. Каргополь, ул. Гагарина, д. 2». Кассовые расходы отсутствуют, </w:t>
      </w:r>
      <w:r>
        <w:rPr>
          <w:rFonts w:cs="Times New Roman" w:ascii="Times New Roman" w:hAnsi="Times New Roman"/>
          <w:bCs/>
          <w:sz w:val="28"/>
          <w:szCs w:val="28"/>
        </w:rPr>
        <w:t>предусмотрено 71,3 млн.руб. (исполнитель – министерство строительства и архитектуры Архангельской области). В текстовом отчете госпрограммы указано: «</w:t>
      </w:r>
      <w:r>
        <w:rPr>
          <w:rFonts w:cs="Times New Roman" w:ascii="Times New Roman" w:hAnsi="Times New Roman"/>
          <w:i/>
          <w:sz w:val="28"/>
          <w:szCs w:val="28"/>
        </w:rPr>
        <w:t>В марте 2016 года муниципальным образованием заключен контракт с ООО «АрхЗемКадастр» по привязке типовой документации центра культурного развития для последующего строительства в г. Каргополь. Положительное заключение государственной экспертизы проектной документации получено 01 сентября 2016 года. 29 сентября 2016 года размещено извещение о проведении аукциона по определению подрядной организации на право заключения контракта на выполнение работ по строительству центра культурного развития в г.Каргополе, дата проведения аукциона - 31 октября 2016 года, начальная максимальная цена контракта - 124 798,8 тыс.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Архангельской области «Социальная поддержка граждан в Архангельской области (2013 – 2018 годы)» отмечается низкий уровень исполнения следующих мероприятий:</w:t>
      </w:r>
    </w:p>
    <w:p>
      <w:pPr>
        <w:pStyle w:val="Style27"/>
        <w:numPr>
          <w:ilvl w:val="0"/>
          <w:numId w:val="3"/>
        </w:numPr>
        <w:ind w:left="0" w:firstLine="851"/>
        <w:jc w:val="both"/>
        <w:rPr>
          <w:sz w:val="28"/>
          <w:szCs w:val="28"/>
        </w:rPr>
      </w:pPr>
      <w:r>
        <w:rPr>
          <w:sz w:val="28"/>
          <w:szCs w:val="28"/>
        </w:rPr>
        <w:t>«Оказание социальных услуг юридическими лицами (за исключением государственных (муниципальных) организаций), в том числе предоставляющими социальные услуги социально ориентированными некоммерческими организациями, индивидуальными предпринимателями, осуществляющими деятельность по социальному обслуживанию, включенными в реестр поставщиков социальных услуг Архангельской области» - 3,2%. Предусмотрено на реализацию мероприятия 17,8 млн.руб., исполнено 0,6 млн.руб. По состоянию на 01.10.2016 в реестр поставщиков социальных услуг Архангельской области включено 7 негосударственных организаций, предоставляющих социальные услуги при плане 7. Выплата носит заявительный характер и осуществляется при условии полного выполнения объемов предоставления заявленных социальных услуг;</w:t>
      </w:r>
    </w:p>
    <w:p>
      <w:pPr>
        <w:pStyle w:val="Style27"/>
        <w:numPr>
          <w:ilvl w:val="0"/>
          <w:numId w:val="3"/>
        </w:numPr>
        <w:ind w:left="0" w:firstLine="851"/>
        <w:jc w:val="both"/>
        <w:rPr>
          <w:sz w:val="28"/>
          <w:szCs w:val="28"/>
        </w:rPr>
      </w:pPr>
      <w:r>
        <w:rPr>
          <w:sz w:val="28"/>
          <w:szCs w:val="28"/>
        </w:rPr>
        <w:t>«Перевозка несовершеннолетних, самовольно ушедших из семей, организациями для детей-сирот и детей, оставшихся без попечения родителей, специальных учебно-воспитательных учреждений открытого типа или иных организаций, осуществляющих образовательную деятельность» исполнение составило 7,4% от объема предусмотренных средств. Осуществлена перевозка двух несовершеннолетних, самовольно ушедш</w:t>
      </w:r>
      <w:r>
        <w:rPr>
          <w:sz w:val="28"/>
          <w:szCs w:val="28"/>
          <w:lang w:val="ru-RU"/>
        </w:rPr>
        <w:t>их</w:t>
      </w:r>
      <w:r>
        <w:rPr>
          <w:sz w:val="28"/>
          <w:szCs w:val="28"/>
        </w:rPr>
        <w:t xml:space="preserve"> из семьи, вместо запланированных 10 по причине отсутствия потребности, что является положительным моментом</w:t>
      </w:r>
      <w:r>
        <w:rPr>
          <w:sz w:val="28"/>
          <w:szCs w:val="28"/>
          <w:lang w:val="ru-RU"/>
        </w:rPr>
        <w:t>;</w:t>
      </w:r>
    </w:p>
    <w:p>
      <w:pPr>
        <w:pStyle w:val="Normal"/>
        <w:spacing w:lineRule="auto" w:line="240" w:before="0" w:after="0"/>
        <w:ind w:firstLine="851"/>
        <w:jc w:val="both"/>
        <w:rPr/>
      </w:pPr>
      <w:r>
        <w:rPr>
          <w:rFonts w:cs="Times New Roman" w:ascii="Times New Roman" w:hAnsi="Times New Roman"/>
          <w:sz w:val="28"/>
          <w:szCs w:val="28"/>
        </w:rPr>
        <w:t>Отмечается низкий уровень исполнения годовых плановых показателей,</w:t>
      </w:r>
      <w:r>
        <w:rPr/>
        <w:t xml:space="preserve"> характеризующих предоставление мер социальной поддержки отдельным категориям граждан, в связи с тем, что предоставление их носит заявительный характер:</w:t>
      </w:r>
    </w:p>
    <w:tbl>
      <w:tblPr>
        <w:tblW w:w="9432" w:type="dxa"/>
        <w:jc w:val="left"/>
        <w:tblInd w:w="-45" w:type="dxa"/>
        <w:tblLayout w:type="fixed"/>
        <w:tblCellMar>
          <w:top w:w="0" w:type="dxa"/>
          <w:left w:w="108" w:type="dxa"/>
          <w:bottom w:w="0" w:type="dxa"/>
          <w:right w:w="108" w:type="dxa"/>
        </w:tblCellMar>
      </w:tblPr>
      <w:tblGrid>
        <w:gridCol w:w="2858"/>
        <w:gridCol w:w="1134"/>
        <w:gridCol w:w="992"/>
        <w:gridCol w:w="1156"/>
        <w:gridCol w:w="992"/>
        <w:gridCol w:w="1228"/>
        <w:gridCol w:w="1072"/>
      </w:tblGrid>
      <w:tr>
        <w:trPr>
          <w:tblHeader w:val="true"/>
          <w:trHeight w:val="315" w:hRule="atLeast"/>
        </w:trPr>
        <w:tc>
          <w:tcPr>
            <w:tcW w:w="285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меры социальной поддержки (льготы) </w:t>
            </w:r>
          </w:p>
        </w:tc>
        <w:tc>
          <w:tcPr>
            <w:tcW w:w="2126"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ые показатели и бюджетные ассигнования</w:t>
            </w:r>
          </w:p>
        </w:tc>
        <w:tc>
          <w:tcPr>
            <w:tcW w:w="2148"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01.10.2016</w:t>
            </w:r>
          </w:p>
        </w:tc>
        <w:tc>
          <w:tcPr>
            <w:tcW w:w="2300"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исполнения </w:t>
            </w:r>
          </w:p>
        </w:tc>
      </w:tr>
      <w:tr>
        <w:trPr>
          <w:tblHeader w:val="true"/>
          <w:trHeight w:val="300" w:hRule="atLeast"/>
        </w:trPr>
        <w:tc>
          <w:tcPr>
            <w:tcW w:w="285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8"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0"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blHeader w:val="true"/>
          <w:trHeight w:val="495" w:hRule="atLeast"/>
        </w:trPr>
        <w:tc>
          <w:tcPr>
            <w:tcW w:w="285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исл. получателей, чел.</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млн.руб.</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 получателей, чел.</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 млн.руб.</w:t>
            </w:r>
          </w:p>
        </w:tc>
        <w:tc>
          <w:tcPr>
            <w:tcW w:w="122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Числ. получателей, чел.</w:t>
            </w:r>
          </w:p>
        </w:tc>
        <w:tc>
          <w:tcPr>
            <w:tcW w:w="1072"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 млн.руб.</w:t>
            </w:r>
          </w:p>
        </w:tc>
      </w:tr>
      <w:tr>
        <w:trPr>
          <w:trHeight w:val="495"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месячное пособие на ребен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 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1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3</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0</w:t>
            </w:r>
          </w:p>
        </w:tc>
      </w:tr>
      <w:tr>
        <w:trPr>
          <w:trHeight w:val="555"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месячное пособие на ребенка, не посещающего дошкольную общеобразовательную организацию</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4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5</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5</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4</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8</w:t>
            </w:r>
          </w:p>
        </w:tc>
      </w:tr>
      <w:tr>
        <w:trPr>
          <w:trHeight w:val="720"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w:t>
            </w:r>
          </w:p>
        </w:tc>
      </w:tr>
      <w:tr>
        <w:trPr>
          <w:trHeight w:val="960" w:hRule="atLeast"/>
        </w:trPr>
        <w:tc>
          <w:tcPr>
            <w:tcW w:w="2858" w:type="dxa"/>
            <w:tcBorders>
              <w:left w:val="double" w:sz="6"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Компенсация в размере 100 % стоимости проезда (туда и обратно) один раз в год на железнодорожном транспорте, а в районах, не имеющих железнодорожного сообщения, - в размере 50 % стоимости проезда водным, воздушным или междугородным автомобильным транспортом</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3</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r>
      <w:tr>
        <w:trPr>
          <w:trHeight w:val="510" w:hRule="atLeast"/>
        </w:trPr>
        <w:tc>
          <w:tcPr>
            <w:tcW w:w="2858" w:type="dxa"/>
            <w:tcBorders>
              <w:left w:val="double" w:sz="6"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лата в размере 50 % стоимости изготовления и ремонта зубных протезов, но не более 3500 рублей один раз в 5 лет</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r>
      <w:tr>
        <w:trPr>
          <w:trHeight w:val="585" w:hRule="atLeast"/>
        </w:trPr>
        <w:tc>
          <w:tcPr>
            <w:tcW w:w="2858" w:type="dxa"/>
            <w:tcBorders>
              <w:left w:val="double" w:sz="6"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лата в размере 50 % стоимости лекарств, приобретаемых по рецептам врачей</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6</w:t>
            </w:r>
          </w:p>
        </w:tc>
      </w:tr>
      <w:tr>
        <w:trPr>
          <w:trHeight w:val="750"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ое вознаграждение для поощрения многодетных семей, достойно воспитавших троих детей до достижения восьмилетнего возраста, награжденных специальным дипломом "Признательность"</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8</w:t>
            </w:r>
          </w:p>
        </w:tc>
      </w:tr>
      <w:tr>
        <w:trPr>
          <w:trHeight w:val="945"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ая денежная выплата на приобретение инвентаря для детей, представляющих Архангельскую область на областных, всероссийских и международных спортивных соревнованиях, олимпиадах, турнирах, конкурсах, фестивалях</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555" w:hRule="atLeast"/>
        </w:trPr>
        <w:tc>
          <w:tcPr>
            <w:tcW w:w="285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овременная денежная выплата женщинам, родившим первого ребенка в возрасте от 22 до 24 лет включительно</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w:t>
            </w:r>
          </w:p>
        </w:tc>
        <w:tc>
          <w:tcPr>
            <w:tcW w:w="11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107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r>
      <w:tr>
        <w:trPr>
          <w:trHeight w:val="690" w:hRule="atLeast"/>
        </w:trPr>
        <w:tc>
          <w:tcPr>
            <w:tcW w:w="285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нсация одиноко проживающим неработающим собственникам жилых помещений расходов по оплате взноса на капитальный ремонт общего имущества в многоквартирном доме</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161</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w:t>
            </w:r>
          </w:p>
        </w:tc>
        <w:tc>
          <w:tcPr>
            <w:tcW w:w="115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536</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22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0</w:t>
            </w:r>
          </w:p>
        </w:tc>
        <w:tc>
          <w:tcPr>
            <w:tcW w:w="107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3"/>
        </w:numPr>
        <w:ind w:left="0" w:firstLine="851"/>
        <w:jc w:val="both"/>
        <w:rPr>
          <w:sz w:val="28"/>
          <w:szCs w:val="28"/>
        </w:rPr>
      </w:pPr>
      <w:r>
        <w:rPr>
          <w:sz w:val="28"/>
          <w:szCs w:val="28"/>
        </w:rPr>
        <w:t>«Развитие службы «Социальное такси» для организации предоставления транспортных услуг инвалидам и детям-инвалидам», так как аукцион на приобретение автомобиля для ГБУ СОН АО «Вельский комплексный центр социального обслуживания» признан несостоявшимся. Документы на проведение торгов повторно направлены в контрактное агентство Архангельской области;</w:t>
      </w:r>
    </w:p>
    <w:p>
      <w:pPr>
        <w:pStyle w:val="Style27"/>
        <w:numPr>
          <w:ilvl w:val="0"/>
          <w:numId w:val="3"/>
        </w:numPr>
        <w:ind w:left="0" w:firstLine="851"/>
        <w:jc w:val="both"/>
        <w:rPr>
          <w:sz w:val="28"/>
          <w:szCs w:val="28"/>
        </w:rPr>
      </w:pPr>
      <w:r>
        <w:rPr>
          <w:sz w:val="28"/>
          <w:szCs w:val="28"/>
        </w:rPr>
        <w:t xml:space="preserve">«О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установка световых и звуковых маячков)» 6,4% от уточненной бюджетной росписи. В отчете </w:t>
      </w:r>
      <w:r>
        <w:rPr>
          <w:sz w:val="28"/>
          <w:szCs w:val="28"/>
          <w:lang w:val="ru-RU"/>
        </w:rPr>
        <w:t xml:space="preserve">о реализации </w:t>
      </w:r>
      <w:r>
        <w:rPr>
          <w:sz w:val="28"/>
          <w:szCs w:val="28"/>
        </w:rPr>
        <w:t>госпрограммы указано, «планируются к размещению государственные контра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реализации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в отчетном периоде отмечается низкий уровень выполнения следующих мероприятий:</w:t>
      </w:r>
    </w:p>
    <w:p>
      <w:pPr>
        <w:pStyle w:val="Style27"/>
        <w:numPr>
          <w:ilvl w:val="0"/>
          <w:numId w:val="3"/>
        </w:numPr>
        <w:ind w:left="0" w:firstLine="851"/>
        <w:jc w:val="both"/>
        <w:rPr>
          <w:sz w:val="28"/>
          <w:szCs w:val="28"/>
        </w:rPr>
      </w:pPr>
      <w:r>
        <w:rPr>
          <w:sz w:val="28"/>
          <w:szCs w:val="28"/>
        </w:rPr>
        <w:t>«Сертификация спортивных объектов государственных учреждений Архангельской области в сфере физической культуры и спорта, …» 33,3% при этом, согласно плану мероприятий программы срок завершения проведения сертификации 30 июня</w:t>
      </w:r>
      <w:r>
        <w:rPr>
          <w:sz w:val="28"/>
          <w:szCs w:val="28"/>
          <w:lang w:val="ru-RU"/>
        </w:rPr>
        <w:t>;</w:t>
      </w:r>
    </w:p>
    <w:p>
      <w:pPr>
        <w:pStyle w:val="Style27"/>
        <w:numPr>
          <w:ilvl w:val="0"/>
          <w:numId w:val="3"/>
        </w:numPr>
        <w:ind w:left="0" w:firstLine="851"/>
        <w:jc w:val="both"/>
        <w:rPr>
          <w:sz w:val="28"/>
          <w:szCs w:val="28"/>
        </w:rPr>
      </w:pPr>
      <w:r>
        <w:rPr>
          <w:sz w:val="28"/>
          <w:szCs w:val="28"/>
        </w:rPr>
        <w:t>«Проведение регионального форума «Поморские дни карьерной навигации» кассовое исполнение</w:t>
      </w:r>
      <w:r>
        <w:rPr>
          <w:sz w:val="28"/>
          <w:szCs w:val="28"/>
          <w:lang w:val="ru-RU"/>
        </w:rPr>
        <w:t xml:space="preserve"> за счет средств областного бюджета составил</w:t>
      </w:r>
      <w:r>
        <w:rPr>
          <w:sz w:val="28"/>
          <w:szCs w:val="28"/>
        </w:rPr>
        <w:t xml:space="preserve"> 26,4%, показатель «количество участников форума» не выполнен</w:t>
      </w:r>
      <w:r>
        <w:rPr>
          <w:sz w:val="28"/>
          <w:szCs w:val="28"/>
          <w:lang w:val="ru-RU"/>
        </w:rPr>
        <w:t>.</w:t>
      </w:r>
      <w:r>
        <w:rPr>
          <w:sz w:val="28"/>
          <w:szCs w:val="28"/>
        </w:rPr>
        <w:t xml:space="preserve"> </w:t>
      </w:r>
      <w:r>
        <w:rPr>
          <w:sz w:val="28"/>
          <w:szCs w:val="28"/>
          <w:lang w:val="ru-RU"/>
        </w:rPr>
        <w:t>В</w:t>
      </w:r>
      <w:r>
        <w:rPr>
          <w:sz w:val="28"/>
          <w:szCs w:val="28"/>
        </w:rPr>
        <w:t xml:space="preserve"> связи с организационными моментами форума взаимодействия с общеобразовательными учреждениями проведение форума перенесено на октябрь – ноябрь 2016 года (план на 9 месяцев – количество участников форума 700 чел.);</w:t>
      </w:r>
    </w:p>
    <w:p>
      <w:pPr>
        <w:pStyle w:val="Style27"/>
        <w:numPr>
          <w:ilvl w:val="0"/>
          <w:numId w:val="3"/>
        </w:numPr>
        <w:ind w:left="0" w:firstLine="851"/>
        <w:jc w:val="both"/>
        <w:rPr/>
      </w:pPr>
      <w:r>
        <w:rPr>
          <w:sz w:val="28"/>
          <w:szCs w:val="28"/>
        </w:rPr>
        <w:t>«Организация методического и научного обеспечения молодежной политики», кассовое исполнение 32,0% , не выполнен показатель «тираж изданных методических материалов; экземпляр», план 100 экз. В отчет</w:t>
      </w:r>
      <w:r>
        <w:rPr>
          <w:sz w:val="28"/>
          <w:szCs w:val="28"/>
          <w:lang w:val="ru-RU"/>
        </w:rPr>
        <w:t>е о реализации</w:t>
      </w:r>
      <w:r>
        <w:rPr>
          <w:sz w:val="28"/>
          <w:szCs w:val="28"/>
        </w:rPr>
        <w:t xml:space="preserve"> программы </w:t>
      </w:r>
      <w:r>
        <w:rPr>
          <w:sz w:val="28"/>
          <w:szCs w:val="28"/>
          <w:lang w:val="ru-RU"/>
        </w:rPr>
        <w:t>отражены</w:t>
      </w:r>
      <w:r>
        <w:rPr>
          <w:sz w:val="28"/>
          <w:szCs w:val="28"/>
        </w:rPr>
        <w:t xml:space="preserve"> следующие причины: «</w:t>
      </w:r>
      <w:r>
        <w:rPr>
          <w:i/>
          <w:sz w:val="28"/>
          <w:szCs w:val="28"/>
        </w:rPr>
        <w:t>для разработки нового формата методических материалов потребовалось дополнительное время, в сентябре 2016 года разработано техническое задание для издания сборника методических материалов. Планируемый тираж 100 экземпляров. Договор заключен в сентябре 2016 года, печать и распространение сборника приурочено к обучению специалистов в декабре 2016 года</w:t>
      </w:r>
      <w:r>
        <w:rPr>
          <w:sz w:val="28"/>
          <w:szCs w:val="28"/>
        </w:rPr>
        <w:t>»;</w:t>
      </w:r>
    </w:p>
    <w:p>
      <w:pPr>
        <w:pStyle w:val="Style27"/>
        <w:numPr>
          <w:ilvl w:val="0"/>
          <w:numId w:val="3"/>
        </w:numPr>
        <w:ind w:left="0" w:firstLine="851"/>
        <w:jc w:val="both"/>
        <w:rPr>
          <w:sz w:val="28"/>
          <w:szCs w:val="28"/>
        </w:rPr>
      </w:pPr>
      <w:r>
        <w:rPr>
          <w:sz w:val="28"/>
          <w:szCs w:val="28"/>
        </w:rPr>
        <w:t>«Выделение субсидий общественным поисковым объединениям и общественным объединениям патриотической направленности» по показателю «количество субсидий» - план 3 ед. Мероприятие будет выполнено в 4 квартале, поскольку заявки на конкурс принимаются до 31 октября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и сопоставлении данных отраженных в Отчете об исполнении областного бюджета по бюджетным ассигнованиям на реализацию государственных, адресных и иных программ Архангельской области и непрограммных направлений деятельности за 9 месяцев 2016 года и Отчета об исполнении мероприятий государственной программы Архангельской области «Развитие здравоохранения Архангельской области (2013 – 2020 годы)» за 9 месяцев 2016 года, размещенном в КИАС Архангельской области, установлено отклонение в кассовом исполнении на сумму 25,0 тыс.руб. (9 217 285,5 – 9 217 310,5 соответственно). Причины образования данного отклонения в пояснительной записке к отчету об исполнении бюджета и отчету об исполнении мероприятий государственной программы отсутствуют.</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Указанный факт свидетельствует о недостоверности формирования в указанной части отчета об исполнении государственной программы ответственным исполнителем – министерством здравоохранения Архангельской области и </w:t>
      </w:r>
      <w:r>
        <w:rPr>
          <w:rFonts w:cs="Times New Roman" w:ascii="Times New Roman" w:hAnsi="Times New Roman"/>
          <w:color w:val="FF0000"/>
          <w:sz w:val="28"/>
          <w:szCs w:val="28"/>
        </w:rPr>
        <w:t xml:space="preserve">нарушении п. 30 постановления Правительства </w:t>
      </w:r>
      <w:r>
        <w:rPr>
          <w:rFonts w:cs="Times New Roman" w:ascii="Times New Roman" w:hAnsi="Times New Roman"/>
          <w:sz w:val="28"/>
          <w:szCs w:val="28"/>
        </w:rPr>
        <w:t>Архангельской области от 10.08.2012 № 299-пп «О порядке разработки и реализации государственных программ Архангельской области» (далее – Постановление № 299-пп), в части отражения данных об исполнении областного бюджет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Необходимо отметить, что ответственными исполнителями: администрацией Губернатора Архангельской области и Правительства Архангельской области, министерством здравоохранения Архангельской области, министерством труда, занятости и социального развития Архангельской области на официальном сайте Правительства Архангельской области в информационно-телекоммуникационной сети «Интернет» не размещен план реализации государственных программ на 2016 год, что является </w:t>
      </w:r>
      <w:r>
        <w:rPr>
          <w:rFonts w:cs="Times New Roman" w:ascii="Times New Roman" w:hAnsi="Times New Roman"/>
          <w:color w:val="FF0000"/>
          <w:sz w:val="28"/>
          <w:szCs w:val="28"/>
        </w:rPr>
        <w:t>нарушением п. 21 постановления</w:t>
      </w:r>
      <w:r>
        <w:rPr>
          <w:rFonts w:cs="Times New Roman" w:ascii="Times New Roman" w:hAnsi="Times New Roman"/>
          <w:sz w:val="28"/>
          <w:szCs w:val="28"/>
        </w:rPr>
        <w:t xml:space="preserve"> Правительства Архангельской области от 10.08.2012 № 299-пп «О порядке разработки и реализации государственных программ Архангельской области».</w:t>
      </w:r>
    </w:p>
    <w:p>
      <w:pPr>
        <w:pStyle w:val="Heading2"/>
        <w:spacing w:lineRule="auto" w:line="240"/>
        <w:jc w:val="center"/>
        <w:rPr/>
      </w:pPr>
      <w:r>
        <w:rPr>
          <w:b w:val="false"/>
          <w:lang w:val="ru-RU"/>
        </w:rPr>
        <w:t>3</w:t>
      </w:r>
      <w:r>
        <w:rPr>
          <w:b w:val="false"/>
        </w:rPr>
        <w:t>.</w:t>
      </w:r>
      <w:r>
        <w:rPr>
          <w:b w:val="false"/>
          <w:lang w:val="ru-RU"/>
        </w:rPr>
        <w:t>2.</w:t>
      </w:r>
      <w:r>
        <w:rPr>
          <w:b w:val="false"/>
        </w:rPr>
        <w:t xml:space="preserve"> </w:t>
      </w:r>
      <w:r>
        <w:rPr>
          <w:b w:val="false"/>
          <w:lang w:val="ru-RU"/>
        </w:rPr>
        <w:t xml:space="preserve">Реализация </w:t>
      </w:r>
      <w:r>
        <w:rPr>
          <w:b w:val="false"/>
        </w:rPr>
        <w:t>областной адресной инвестиционной программ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ластным законом «Об областном бюджете на 2016 год» (в ред. от 22.09.2016) на реализацию мероприятий областной адресной инвестиционной программы на 2016 год (далее по тексту – ОАИП) утверждены расходы в объеме 1 958,3 млн.руб., что соответствует показателям уточненной сводной бюджетной росписи. При этом ОАИП, в редакции, действующей на 30.09.2016, объем финансирования программы утвержден в сумме 2 229,7 млн.руб. Областная адресная инвестиционная программа приведена в соответствие областному закону «Об областном бюджете на 2016 год» постановлением Правительства Архангельской области от 10.10.2016 № 417</w:t>
        <w:noBreakHyphen/>
        <w:t>пп, что соответствует п. 22 постановления Правительства Архангельской области от 10.07.2012 № 299-пп и п. 26 постановления Правительства Архангельской области от 10.07.2012 № 298-пп.</w:t>
      </w:r>
    </w:p>
    <w:p>
      <w:pPr>
        <w:pStyle w:val="Style29"/>
        <w:ind w:firstLine="851"/>
        <w:jc w:val="both"/>
        <w:rPr/>
      </w:pPr>
      <w:r>
        <w:rPr>
          <w:rFonts w:cs="Times New Roman" w:ascii="Times New Roman" w:hAnsi="Times New Roman"/>
          <w:sz w:val="28"/>
          <w:szCs w:val="28"/>
        </w:rPr>
        <w:t>По состоянию на отчетную дату в составе ОАИП предусмотрено финансирование 53 объектов, входящих в 14 программ Архангельской области. Расходы областного бюджета на реализацию ОАИП в отчетном периоде составили 1 163,8 млн.руб. или 59,4 % утвержденных бюджетных ассигнований. Из общей суммы расходов на реализацию ОАИП:</w:t>
      </w:r>
    </w:p>
    <w:p>
      <w:pPr>
        <w:pStyle w:val="Style27"/>
        <w:numPr>
          <w:ilvl w:val="0"/>
          <w:numId w:val="3"/>
        </w:numPr>
        <w:ind w:left="0" w:firstLine="851"/>
        <w:jc w:val="both"/>
        <w:rPr>
          <w:sz w:val="28"/>
          <w:szCs w:val="28"/>
        </w:rPr>
      </w:pPr>
      <w:r>
        <w:rPr>
          <w:sz w:val="28"/>
          <w:szCs w:val="28"/>
        </w:rPr>
        <w:t xml:space="preserve">579,0 млн.руб. </w:t>
      </w:r>
      <w:r>
        <w:rPr>
          <w:sz w:val="28"/>
          <w:szCs w:val="28"/>
          <w:lang w:val="ru-RU"/>
        </w:rPr>
        <w:t>составляют</w:t>
      </w:r>
      <w:r>
        <w:rPr>
          <w:sz w:val="28"/>
          <w:szCs w:val="28"/>
        </w:rPr>
        <w:t xml:space="preserve"> капитальные вложения в объекты государственной собственности Архангельской области (28 объектов);</w:t>
      </w:r>
    </w:p>
    <w:p>
      <w:pPr>
        <w:pStyle w:val="Style27"/>
        <w:numPr>
          <w:ilvl w:val="0"/>
          <w:numId w:val="3"/>
        </w:numPr>
        <w:ind w:left="0" w:firstLine="851"/>
        <w:jc w:val="both"/>
        <w:rPr>
          <w:sz w:val="28"/>
          <w:szCs w:val="28"/>
        </w:rPr>
      </w:pPr>
      <w:r>
        <w:rPr>
          <w:sz w:val="28"/>
          <w:szCs w:val="28"/>
        </w:rPr>
        <w:t xml:space="preserve">584,8 млн.руб. – </w:t>
      </w:r>
      <w:r>
        <w:rPr>
          <w:sz w:val="28"/>
          <w:szCs w:val="28"/>
          <w:lang w:val="ru-RU"/>
        </w:rPr>
        <w:t xml:space="preserve">расходы на </w:t>
      </w:r>
      <w:r>
        <w:rPr>
          <w:sz w:val="28"/>
          <w:szCs w:val="28"/>
        </w:rPr>
        <w:t>софинансирование капитальных вложений в объекты муниципальной собственности муниципальных образований Архангельской области (14 объект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мероприятий ОАИП по состоянию на 01.10.2016 в разрезе программ представлены в таблице 6.</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областного бюджета за 9 месяцев 2015 год на реализацию ОАИП</w:t>
      </w:r>
      <w:r>
        <w:rPr/>
        <w:t>, млн.руб.</w:t>
      </w:r>
    </w:p>
    <w:tbl>
      <w:tblPr>
        <w:tblW w:w="9570" w:type="dxa"/>
        <w:jc w:val="left"/>
        <w:tblInd w:w="-123" w:type="dxa"/>
        <w:tblLayout w:type="fixed"/>
        <w:tblCellMar>
          <w:top w:w="0" w:type="dxa"/>
          <w:left w:w="108" w:type="dxa"/>
          <w:bottom w:w="0" w:type="dxa"/>
          <w:right w:w="108" w:type="dxa"/>
        </w:tblCellMar>
      </w:tblPr>
      <w:tblGrid>
        <w:gridCol w:w="4299"/>
        <w:gridCol w:w="1206"/>
        <w:gridCol w:w="1373"/>
        <w:gridCol w:w="1328"/>
        <w:gridCol w:w="1364"/>
      </w:tblGrid>
      <w:tr>
        <w:trPr>
          <w:tblHeader w:val="true"/>
        </w:trPr>
        <w:tc>
          <w:tcPr>
            <w:tcW w:w="4299" w:type="dxa"/>
            <w:tcBorders>
              <w:top w:val="double" w:sz="4" w:space="0" w:color="000000"/>
              <w:left w:val="doub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программы</w:t>
            </w:r>
          </w:p>
        </w:tc>
        <w:tc>
          <w:tcPr>
            <w:tcW w:w="1206"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ОАИП на 30.09.2016</w:t>
            </w:r>
          </w:p>
        </w:tc>
        <w:tc>
          <w:tcPr>
            <w:tcW w:w="1373" w:type="dxa"/>
            <w:tcBorders>
              <w:top w:val="doub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Сводная бюджетная роспись на 30.09.2016</w:t>
            </w:r>
          </w:p>
        </w:tc>
        <w:tc>
          <w:tcPr>
            <w:tcW w:w="1328" w:type="dxa"/>
            <w:tcBorders>
              <w:top w:val="doub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ассовые расходы</w:t>
            </w:r>
          </w:p>
        </w:tc>
        <w:tc>
          <w:tcPr>
            <w:tcW w:w="1364" w:type="dxa"/>
            <w:tcBorders>
              <w:top w:val="double" w:sz="4" w:space="0" w:color="000000"/>
              <w:left w:val="single" w:sz="4" w:space="0" w:color="000000"/>
              <w:bottom w:val="single" w:sz="4" w:space="0" w:color="000000"/>
              <w:right w:val="double" w:sz="4" w:space="0" w:color="000000"/>
            </w:tcBorders>
          </w:tcPr>
          <w:p>
            <w:pPr>
              <w:pStyle w:val="Style29"/>
              <w:jc w:val="center"/>
              <w:rPr>
                <w:rFonts w:ascii="Times New Roman" w:hAnsi="Times New Roman" w:cs="Times New Roman"/>
              </w:rPr>
            </w:pPr>
            <w:r>
              <w:rPr>
                <w:rFonts w:cs="Times New Roman" w:ascii="Times New Roman" w:hAnsi="Times New Roman"/>
              </w:rPr>
              <w:t>Процент исполнения</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качественным, доступным жильем и объектами инженерной инфраструктуры населения Архангельской области (2014-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2,1</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09,9</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3,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39,1</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образования и науки Архангельской области (2013-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15,3</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24,2</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91,3</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85,3</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ультура Русского Севера (2013-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12,6</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91,2</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82,8</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90,8</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рограмма модернизации здравоохранения Архангельской области на 2011-2016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97,7</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Адресная программа Архангельской области «Переселение граждан из аварийного жилищного фонда на 2013-2017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000,9</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 000,9</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537,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53,7</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инфраструктуры Соловецкого архипелага (2014-2019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5,8</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1,3</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5,1</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4,6</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транспортной системы Архангельской области (2014-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24,5</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235,1</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03,8</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44,1</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Устойчивое развитие сельских территорий Архангельской области (2014-2017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90,9</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90,9</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6,2</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83,9</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6,1</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1,9</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63,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87,5</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энергетики, связи и жилищно-коммунального хозяйства Архангельской области (2014-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0,9</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0,0</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0</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звитие здравоохранения Архангельской области (2013 - 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8</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8</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1,8</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18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8</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3,8</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009</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0,2</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храна окружающей среды, воспроизводство и использование природных ресурсов Архангельской области (2014-2020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7</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7,7</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0,2</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2,3</w:t>
            </w:r>
          </w:p>
        </w:tc>
      </w:tr>
      <w:tr>
        <w:trPr/>
        <w:tc>
          <w:tcPr>
            <w:tcW w:w="4299" w:type="dxa"/>
            <w:tcBorders>
              <w:top w:val="single" w:sz="4" w:space="0" w:color="000000"/>
              <w:left w:val="double" w:sz="4" w:space="0" w:color="000000"/>
              <w:bottom w:val="single" w:sz="4" w:space="0" w:color="000000"/>
              <w:right w:val="single" w:sz="4" w:space="0" w:color="000000"/>
            </w:tcBorders>
          </w:tcPr>
          <w:p>
            <w:pPr>
              <w:pStyle w:val="Style29"/>
              <w:jc w:val="both"/>
              <w:rPr>
                <w:rFonts w:ascii="Times New Roman" w:hAnsi="Times New Roman" w:cs="Times New Roman"/>
              </w:rPr>
            </w:pPr>
            <w:r>
              <w:rPr>
                <w:rFonts w:cs="Times New Roman" w:ascii="Times New Roman" w:hAnsi="Times New Roman"/>
              </w:rPr>
              <w:t>Эффективное государственное управление в Архангельской области (2014-2018 годы)</w:t>
            </w:r>
          </w:p>
        </w:tc>
        <w:tc>
          <w:tcPr>
            <w:tcW w:w="1206"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9,6</w:t>
            </w:r>
          </w:p>
        </w:tc>
        <w:tc>
          <w:tcPr>
            <w:tcW w:w="1373"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9,6</w:t>
            </w:r>
          </w:p>
        </w:tc>
        <w:tc>
          <w:tcPr>
            <w:tcW w:w="1328" w:type="dxa"/>
            <w:tcBorders>
              <w:top w:val="single" w:sz="4" w:space="0" w:color="000000"/>
              <w:left w:val="single" w:sz="4" w:space="0" w:color="000000"/>
              <w:bottom w:val="single" w:sz="4" w:space="0" w:color="000000"/>
              <w:right w:val="single" w:sz="4" w:space="0" w:color="000000"/>
            </w:tcBorders>
          </w:tcPr>
          <w:p>
            <w:pPr>
              <w:pStyle w:val="Style29"/>
              <w:jc w:val="right"/>
              <w:rPr>
                <w:rFonts w:ascii="Times New Roman" w:hAnsi="Times New Roman" w:cs="Times New Roman"/>
              </w:rPr>
            </w:pPr>
            <w:r>
              <w:rPr>
                <w:rFonts w:cs="Times New Roman" w:ascii="Times New Roman" w:hAnsi="Times New Roman"/>
              </w:rPr>
              <w:t>49,6</w:t>
            </w:r>
          </w:p>
        </w:tc>
        <w:tc>
          <w:tcPr>
            <w:tcW w:w="1364" w:type="dxa"/>
            <w:tcBorders>
              <w:top w:val="single" w:sz="4" w:space="0" w:color="000000"/>
              <w:left w:val="single" w:sz="4" w:space="0" w:color="000000"/>
              <w:bottom w:val="sing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100,0</w:t>
            </w:r>
          </w:p>
        </w:tc>
      </w:tr>
      <w:tr>
        <w:trPr/>
        <w:tc>
          <w:tcPr>
            <w:tcW w:w="4299" w:type="dxa"/>
            <w:tcBorders>
              <w:top w:val="single" w:sz="4" w:space="0" w:color="000000"/>
              <w:left w:val="double" w:sz="4" w:space="0" w:color="000000"/>
              <w:bottom w:val="double" w:sz="4" w:space="0" w:color="000000"/>
              <w:right w:val="single" w:sz="4" w:space="0" w:color="000000"/>
            </w:tcBorders>
          </w:tcPr>
          <w:p>
            <w:pPr>
              <w:pStyle w:val="Style29"/>
              <w:jc w:val="both"/>
              <w:rPr>
                <w:rFonts w:ascii="Times New Roman" w:hAnsi="Times New Roman" w:cs="Times New Roman"/>
              </w:rPr>
            </w:pPr>
            <w:r>
              <w:rPr>
                <w:rFonts w:cs="Times New Roman" w:ascii="Times New Roman" w:hAnsi="Times New Roman"/>
              </w:rPr>
              <w:t>Итого</w:t>
            </w:r>
          </w:p>
        </w:tc>
        <w:tc>
          <w:tcPr>
            <w:tcW w:w="1206"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 229,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73"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 958,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8" w:type="dxa"/>
            <w:tcBorders>
              <w:top w:val="single" w:sz="4" w:space="0" w:color="000000"/>
              <w:left w:val="single" w:sz="4" w:space="0" w:color="000000"/>
              <w:bottom w:val="double" w:sz="4" w:space="0" w:color="000000"/>
              <w:right w:val="single" w:sz="4" w:space="0" w:color="000000"/>
            </w:tcBorders>
          </w:tcPr>
          <w:p>
            <w:pPr>
              <w:pStyle w:val="Style29"/>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 163,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top w:val="single" w:sz="4" w:space="0" w:color="000000"/>
              <w:left w:val="single" w:sz="4" w:space="0" w:color="000000"/>
              <w:bottom w:val="double" w:sz="4" w:space="0" w:color="000000"/>
              <w:right w:val="double" w:sz="4" w:space="0" w:color="000000"/>
            </w:tcBorders>
          </w:tcPr>
          <w:p>
            <w:pPr>
              <w:pStyle w:val="Style29"/>
              <w:jc w:val="right"/>
              <w:rPr>
                <w:rFonts w:ascii="Times New Roman" w:hAnsi="Times New Roman" w:cs="Times New Roman"/>
              </w:rPr>
            </w:pPr>
            <w:r>
              <w:rPr>
                <w:rFonts w:cs="Times New Roman" w:ascii="Times New Roman" w:hAnsi="Times New Roman"/>
              </w:rPr>
              <w:t>59,4</w:t>
            </w:r>
          </w:p>
        </w:tc>
      </w:tr>
    </w:tbl>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Кроме того, капитальные вложения в отчетном периоде осуществлялись за счет средств федерального бюджета и средств государственной корпорации – Фонда содействия реформированию ЖКХ в общей сумме 1 836,0 млн.руб., в том числе:</w:t>
      </w:r>
    </w:p>
    <w:p>
      <w:pPr>
        <w:pStyle w:val="Style27"/>
        <w:numPr>
          <w:ilvl w:val="0"/>
          <w:numId w:val="3"/>
        </w:numPr>
        <w:ind w:left="0" w:firstLine="851"/>
        <w:jc w:val="both"/>
        <w:rPr>
          <w:sz w:val="28"/>
          <w:szCs w:val="28"/>
        </w:rPr>
      </w:pPr>
      <w:r>
        <w:rPr>
          <w:sz w:val="28"/>
          <w:szCs w:val="28"/>
        </w:rPr>
        <w:t>за счет средств федерального бюджета – 953,0 млн.руб. или 66,9 % к показателям уточненной сводной бюджетной росписи;</w:t>
      </w:r>
    </w:p>
    <w:p>
      <w:pPr>
        <w:pStyle w:val="Style27"/>
        <w:numPr>
          <w:ilvl w:val="0"/>
          <w:numId w:val="3"/>
        </w:numPr>
        <w:ind w:left="0" w:firstLine="851"/>
        <w:jc w:val="both"/>
        <w:rPr>
          <w:sz w:val="28"/>
          <w:szCs w:val="28"/>
        </w:rPr>
      </w:pPr>
      <w:r>
        <w:rPr>
          <w:sz w:val="28"/>
          <w:szCs w:val="28"/>
        </w:rPr>
        <w:t>за счет средств государственной корпорации – Фонда содействия реформированию ЖКХ – 883,0 млн.руб. или 27,6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результате общий объем капитальных вложений составил 2 999,8 млн.руб. или 45,6 % к показателям сводной бюджетной роспис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из 53 объектов ОАИП отсутствовали кассовые расходы по 11 объектам с общей суммой бюджетных ассигнований 47,9 млн.руб., в том числе:</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риобретение 3 жилых помещений в пос. Зеленник Верхнетоемского района» с суммой бюджетных ассигнований 1,3 млн.руб. Объект включен в ОАИП постановлением Правительства Архангельской области от 07.04.2016 № 102-пп. </w:t>
      </w:r>
      <w:r>
        <w:rPr>
          <w:rFonts w:cs="Times New Roman" w:ascii="Times New Roman" w:hAnsi="Times New Roman"/>
          <w:color w:val="FF0000"/>
          <w:sz w:val="28"/>
          <w:szCs w:val="28"/>
          <w:lang w:eastAsia="ru-RU"/>
        </w:rPr>
        <w:t>Причины отсутствия кассовых расходов</w:t>
      </w:r>
      <w:r>
        <w:rPr>
          <w:rFonts w:cs="Times New Roman" w:ascii="Times New Roman" w:hAnsi="Times New Roman"/>
          <w:sz w:val="28"/>
          <w:szCs w:val="28"/>
          <w:lang w:eastAsia="ru-RU"/>
        </w:rPr>
        <w:t xml:space="preserve"> бюджета ни в пояснительной записке к отчету об исполнения бюджета, ни в Отчете об исполнении мероприятий государственной программы «Обеспечение качественным, доступным жильем и инженерной инфраструктуры населения Архангельской области (2014 – 2020 годы)» </w:t>
      </w:r>
      <w:r>
        <w:rPr>
          <w:rFonts w:cs="Times New Roman" w:ascii="Times New Roman" w:hAnsi="Times New Roman"/>
          <w:color w:val="FF0000"/>
          <w:sz w:val="28"/>
          <w:szCs w:val="28"/>
          <w:lang w:eastAsia="ru-RU"/>
        </w:rPr>
        <w:t>не приведены</w:t>
      </w:r>
      <w:r>
        <w:rPr>
          <w:rFonts w:cs="Times New Roman" w:ascii="Times New Roman" w:hAnsi="Times New Roman"/>
          <w:sz w:val="28"/>
          <w:szCs w:val="28"/>
          <w:lang w:eastAsia="ru-RU"/>
        </w:rPr>
        <w:t>;</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lang w:eastAsia="ru-RU"/>
        </w:rPr>
        <w:t>б) «Разработка генеральных планов и правил землепользования, координатное описание границ Архангельской области, описание и утверждение в соответствии с требованиями градостроительного и земельного законодательства границ муниципальных образований Архангельской области» с суммой бюджетных ассигнований 0,97 млн.руб. Объект включен в ОАИП постановлением Правительства Архангельской области от 07.04.2016 № 102-пп. Согласно Отчету об исполнении мероприятий государственной программы «Обеспечение качественным, доступным жильем и инженерной инфраструктуры населения Архангельской области (2014 – 2020 годы)»: «</w:t>
      </w:r>
      <w:r>
        <w:rPr>
          <w:rFonts w:cs="Times New Roman" w:ascii="Times New Roman" w:hAnsi="Times New Roman"/>
          <w:i/>
          <w:sz w:val="28"/>
        </w:rPr>
        <w:t xml:space="preserve">с администрациями муниципальных образований «Устьянский муниципальный район», «Холмогорский муниципальный район», «Коношский муниципальный район», «Пинежский муниципальный район» в период июль – сентябрь заключены соглашения </w:t>
      </w:r>
      <w:r>
        <w:rPr>
          <w:rFonts w:cs="Times New Roman" w:ascii="Times New Roman" w:hAnsi="Times New Roman"/>
          <w:bCs/>
          <w:i/>
          <w:sz w:val="28"/>
        </w:rPr>
        <w:t>о предоставлении субсидий на разработку генеральных планов</w:t>
      </w:r>
      <w:r>
        <w:rPr>
          <w:rFonts w:cs="Times New Roman" w:ascii="Times New Roman" w:hAnsi="Times New Roman"/>
          <w:i/>
          <w:sz w:val="28"/>
          <w:szCs w:val="28"/>
        </w:rPr>
        <w:t xml:space="preserve"> поселений</w:t>
      </w:r>
      <w:r>
        <w:rPr>
          <w:rFonts w:cs="Times New Roman" w:ascii="Times New Roman" w:hAnsi="Times New Roman"/>
          <w:sz w:val="28"/>
          <w:szCs w:val="28"/>
        </w:rPr>
        <w:t>»;</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оительство детского сада на 120 мест в пос. Каменка Мезенского района» с суммой бюджетных ассигнований 15,0 млн.руб. Объект включен в ОАИП постановлением Правительства Архангельской области от 07.04.2016 № 102-пп. Согласно Отчету об исполнении мероприятий государственной программы «Развитие образования и науки Архангельской области (2013 – 2018 годы)»: «</w:t>
      </w:r>
      <w:r>
        <w:rPr>
          <w:rFonts w:cs="Times New Roman" w:ascii="Times New Roman" w:hAnsi="Times New Roman"/>
          <w:i/>
          <w:sz w:val="28"/>
          <w:szCs w:val="28"/>
          <w:lang w:eastAsia="ru-RU"/>
        </w:rPr>
        <w:t>выполнены работы по подготовке строительной площадки, вертикальной планировке территории, проведены динамические испытания свай, ведутся работы по устройству теплотрассы</w:t>
      </w:r>
      <w:r>
        <w:rPr>
          <w:rFonts w:cs="Times New Roman" w:ascii="Times New Roman" w:hAnsi="Times New Roman"/>
          <w:sz w:val="28"/>
          <w:szCs w:val="28"/>
          <w:lang w:eastAsia="ru-RU"/>
        </w:rPr>
        <w:t>»;</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редняя общеобразовательная школа с эстетическим уклоном на 240 мест в пос. Ерцево Коношского района» с суммой бюджетных ассигнований 0,1 млн.руб. Объект включен в ОАИП постановлением Правительства Архангельской области от 15.07.2016 № 255-пп. Согласно Отчету об исполнении мероприятий государственной программы «Развитие образования и науки Архангельской области (2013 – 2018 годы)»: «</w:t>
      </w:r>
      <w:r>
        <w:rPr>
          <w:rFonts w:cs="Times New Roman" w:ascii="Times New Roman" w:hAnsi="Times New Roman"/>
          <w:i/>
          <w:sz w:val="28"/>
          <w:szCs w:val="28"/>
        </w:rPr>
        <w:t xml:space="preserve">в рамках мероприятия по строительству школы на 240 мест </w:t>
        <w:br/>
        <w:t>в пос. Ерцево Коношского района осуществляется</w:t>
      </w:r>
      <w:r>
        <w:rPr>
          <w:rFonts w:cs="Times New Roman" w:ascii="Times New Roman" w:hAnsi="Times New Roman"/>
          <w:i/>
        </w:rPr>
        <w:t xml:space="preserve"> </w:t>
      </w:r>
      <w:r>
        <w:rPr>
          <w:rFonts w:cs="Times New Roman" w:ascii="Times New Roman" w:hAnsi="Times New Roman"/>
          <w:i/>
          <w:sz w:val="28"/>
          <w:szCs w:val="28"/>
        </w:rPr>
        <w:t>подготовка документации для проведения аукционных процедур по выбору подрядной организации для строительства объекта</w:t>
      </w:r>
      <w:r>
        <w:rPr>
          <w:rFonts w:cs="Times New Roman" w:ascii="Times New Roman" w:hAnsi="Times New Roman"/>
          <w:sz w:val="28"/>
          <w:szCs w:val="28"/>
          <w:lang w:eastAsia="ru-RU"/>
        </w:rPr>
        <w:t>». Проектом областного закона «О внесении изменений и дополнений в областной закон «Об областном бюджете на 2016 год» ассигнования по объекту предлагается снять в полном объеме;</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Проектирование и строительство многоквартирного жилищного фонда для расселения из ветхого и аварийного жилищного фонда поселка Соловецкий, включая расселение из монастырских памятников истории и культуры, в том числе проведение оценки воздействия на объект всемирного наследия ЮНЕСКО» с суммой бюджетных ассигнований 6,7 млн.руб. Объект включен в ОАИП постановлением Правительства Архангельской области от 14.06.2016 № 204-пп. </w:t>
      </w:r>
      <w:r>
        <w:rPr>
          <w:rFonts w:cs="Times New Roman" w:ascii="Times New Roman" w:hAnsi="Times New Roman"/>
          <w:color w:val="FF0000"/>
          <w:sz w:val="28"/>
          <w:szCs w:val="28"/>
          <w:lang w:eastAsia="ru-RU"/>
        </w:rPr>
        <w:t>Причины отсутствия кассовых расходов</w:t>
      </w:r>
      <w:r>
        <w:rPr>
          <w:rFonts w:cs="Times New Roman" w:ascii="Times New Roman" w:hAnsi="Times New Roman"/>
          <w:sz w:val="28"/>
          <w:szCs w:val="28"/>
          <w:lang w:eastAsia="ru-RU"/>
        </w:rPr>
        <w:t xml:space="preserve"> бюджета на реализацию мероприятия ни в пояснительной записке к отчету об исполнении бюджета, ни в Отчете об исполнении мероприятий государственной программы «Развитие инфраструктуры Соловецкого архипелага (2014 – 2019 годы)» </w:t>
      </w:r>
      <w:r>
        <w:rPr>
          <w:rFonts w:cs="Times New Roman" w:ascii="Times New Roman" w:hAnsi="Times New Roman"/>
          <w:color w:val="FF0000"/>
          <w:sz w:val="28"/>
          <w:szCs w:val="28"/>
          <w:lang w:eastAsia="ru-RU"/>
        </w:rPr>
        <w:t>не приведены</w:t>
      </w:r>
      <w:r>
        <w:rPr>
          <w:rFonts w:cs="Times New Roman" w:ascii="Times New Roman" w:hAnsi="Times New Roman"/>
          <w:sz w:val="28"/>
          <w:szCs w:val="28"/>
          <w:lang w:eastAsia="ru-RU"/>
        </w:rPr>
        <w:t>;</w:t>
      </w:r>
    </w:p>
    <w:p>
      <w:pPr>
        <w:pStyle w:val="Style29"/>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е) «Строительство здания участковой больницы на 40 посещений и стационаром на 10 коек в поселке Соловецкий, в том числе проведение оценки воздействия на объект всемирного наследия ЮНЕСКО» с суммой бюджетных ассигнований 1,0 млн.руб. Объект включен в ОАИП постановлением Правительства Архангельской области от 14.06.2016 № 204-пп. </w:t>
      </w:r>
      <w:r>
        <w:rPr>
          <w:rFonts w:cs="Times New Roman" w:ascii="Times New Roman" w:hAnsi="Times New Roman"/>
          <w:color w:val="FF0000"/>
          <w:sz w:val="28"/>
          <w:szCs w:val="28"/>
          <w:lang w:eastAsia="ru-RU"/>
        </w:rPr>
        <w:t>Причины отсутствия кассовых расходов</w:t>
      </w:r>
      <w:r>
        <w:rPr>
          <w:rFonts w:cs="Times New Roman" w:ascii="Times New Roman" w:hAnsi="Times New Roman"/>
          <w:sz w:val="28"/>
          <w:szCs w:val="28"/>
          <w:lang w:eastAsia="ru-RU"/>
        </w:rPr>
        <w:t xml:space="preserve"> бюджета на реализацию мероприятия ни в пояснительной записке к отчету об исполнении бюджета, ни в Отчете об исполнении мероприятий государственной программы «Развитие инфраструктуры Соловецкого архипелага (2014 – 2019 годы)» </w:t>
      </w:r>
      <w:r>
        <w:rPr>
          <w:rFonts w:cs="Times New Roman" w:ascii="Times New Roman" w:hAnsi="Times New Roman"/>
          <w:color w:val="FF0000"/>
          <w:sz w:val="28"/>
          <w:szCs w:val="28"/>
          <w:lang w:eastAsia="ru-RU"/>
        </w:rPr>
        <w:t>не приведены;</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ж) «Строительство автомобильной дороги Архангельск (от пос. Брин-Наволок) - Каргополь - Вытегра (до с. Прокшино) на участке км 124 - км 132 с путепроводом на ст. Емца» с суммой бюджетных ассигнований 0,2 млн.руб. Объект включен в ОАИП постановлением Правительства Архангельской области от 06.09.2016 № 329-пп;</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 «Строительство распределительных газовых сетей в д. Куимиха Котласского района» с суммой бюджетных ассигнований 2,5 млн.руб. Объект включен в ОАИП постановлением Правительства Архангельской области от 19.01.2016 № 1-пп. Согласно Отчету об исполнении мероприятий государственной программы «Устойчивое развитие сельских территорий Архангельской области (2014 - 2017 годы)»: «</w:t>
      </w:r>
      <w:r>
        <w:rPr>
          <w:rFonts w:cs="Times New Roman" w:ascii="Times New Roman" w:hAnsi="Times New Roman"/>
          <w:i/>
          <w:sz w:val="28"/>
          <w:szCs w:val="28"/>
          <w:lang w:eastAsia="ru-RU"/>
        </w:rPr>
        <w:t>заключен муниципальный контракт со сроком исполнения в 2017 году</w:t>
      </w:r>
      <w:r>
        <w:rPr>
          <w:rFonts w:cs="Times New Roman" w:ascii="Times New Roman" w:hAnsi="Times New Roman"/>
          <w:sz w:val="28"/>
          <w:szCs w:val="28"/>
          <w:lang w:eastAsia="ru-RU"/>
        </w:rPr>
        <w:t xml:space="preserve">». В результате </w:t>
      </w:r>
      <w:r>
        <w:rPr>
          <w:rFonts w:cs="Times New Roman" w:ascii="Times New Roman" w:hAnsi="Times New Roman"/>
          <w:color w:val="FF0000"/>
          <w:sz w:val="28"/>
          <w:szCs w:val="28"/>
          <w:lang w:eastAsia="ru-RU"/>
        </w:rPr>
        <w:t>вызывает сомнение нахождение объекта в составе ОАИП на 2016 год</w:t>
      </w:r>
      <w:r>
        <w:rPr>
          <w:rFonts w:cs="Times New Roman" w:ascii="Times New Roman" w:hAnsi="Times New Roman"/>
          <w:sz w:val="28"/>
          <w:szCs w:val="28"/>
          <w:lang w:eastAsia="ru-RU"/>
        </w:rPr>
        <w:t>;</w:t>
      </w:r>
    </w:p>
    <w:p>
      <w:pPr>
        <w:pStyle w:val="Style29"/>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и) «Газопровод высокого, среднего и низкого давления в МО «Аргуновское» Вельского района» с суммой бюджетных ассигнований 3,5 млн.руб. Объект включен в ОАИП постановлением Правительства Архангельской области от 07.04.2016 № 102-пп. Согласно Отчету об исполнении мероприятий государственной программы «Устойчивое развитие сельских территорий Архангельской области (2014 - 2017 годы)»: «</w:t>
      </w:r>
      <w:r>
        <w:rPr>
          <w:rFonts w:cs="Times New Roman" w:ascii="Times New Roman" w:hAnsi="Times New Roman"/>
          <w:i/>
          <w:sz w:val="28"/>
          <w:szCs w:val="28"/>
          <w:lang w:eastAsia="ru-RU"/>
        </w:rPr>
        <w:t>заключен муниципальный контракт со сроком исполнения в 2017 году</w:t>
      </w:r>
      <w:r>
        <w:rPr>
          <w:rFonts w:cs="Times New Roman" w:ascii="Times New Roman" w:hAnsi="Times New Roman"/>
          <w:sz w:val="28"/>
          <w:szCs w:val="28"/>
          <w:lang w:eastAsia="ru-RU"/>
        </w:rPr>
        <w:t xml:space="preserve">». В результате </w:t>
      </w:r>
      <w:r>
        <w:rPr>
          <w:rFonts w:cs="Times New Roman" w:ascii="Times New Roman" w:hAnsi="Times New Roman"/>
          <w:color w:val="FF0000"/>
          <w:sz w:val="28"/>
          <w:szCs w:val="28"/>
          <w:lang w:eastAsia="ru-RU"/>
        </w:rPr>
        <w:t>вызывает сомнение нахождение объекта в составе ОАИП на 2016 год;</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одульные водоочистные сооружения из поверхностного источника для обеспечения питьевой водой южных районов г. Архангельска (I этап)» с суммой бюджетных ассигнований 10,0 млн.руб. Объект включен в ОАИП постановлением Правительства Архангельской области от 19.01.2016 № 1-пп. На 30-й сессии Архангельского областного Собрания депутатов ассигнования по объекту сняты в полном объеме;</w:t>
      </w:r>
    </w:p>
    <w:p>
      <w:pPr>
        <w:pStyle w:val="Style29"/>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л) «Укрепление правого берега реки Северная Двина в Соломбальском территориальном округе г. Архангельска на участке от улицы Маяковского до улицы Кедрова» (I этап, 1 подэтап)» с суммой бюджетных ассигнований 6,7 млн.руб. Объект включен в ОАИП постановлением Правительства Архангельской области от 07.04.2016 № 102-пп. В настоящее время размещено извещение № 0124200000616006981 о проведении электронного аукциона на выполнение указанных работ, который состоится 19.12.2016.</w:t>
      </w:r>
    </w:p>
    <w:p>
      <w:pPr>
        <w:pStyle w:val="Heading2"/>
        <w:spacing w:lineRule="auto" w:line="240"/>
        <w:jc w:val="center"/>
        <w:rPr>
          <w:b w:val="false"/>
          <w:b w:val="false"/>
          <w:lang w:val="ru-RU"/>
        </w:rPr>
      </w:pPr>
      <w:bookmarkStart w:id="0" w:name="_4.2._Расходы_на"/>
      <w:bookmarkEnd w:id="0"/>
      <w:r>
        <w:rPr>
          <w:b w:val="false"/>
          <w:lang w:val="ru-RU"/>
        </w:rPr>
        <w:t xml:space="preserve">3.3. </w:t>
      </w:r>
      <w:r>
        <w:rPr>
          <w:b w:val="false"/>
        </w:rPr>
        <w:t>Расходы на обеспечение мероприятий по капитальному ремонту многоквартирных домов, переселению граждан из аварийного жилищного фонда</w:t>
      </w:r>
    </w:p>
    <w:p>
      <w:pPr>
        <w:pStyle w:val="Normal"/>
        <w:suppressAutoHyphens w:val="true"/>
        <w:spacing w:lineRule="auto" w:line="240" w:before="0" w:after="0"/>
        <w:ind w:firstLine="851"/>
        <w:jc w:val="both"/>
        <w:rPr/>
      </w:pPr>
      <w:bookmarkStart w:id="1" w:name="_4.4._Исполнение_Указа"/>
      <w:bookmarkEnd w:id="1"/>
      <w:r>
        <w:rPr>
          <w:rFonts w:cs="Times New Roman" w:ascii="Times New Roman" w:hAnsi="Times New Roman"/>
          <w:sz w:val="28"/>
          <w:szCs w:val="28"/>
        </w:rPr>
        <w:t>Расходы консолидированного бюджета Архангельской области на обеспечение мероприятий по капитальному ремонту многоквартирных домов, переселению граждан из аварийного жилищного фонда, согласно Справочной таблице к отчету об исполнении консолидированного бюджета… (ф. 0503387) за 9 месяцев 2016 года составили в общей сумме 903,5 млн.руб. или выполнение обеспечено на 39,0 % к плану года, из них: расходы областного бюджета – 8,6 млн.руб. или 16,3 %, местных бюджетов – 894,9 млн.руб. или 39,5 %, в т.ч. районных бюджетов и бюджетов городских округов – 443,3 млн.руб. или 31,5 %, бюджетов поселений – 451,5 млн.руб. или 52,8 %.</w:t>
      </w:r>
    </w:p>
    <w:p>
      <w:pPr>
        <w:pStyle w:val="Normal"/>
        <w:suppressAutoHyphens w:val="true"/>
        <w:spacing w:lineRule="auto" w:line="240" w:before="0" w:after="0"/>
        <w:ind w:firstLine="851"/>
        <w:jc w:val="both"/>
        <w:rPr/>
      </w:pPr>
      <w:r>
        <w:rPr>
          <w:rFonts w:cs="Times New Roman" w:ascii="Times New Roman" w:hAnsi="Times New Roman"/>
          <w:sz w:val="28"/>
          <w:szCs w:val="28"/>
        </w:rPr>
        <w:t>Следует отметить, что в реализации указанных мероприятий, с учетом привлечения средств государственной корпорации – Фонда содействия реформированию жилищно-коммунального хозяйства (далее – Фонд ЖКХ) и софинансирования за счет областного и местных бюджетов, в 2016 году не участвуют следующие муниципальные образования, включая поселения: Виноградовский, Красноборский, Лешуконский, Мезенский, Пинежский, Шенкурский районы, МО «Город Коряжма», МО «Мирный» и МО «Новая Земля».</w:t>
      </w:r>
    </w:p>
    <w:p>
      <w:pPr>
        <w:pStyle w:val="Normal"/>
        <w:suppressAutoHyphens w:val="true"/>
        <w:spacing w:lineRule="auto" w:line="240" w:before="0" w:after="0"/>
        <w:ind w:firstLine="851"/>
        <w:jc w:val="both"/>
        <w:rPr/>
      </w:pPr>
      <w:r>
        <w:rPr>
          <w:rFonts w:cs="Times New Roman" w:ascii="Times New Roman" w:hAnsi="Times New Roman"/>
          <w:sz w:val="28"/>
          <w:szCs w:val="28"/>
        </w:rPr>
        <w:t>Из обозначенной суммы расходы за счет средств, поступивших из Фонда ЖКХ, составили 483,5 млн.руб. или 33,8 % к плану года и их удельный вес в общей сумме расходов составляет 53,5 %. Из указанной суммы расходы областного бюджета составили 8,6 млн.руб. или 72,9 %, из местных бюджетов – 474,9 млн.руб. или 33,5 %, в т.ч. из районных бюджетов и бюджетов городских округов – 222,4 млн.руб. или 24,3 %, бюджетов поселений – 252,4 млн.руб. или 50,3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местных бюджетов софинансирование на данные мероприятия из консолидированного бюджета составили в общей сумме 420,0 млн.руб. или 47,3 % к плану года, из них из районных бюджетов и бюджетов городских округов – 220,9 млн.руб. или 47,3 %, из бюджетов поселений – 199,1 млн.руб. или 56,2 %.</w:t>
      </w:r>
    </w:p>
    <w:p>
      <w:pPr>
        <w:pStyle w:val="Normal"/>
        <w:suppressAutoHyphens w:val="true"/>
        <w:spacing w:lineRule="auto" w:line="240" w:before="0" w:after="0"/>
        <w:ind w:firstLine="851"/>
        <w:jc w:val="both"/>
        <w:rPr/>
      </w:pPr>
      <w:r>
        <w:rPr>
          <w:rFonts w:cs="Times New Roman" w:ascii="Times New Roman" w:hAnsi="Times New Roman"/>
          <w:sz w:val="28"/>
          <w:szCs w:val="28"/>
        </w:rPr>
        <w:t>Указанная информация в разрезе муниципальных районов и городских округов представлена в приложении № 3.1. к настоящему заключению.</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зрезе мероприятий произведенные расходы консолидированного бюджета за счет средств Фонда ЖКХ, а также областного и местных бюджетов в сумме 903,5 млн.руб. характеризуются следующими показателями:</w:t>
      </w:r>
    </w:p>
    <w:p>
      <w:pPr>
        <w:pStyle w:val="Normal"/>
        <w:suppressAutoHyphens w:val="true"/>
        <w:spacing w:lineRule="auto" w:line="240" w:before="0" w:after="0"/>
        <w:ind w:firstLine="851"/>
        <w:jc w:val="both"/>
        <w:rPr/>
      </w:pPr>
      <w:r>
        <w:rPr>
          <w:rFonts w:cs="Times New Roman" w:ascii="Times New Roman" w:hAnsi="Times New Roman"/>
          <w:sz w:val="28"/>
          <w:szCs w:val="28"/>
        </w:rPr>
        <w:t>1. Обеспечение мероприятий по капитальному ремонту многоквартирных домов – 24,6 млн.руб., что составило 33,6 % к плану года, в т.ч. из областного бюджета – 8,6 млн.руб. или 16,3 %, из местных бюджетов – 16,0 млн.руб. или 79,5 %, в т.ч. на 100,0 % к плану года произведены расходы в следующих муниципальных образованиях: Няндомский район, Плесецкий район и Приморский район. В МО «Котласский район» исполнение на 01.10.2016 составило лишь 7,0 тыс.руб. или 0,7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ение мероприятий по переселению граждан из аварийного жилищного фонда – 618,0 млн.руб., что составило 31,6 % к плану года, в т.ч. из местных бюджетов в указанной сумме. Самый высокий процент выполнения на 01.10.2016 в размере 85,1 % к годовым назначениям в МО «Город Новодвинск», самый низкий в МО «Верхнетоемский район» - 3,9 %;</w:t>
      </w:r>
    </w:p>
    <w:p>
      <w:pPr>
        <w:pStyle w:val="Normal"/>
        <w:suppressAutoHyphens w:val="true"/>
        <w:spacing w:lineRule="auto" w:line="240" w:before="0" w:after="0"/>
        <w:ind w:firstLine="851"/>
        <w:jc w:val="both"/>
        <w:rPr/>
      </w:pPr>
      <w:r>
        <w:rPr>
          <w:rFonts w:cs="Times New Roman" w:ascii="Times New Roman" w:hAnsi="Times New Roman"/>
          <w:sz w:val="28"/>
          <w:szCs w:val="28"/>
        </w:rPr>
        <w:t>3. Обеспечение мероприятий по переселению граждан из аварийного жилищного фонда с учетом необходимости развития малоэтажного жилищного строительства – 261,0 млн.руб., что составляет 92,4 % к плану года. Указанные расходы осуществлены из местных бюджетов и на 100,0 % к плану года исполнение в 6 муниципальных образованиях, в т.ч.: Верхнетоемский, Каргопольский, Ленский, Онежский, Приморский районы и МО «Город Архангельск». Самый низкий – в МО «Котласский район» - 20,3 %.</w:t>
      </w:r>
    </w:p>
    <w:p>
      <w:pPr>
        <w:pStyle w:val="Normal"/>
        <w:suppressAutoHyphens w:val="true"/>
        <w:spacing w:lineRule="auto" w:line="240" w:before="0" w:after="0"/>
        <w:ind w:firstLine="851"/>
        <w:jc w:val="both"/>
        <w:rPr/>
      </w:pPr>
      <w:r>
        <w:rPr>
          <w:rFonts w:cs="Times New Roman" w:ascii="Times New Roman" w:hAnsi="Times New Roman"/>
          <w:sz w:val="28"/>
          <w:szCs w:val="28"/>
        </w:rPr>
        <w:t>Данная информация в разрезе муниципальных районов и городских округов представлена в приложении № 3.2. к настоящему заключению.</w:t>
      </w:r>
    </w:p>
    <w:p>
      <w:pPr>
        <w:pStyle w:val="Heading2"/>
        <w:spacing w:lineRule="auto" w:line="240"/>
        <w:jc w:val="center"/>
        <w:rPr>
          <w:b w:val="false"/>
          <w:b w:val="false"/>
          <w:lang w:val="ru-RU"/>
        </w:rPr>
      </w:pPr>
      <w:r>
        <w:rPr>
          <w:b w:val="false"/>
          <w:lang w:val="ru-RU"/>
        </w:rPr>
        <w:t>3.4. Исполнение указов Президент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реализации пп. «е» п. 1 Указа Президента РФ от 07.05.2012 года № 597 «О мероприятиях по реализации государственной социальной политики» (далее – Указ Президента РФ № 597) необходимо «обеспечить повышение к 2018 году средней заработной платы </w:t>
      </w:r>
      <w:r>
        <w:rPr>
          <w:rFonts w:eastAsia="Times New Roman" w:cs="Times New Roman" w:ascii="Times New Roman" w:hAnsi="Times New Roman"/>
          <w:sz w:val="28"/>
          <w:szCs w:val="28"/>
          <w:lang w:eastAsia="ru-RU"/>
        </w:rPr>
        <w:t>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инистерство здравоохранения Архангельской области</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Во исполнение Указа Президента РФ № 597 и п. 4 распоряжения Правительства РФ от 28.12.2012 № 2599-р «Об утверждении плана мероприятий («дорожной карты») «Изменения в отраслях социальной сферы, направленные на повышение эффективности здравоохранения», распоряжением Правительства Архангельской области от 13.03.2013 № 59-рп утвержден план мероприятий («дорожная карта») «Изменения в отраслях социальной сферы, направленные на повышение эффективности здравоохранения в Архангельской области» (далее – План мероприятий «дорожная карта» № 59-рп), где установлены целевые показатели средней заработной платы категорий медицинских работников и целевые соотношения средней заработной платы категорий медицинских работников к средней заработной плате работников по Архангельской области на период 2014-2018 годы (в ред. изменений от 22.07.2014 № 227-рп, от 21.05.2015 № 130-рп).</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работников по субъекту РФ на 2016 год, согласно «дорожной карте», установлена в размере 37 870,7 руб., в 2016 году изменения в «дорожную карту» не вносились. Согласно письму минэкономразвития Архангельской области от 04.08.2016 № 206-02/1166, прогноз среднемесячной заработной платы в экономике Архангельской области на 2016 год сложился в размере 31 060 руб.</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Информация о достижении целевых показателей средней заработной платы работников государственных медицинских организаций Архангельской области по состоянию на 01.10.2016 приведена ниже</w:t>
      </w:r>
      <w:r>
        <w:rPr/>
        <w:t>. Средняя заработная плата по категориям медицинских работников по состоянию на 01.10.2016 в таблице отражена по данным Росстата:</w:t>
      </w:r>
    </w:p>
    <w:tbl>
      <w:tblPr>
        <w:tblW w:w="9464" w:type="dxa"/>
        <w:jc w:val="left"/>
        <w:tblInd w:w="-123" w:type="dxa"/>
        <w:tblLayout w:type="fixed"/>
        <w:tblCellMar>
          <w:top w:w="0" w:type="dxa"/>
          <w:left w:w="108" w:type="dxa"/>
          <w:bottom w:w="0" w:type="dxa"/>
          <w:right w:w="108" w:type="dxa"/>
        </w:tblCellMar>
      </w:tblPr>
      <w:tblGrid>
        <w:gridCol w:w="1364"/>
        <w:gridCol w:w="1621"/>
        <w:gridCol w:w="1512"/>
        <w:gridCol w:w="1621"/>
        <w:gridCol w:w="1602"/>
        <w:gridCol w:w="893"/>
        <w:gridCol w:w="851"/>
      </w:tblGrid>
      <w:tr>
        <w:trPr/>
        <w:tc>
          <w:tcPr>
            <w:tcW w:w="136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атегория работников</w:t>
            </w:r>
          </w:p>
        </w:tc>
        <w:tc>
          <w:tcPr>
            <w:tcW w:w="3133"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начения целевых показателей в 2016 году</w:t>
            </w:r>
          </w:p>
        </w:tc>
        <w:tc>
          <w:tcPr>
            <w:tcW w:w="3223"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ктические значения на 01.10.2016</w:t>
            </w:r>
          </w:p>
        </w:tc>
        <w:tc>
          <w:tcPr>
            <w:tcW w:w="1744" w:type="dxa"/>
            <w:gridSpan w:val="2"/>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клонение</w:t>
            </w:r>
          </w:p>
        </w:tc>
      </w:tr>
      <w:tr>
        <w:trPr/>
        <w:tc>
          <w:tcPr>
            <w:tcW w:w="136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Среднемесячная заработная плата</w:t>
            </w:r>
            <w:r>
              <w:rPr>
                <w:rStyle w:val="FootnoteCharacters"/>
                <w:rStyle w:val="FootnoteAnchor"/>
                <w:rFonts w:cs="Times New Roman" w:ascii="Times New Roman" w:hAnsi="Times New Roman"/>
              </w:rPr>
              <w:footnoteReference w:id="3"/>
            </w:r>
            <w:r>
              <w:rPr>
                <w:rFonts w:cs="Times New Roman" w:ascii="Times New Roman" w:hAnsi="Times New Roman"/>
              </w:rPr>
              <w:t>,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ношение к средней зарплате в экономике Архангельской области,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немесячная заработная плата,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ношение к среднемесячной зарплате в экономике Архангельской области,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36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5-3</w:t>
            </w:r>
          </w:p>
        </w:tc>
      </w:tr>
      <w:tr>
        <w:trPr/>
        <w:tc>
          <w:tcPr>
            <w:tcW w:w="1364"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Врач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9 5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9,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1 86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6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 29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4</w:t>
            </w:r>
          </w:p>
        </w:tc>
      </w:tr>
      <w:tr>
        <w:trPr/>
        <w:tc>
          <w:tcPr>
            <w:tcW w:w="1364"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Средний медицинский персона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6 8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8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8 27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9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 46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7</w:t>
            </w:r>
          </w:p>
        </w:tc>
      </w:tr>
      <w:tr>
        <w:trPr/>
        <w:tc>
          <w:tcPr>
            <w:tcW w:w="1364"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Младший медицинский персонал</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1 897</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0,5</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7 931</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7,7</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3 933</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2,8</w:t>
            </w:r>
          </w:p>
        </w:tc>
      </w:tr>
    </w:tbl>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9 месяцев 2016 года минздравом АО: </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полнен показатель значения средней заработной платы по категории «младший медицинский персонал» на 3 933,0 руб., не достигнуто индикативное значение отношения к прогнозу средней заработной платы в экономике Архангельской области на 12,8 %;</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ыполнены утвержденные плановые индикативные значения средней заработной платы по категориям: «врачи» на 7,4% и «средний медицинский персонал» на 4,7%.</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Вместе с тем, не всеми учреждениями, подведомственными минздраву АО, выполнены установленные целевые показатели средней заработной платы по категориям работников. За 9 месяцев 2016 года не достигли прогноза целевого значения среднемесячной заработной платы:</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 «врачи», 27 из 65 учреждений или 41,5%. Наибольшее отставание допустили: ГБУЗ АО «Виноградовская ЦРБ», ГАУЗ АО «Санаторий «Сольвычегодск», ГБУЗ АО «Верхнетоемская ЦРБ», ГАУЗ АО «Архангельская областная стоматологическая поликлиника», ГБУЗ АО «Приморская ЦРБ», ГБУЗ «Шенкурская ЦРБ им. Н.Н. Приорова», ГБУЗ АО «Ильинская ЦРБ», ГБУЗ АО «Архангельская городская клиническая поликлиника № 2». Более того, среднемесячная заработная плата врачей в вышеперечисленных медицинских учреждениях за 9 месяцев 2016 года сложилась ниже среднемесячной заработной платы по итогам 2015 года;</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 «средний медицинский персонал», 22 из 63 учреждений или 34,9%. Наибольшее отставание допустили: ГАУЗ АО «Санаторий «Сольвычегодск», ГБУЗ АО «Детский санаторий «Лесная поляна», ГБУЗ АО «Виноградовская ЦРБ», ГБУЗ АО «Ильинская ЦРБ», ГБУЗ АО «Коношская ЦРБ». Более того, среднемесячная заработная плата среднего медицинского персонала в вышеперечисленных медицинских учреждениях, за 9 месяцев 2016 года сложилась ниже среднемесячной заработной платы по итогам 2015 года;</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тегории «младший медицинский персонал», 55 из 62 учреждений или 88,7%. Наибольшее отставание допустило ГБУЗ АО «Коношская ЦРБ», где средняя заработная плата по категории «младший медицинский персонал» сложилась в размере 11 208,64 руб. или на 51,2% ниже утвержденного значения целевого показателя (21 897 руб.) и на 12,7% ниже среднемесячной заработной платы по итогам 2015 года (12 837,29 руб.).</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Необходимо отметить, что за 9 месяцев 2016 года, в сравнение с 1 полугодием 2016 года, наблюдается отрицательная динамика недостижения прогнозных целевых значений среднемесячной заработной платы по всем категориям медицинского персонала: если за 1 полугодие 2016 года не достигли целевого значения по категории «врачи» - 37,9% учреждений, за 9 месяцев 2016 года – 41,5%; по категории «средний медицинский персонал», за 1 полугодие 2016 года не достигли целевого значения – 23,4% учреждений, за 9 месяцев 2016 года – 34,9%; по категории «младший медицинский персонал» не достигли целевого значения – 82,8% учреждений, за 9 месяцев 2016 года – 88,7%.</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10.2016, по сравнению с 2015 годом, произошло уменьшение среднесписочной численности по всем категориям медицинских работников:</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чи – на 112,9 ед. или на 2,7%; Так, например, в ГБУЗ АО «Новодвинская центральная городская больница» на 12 ед. (с 133,0 ед. до 121,0 ед.).</w:t>
      </w:r>
    </w:p>
    <w:p>
      <w:pPr>
        <w:pStyle w:val="Normal"/>
        <w:numPr>
          <w:ilvl w:val="0"/>
          <w:numId w:val="7"/>
        </w:numPr>
        <w:suppressAutoHyphens w:val="true"/>
        <w:spacing w:lineRule="auto" w:line="240" w:before="0" w:after="0"/>
        <w:ind w:left="0" w:firstLine="851"/>
        <w:jc w:val="both"/>
        <w:rPr/>
      </w:pPr>
      <w:r>
        <w:rPr>
          <w:rFonts w:eastAsia="Times New Roman" w:cs="Times New Roman" w:ascii="Times New Roman" w:hAnsi="Times New Roman"/>
          <w:sz w:val="28"/>
          <w:szCs w:val="28"/>
          <w:lang w:eastAsia="ru-RU"/>
        </w:rPr>
        <w:t>средний медицинский персонал – на 1 009,2 ед. или на 8%. Так, например, в ГБУЗ АО «Архангельская городская клиническая поликлиника № 1», среднесписочная численность уменьшилась на 43 ед. (с 214 ед. до 171,0 ед.) или на 20%;</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й медицинский персонал – на 1 246,8 ед. или на 24,2%, путем перевода работников в прочий персонал. Так, например, в ГБУЗ АО «Первая городская клиническая больница имени Е.Е. Волосевич», среднесписочная численность уменьшилась на 57 ед. (с 355 ед. до 298,0 ед.) или на 16,1%.</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Министерством здравоохранения Российской Федерации и Правительством Архангельской области заключено Соглашение от 21.05.2014 № 13/70 об обеспечении обязательного достижения в 2014-2018 годах целевых показателей (нормативов) оптимизации сети медицинских организаций государственной системы здравоохранения, определенных планом мероприятий («дорожной картой») «Изменения в отраслях социальной сферы, направленной на повышение эффективности здравоохранения» (далее – Соглашение). Предметом заключенного Соглашения является обязательное достижение в 2014-2018 годах целевых показателей, приведенных в приложении к Соглашению.</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м приложением доведено 4 показателя:</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ность от всех причин (на 1000 населения), человек»: на 2016 год плановое значение показателя определено в объеме 12,3;</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дней работы койки в году (дней)»: на 3 квартал 2016 года плановое значение показателя – 76,4;</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длительность лечения больного в стационаре (дней)»: на 3 квартал 2016 года плановое значение показателя – 11,9;</w:t>
      </w:r>
    </w:p>
    <w:p>
      <w:pPr>
        <w:pStyle w:val="Normal"/>
        <w:numPr>
          <w:ilvl w:val="0"/>
          <w:numId w:val="7"/>
        </w:numPr>
        <w:suppressAutoHyphens w:val="tru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средств, полученных за счет реорганизации неэффективных медицинских организаций государственной системы здравоохранения для повышения заработной платы медицинских работников (тыс. рублей)»: на 3 квартал 2016 года плановое значение показателя с нарастающим итогом – 133 300,0.</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ункту 4.1. Соглашения Правительство Архангельской области обязуется обеспечить обязательное достижение указанных выше целевых показателей.</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Сопоставление плановых значений целевых показателей, утвержденных Соглашением, Планом мероприятий («дорожной картой») «Изменения в отраслях социальной сферы, направленные на повышение эффективности здравоохранения в Архангельской области», государственной программой Архангельской области «Развитие здравоохранения Архангельской области (2013 - 2020 годы)» и территориальной программой государственных гарантий бесплатного оказания гражданам медицинской помощи в Архангельской области на 2016 год, с достигнутым фактическим значением за 9 месяцев 2016 года (3 квартал 2016 года) представлено ниже</w:t>
      </w:r>
      <w:r>
        <w:rPr/>
        <w:t>:</w:t>
      </w:r>
    </w:p>
    <w:tbl>
      <w:tblPr>
        <w:tblW w:w="9639" w:type="dxa"/>
        <w:jc w:val="left"/>
        <w:tblInd w:w="-123" w:type="dxa"/>
        <w:tblLayout w:type="fixed"/>
        <w:tblCellMar>
          <w:top w:w="0" w:type="dxa"/>
          <w:left w:w="108" w:type="dxa"/>
          <w:bottom w:w="0" w:type="dxa"/>
          <w:right w:w="108" w:type="dxa"/>
        </w:tblCellMar>
      </w:tblPr>
      <w:tblGrid>
        <w:gridCol w:w="3969"/>
        <w:gridCol w:w="1134"/>
        <w:gridCol w:w="1134"/>
        <w:gridCol w:w="1134"/>
        <w:gridCol w:w="1134"/>
        <w:gridCol w:w="1134"/>
      </w:tblGrid>
      <w:tr>
        <w:trPr>
          <w:tblHeader w:val="true"/>
        </w:trPr>
        <w:tc>
          <w:tcPr>
            <w:tcW w:w="39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4536"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Плановое значение показателя на 2016 год/3 квартал 2016 года, установленное</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567" w:leader="none"/>
              </w:tabs>
              <w:spacing w:lineRule="auto" w:line="240" w:before="0" w:after="0"/>
              <w:jc w:val="center"/>
              <w:rPr/>
            </w:pPr>
            <w:r>
              <w:rPr>
                <w:rFonts w:cs="Times New Roman" w:ascii="Times New Roman" w:hAnsi="Times New Roman"/>
              </w:rPr>
              <w:t>Фактическое значение за 9 месяцев (3 квартал) 2016 год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tc>
      </w:tr>
      <w:tr>
        <w:trPr>
          <w:tblHeader w:val="true"/>
        </w:trPr>
        <w:tc>
          <w:tcPr>
            <w:tcW w:w="39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Соглаш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дорожной кар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государственной програм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терпрограммой госгарантий</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Смертность от всех причин (на 1000 населения),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3,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Число дней работы койки в году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332/7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77,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Средняя длительность лечения больного в стационаре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1,9/1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1,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Объем средств, полученных за счет реорганизации неэффективных медицинских организаций государственной системы здравоохранения для повышения заработной платы медицинских работников (тыс. рублей)»</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208 300/</w:t>
            </w:r>
          </w:p>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33 300</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133 300</w:t>
            </w:r>
          </w:p>
        </w:tc>
      </w:tr>
    </w:tbl>
    <w:p>
      <w:pPr>
        <w:pStyle w:val="Normal"/>
        <w:tabs>
          <w:tab w:val="clear" w:pos="708"/>
          <w:tab w:val="left" w:pos="567" w:leader="none"/>
        </w:tabs>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таблицы следует, что по показателю 1 «Смертность от всех причин (на 1000 населения), человек»: значение превышено на 1,4 ед., или на 11,4%.</w:t>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инистерство образования и науки Архангельской област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достигнутом уровне заработной платы отдельных категорий работников образовательных учреждений Архангельской области, определенных в Указе Президента РФ № 597 по состоянию на 01.10.2016 представлена ниже:</w:t>
      </w:r>
    </w:p>
    <w:tbl>
      <w:tblPr>
        <w:tblW w:w="9370" w:type="dxa"/>
        <w:jc w:val="left"/>
        <w:tblInd w:w="-30" w:type="dxa"/>
        <w:tblLayout w:type="fixed"/>
        <w:tblCellMar>
          <w:top w:w="0" w:type="dxa"/>
          <w:left w:w="108" w:type="dxa"/>
          <w:bottom w:w="0" w:type="dxa"/>
          <w:right w:w="108" w:type="dxa"/>
        </w:tblCellMar>
      </w:tblPr>
      <w:tblGrid>
        <w:gridCol w:w="2567"/>
        <w:gridCol w:w="1134"/>
        <w:gridCol w:w="1134"/>
        <w:gridCol w:w="992"/>
        <w:gridCol w:w="1417"/>
        <w:gridCol w:w="1134"/>
        <w:gridCol w:w="992"/>
      </w:tblGrid>
      <w:tr>
        <w:trPr>
          <w:tblHeader w:val="true"/>
          <w:trHeight w:val="1408" w:hRule="atLeast"/>
        </w:trPr>
        <w:tc>
          <w:tcPr>
            <w:tcW w:w="25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тегории работников</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аботная плата за 2015 год, ру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й показатель на 2016 год, руб.</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к средней ЗП (план), %</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аботная плата, руб.  за 9 месяцев 2016  (факт)</w:t>
            </w:r>
            <w:r>
              <w:rPr>
                <w:rStyle w:val="FootnoteCharacters"/>
                <w:rStyle w:val="FootnoteAnchor"/>
                <w:rFonts w:eastAsia="Times New Roman" w:cs="Times New Roman" w:ascii="Times New Roman" w:hAnsi="Times New Roman"/>
                <w:lang w:eastAsia="ru-RU"/>
              </w:rPr>
              <w:footnoteReference w:id="5"/>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ношение к средней ЗП (факт), %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оста к 2015 году</w:t>
            </w:r>
          </w:p>
        </w:tc>
      </w:tr>
      <w:tr>
        <w:trPr>
          <w:trHeight w:val="455" w:hRule="atLeast"/>
        </w:trPr>
        <w:tc>
          <w:tcPr>
            <w:tcW w:w="25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 дошко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 5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25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455" w:hRule="atLeast"/>
        </w:trPr>
        <w:tc>
          <w:tcPr>
            <w:tcW w:w="25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дагогические  работники образовательных  организаций  обще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54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5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5</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455" w:hRule="atLeast"/>
        </w:trPr>
        <w:tc>
          <w:tcPr>
            <w:tcW w:w="256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подаватели и мастера производственного обучения образовательных организаций начального и среднего профессионального образования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77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 06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531,3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bl>
    <w:p>
      <w:pPr>
        <w:pStyle w:val="Normal"/>
        <w:autoSpaceDE w:val="false"/>
        <w:spacing w:lineRule="auto" w:line="240" w:before="0" w:after="0"/>
        <w:ind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10.2016 средняя заработная плата педагогических работников сферы образования Архангельской области составила:</w:t>
      </w:r>
    </w:p>
    <w:p>
      <w:pPr>
        <w:pStyle w:val="Normal"/>
        <w:numPr>
          <w:ilvl w:val="0"/>
          <w:numId w:val="7"/>
        </w:numPr>
        <w:suppressAutoHyphens w:val="true"/>
        <w:spacing w:lineRule="auto" w:line="240" w:before="0" w:after="0"/>
        <w:ind w:left="0" w:firstLine="851"/>
        <w:jc w:val="both"/>
        <w:rPr/>
      </w:pPr>
      <w:r>
        <w:rPr>
          <w:rFonts w:eastAsia="Times New Roman" w:cs="Times New Roman" w:ascii="Times New Roman" w:hAnsi="Times New Roman"/>
          <w:sz w:val="28"/>
          <w:szCs w:val="28"/>
          <w:lang w:eastAsia="ru-RU"/>
        </w:rPr>
        <w:t>педагогических работников общеобразовательных организаций -  34 725,50 руб. или 100,5 % от уровня целевого показателя (плановый показатель на 2016 год – 34 545,58 руб.);</w:t>
      </w:r>
    </w:p>
    <w:p>
      <w:pPr>
        <w:pStyle w:val="Normal"/>
        <w:numPr>
          <w:ilvl w:val="0"/>
          <w:numId w:val="7"/>
        </w:numPr>
        <w:suppressAutoHyphens w:val="true"/>
        <w:spacing w:lineRule="auto" w:line="240" w:before="0" w:after="0"/>
        <w:ind w:left="0" w:firstLine="851"/>
        <w:jc w:val="both"/>
        <w:rPr/>
      </w:pPr>
      <w:r>
        <w:rPr>
          <w:rFonts w:eastAsia="Times New Roman" w:cs="Times New Roman" w:ascii="Times New Roman" w:hAnsi="Times New Roman"/>
          <w:sz w:val="28"/>
          <w:szCs w:val="28"/>
          <w:lang w:eastAsia="ru-RU"/>
        </w:rPr>
        <w:t>педагогических работников дошкольных образовательных учреждений – 27 256,60 руб. или 96,1 % от планового показателя на 2016 год (плановый показатель на 2016 год – 100 процентов от уровня средней заработной платы в сфере общего образования Архангельской области или 28 350,00 руб.);</w:t>
      </w:r>
    </w:p>
    <w:p>
      <w:pPr>
        <w:pStyle w:val="Normal"/>
        <w:numPr>
          <w:ilvl w:val="0"/>
          <w:numId w:val="7"/>
        </w:numPr>
        <w:suppressAutoHyphens w:val="true"/>
        <w:spacing w:lineRule="auto" w:line="240" w:before="0" w:after="0"/>
        <w:ind w:left="0" w:firstLine="851"/>
        <w:jc w:val="both"/>
        <w:rPr/>
      </w:pPr>
      <w:r>
        <w:rPr>
          <w:rFonts w:eastAsia="Times New Roman" w:cs="Times New Roman" w:ascii="Times New Roman" w:hAnsi="Times New Roman"/>
          <w:sz w:val="28"/>
          <w:szCs w:val="28"/>
          <w:lang w:eastAsia="ru-RU"/>
        </w:rPr>
        <w:t>преподавателей и мастеров производственного обучения образовательных учреждений начального и среднего профессионального образования – 29 531,39 руб. или 95,1 % от планового показателя на 2016 год.</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По информации, представленной министерством образования и науки Архангельской области письмом от 27.10.2016 № 209/06-09/7804, не выдерживается значение среднемесячной заработной платы педагогических работников дошкольных учреждений, установленной соглашениями о доведении средней заработной платы отдельных категорий работников образовательных организаций, до уровня средней заработной платы, предусмотренной в Указе Президента РФ, заключенными между министерством образования Архангельской области, муниципальными образованиями и государственными образовательными организациями по следующим муниципальным образованиям Архангельской области: Каргопольский, Котласский, Няндомский муниципальный район, город Архангельск, город Котлас, город Новодвинск, город Коряжма,  Мирный.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среднемесячная заработная плата педагогических работников дошкольных учреждений города Архангельска за 9 месяцев 2016 года составила 24 978,9 руб., Коряжмы – 22 243,59 руб., Мирного – 25 654,43 руб., Новодвинска- 23 716,39 руб.</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В соответствии с </w:t>
      </w:r>
      <w:hyperlink r:id="rId12">
        <w:r>
          <w:rPr>
            <w:rStyle w:val="InternetLink"/>
            <w:rFonts w:eastAsia="Times New Roman" w:cs="Times New Roman" w:ascii="Times New Roman" w:hAnsi="Times New Roman"/>
            <w:sz w:val="28"/>
            <w:szCs w:val="28"/>
            <w:lang w:eastAsia="ru-RU"/>
          </w:rPr>
          <w:t>Указом</w:t>
        </w:r>
      </w:hyperlink>
      <w:r>
        <w:rPr>
          <w:rFonts w:eastAsia="Times New Roman" w:cs="Times New Roman" w:ascii="Times New Roman" w:hAnsi="Times New Roman"/>
          <w:sz w:val="28"/>
          <w:szCs w:val="28"/>
          <w:lang w:eastAsia="ru-RU"/>
        </w:rPr>
        <w:t xml:space="preserve"> Президента РФ от 07.05.2012 № 599 «О мерах по реализации государственной политики в области образования и науки» необходимо обеспечить достижение к 2016 году 100-процентного уровня доступности дошкольного образования для детей в возрасте от трех до семи лет.</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нформации, представленной министерством образования и науки Архангельской области письмом от 27.10.2016 № 209/06-09/7804 для сохранения 100-процентной доступности дошкольного образования для детей в возрасте от 3 до 7 лет, а также увеличения доступности для детей более раннего возраста продолжается реализация мероприятий, направленных на создание дополнительных дошкольных мест. За 9 месяцев 2016 года в Архангельской области создано 800 дополнительных дошкольных мест.</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с обеспечением мест в дошкольных образовательных учреждениях детям до 3 лет сложилась следующая:</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4.2016 количество детей в возрасте до 3 лет, находящихся в очереди на предоставление мест в дошкольных образовательных учреждениях составляло 27 363 человек. По состоянию на 01.10.2016 (после проведения комплектации) – 22 101 человек.</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За 9 месяцев 2016 года количество получателей  ежемесячного пособия  на ребенка, не посещающего дошкольную образовательную организацию в связи с отсутствием свободных мест, составило 12 104 человек. Общая сумма выплаченного пособия составила 158,5 млн.руб. В 2015 году сумма выплаченного пособия составило 223,1 млн.руб., количество получателей пособия  в  2015 году - 15 469 человек. Выплата пособий осуществляется в рамках исполнений мероприятий госпрограммы  «Социальная поддержка граждан в Архангельской области (2013 – 2018 годы)».</w:t>
      </w:r>
    </w:p>
    <w:p>
      <w:pPr>
        <w:pStyle w:val="Normal"/>
        <w:suppressAutoHyphens w:val="tru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инистерство труда, занятости и социального развития Архангельской област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достигнутом уровне заработной платы работников государственных учреждений социального обслуживания населения за январь-октябрь 2016 года в части выполнения Указа Президента РФ № 597:</w:t>
      </w:r>
    </w:p>
    <w:tbl>
      <w:tblPr>
        <w:tblW w:w="9478" w:type="dxa"/>
        <w:jc w:val="left"/>
        <w:tblInd w:w="-30" w:type="dxa"/>
        <w:tblLayout w:type="fixed"/>
        <w:tblCellMar>
          <w:top w:w="0" w:type="dxa"/>
          <w:left w:w="108" w:type="dxa"/>
          <w:bottom w:w="0" w:type="dxa"/>
          <w:right w:w="108" w:type="dxa"/>
        </w:tblCellMar>
      </w:tblPr>
      <w:tblGrid>
        <w:gridCol w:w="2283"/>
        <w:gridCol w:w="1276"/>
        <w:gridCol w:w="1276"/>
        <w:gridCol w:w="1134"/>
        <w:gridCol w:w="1276"/>
        <w:gridCol w:w="1134"/>
        <w:gridCol w:w="1099"/>
      </w:tblGrid>
      <w:tr>
        <w:trPr>
          <w:tblHeader w:val="true"/>
          <w:trHeight w:val="2505" w:hRule="atLeast"/>
        </w:trPr>
        <w:tc>
          <w:tcPr>
            <w:tcW w:w="22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тегория работников</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месячная заработная плата за 2015 год, руб.</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месячная заработная плата на 01.10.2016, ру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роста к 2015 году</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значения заработной платы на 2016 год, ру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дикативное соотношение к средней заработной плате по региону (план на 2016 год), %</w:t>
            </w:r>
          </w:p>
        </w:tc>
        <w:tc>
          <w:tcPr>
            <w:tcW w:w="109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дикативное соотношение к средней заработной плате по региону (факт за 9 мес. 2016 года), %</w:t>
            </w:r>
          </w:p>
        </w:tc>
      </w:tr>
      <w:tr>
        <w:trPr>
          <w:trHeight w:val="256"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83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0</w:t>
            </w:r>
          </w:p>
        </w:tc>
        <w:tc>
          <w:tcPr>
            <w:tcW w:w="1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6</w:t>
            </w:r>
          </w:p>
        </w:tc>
      </w:tr>
      <w:tr>
        <w:trPr>
          <w:trHeight w:val="315"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1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5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8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1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8</w:t>
            </w:r>
          </w:p>
        </w:tc>
      </w:tr>
      <w:tr>
        <w:trPr>
          <w:trHeight w:val="219"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ладш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7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8</w:t>
            </w:r>
          </w:p>
        </w:tc>
        <w:tc>
          <w:tcPr>
            <w:tcW w:w="1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1</w:t>
            </w:r>
          </w:p>
        </w:tc>
      </w:tr>
      <w:tr>
        <w:trPr>
          <w:trHeight w:val="660"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 учреждений социального обслуживания населения, оказывающих социальные услуги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1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4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5</w:t>
            </w:r>
          </w:p>
        </w:tc>
        <w:tc>
          <w:tcPr>
            <w:tcW w:w="1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3</w:t>
            </w:r>
          </w:p>
        </w:tc>
      </w:tr>
      <w:tr>
        <w:trPr>
          <w:trHeight w:val="248" w:hRule="atLeast"/>
        </w:trPr>
        <w:tc>
          <w:tcPr>
            <w:tcW w:w="22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е работник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013,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9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9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708,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5</w:t>
            </w:r>
          </w:p>
        </w:tc>
        <w:tc>
          <w:tcPr>
            <w:tcW w:w="109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2</w:t>
            </w:r>
          </w:p>
        </w:tc>
      </w:tr>
    </w:tbl>
    <w:p>
      <w:pPr>
        <w:pStyle w:val="Normal"/>
        <w:autoSpaceDE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9 месяцев 2016 года запланированный уровень средней заработной платы работников государственных учреждений социального обслуживания населения достигнут по всем категориям работников.</w:t>
      </w:r>
    </w:p>
    <w:p>
      <w:pPr>
        <w:pStyle w:val="Heading1"/>
        <w:keepNext w:val="true"/>
        <w:keepLines/>
        <w:autoSpaceDE w:val="true"/>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lang w:eastAsia="en-US"/>
        </w:rPr>
        <w:t>Выполнение планов финансово-хозяйственной деятельности государственных бюджетных и автономных учреждений</w:t>
      </w:r>
    </w:p>
    <w:p>
      <w:pPr>
        <w:pStyle w:val="Style29"/>
        <w:ind w:firstLine="851"/>
        <w:jc w:val="both"/>
        <w:rPr/>
      </w:pPr>
      <w:r>
        <w:rPr>
          <w:rFonts w:cs="Times New Roman" w:ascii="Times New Roman" w:hAnsi="Times New Roman"/>
          <w:sz w:val="28"/>
          <w:szCs w:val="28"/>
        </w:rPr>
        <w:t>Сведения о выполнении государственными бюджетными и автономными учреждениями Архангельской области планов их финансово-хозяйственной деятельности за 9 месяцев 2016 года в разрезе главных распорядителей средств областного бюджета представлены в приложении № 4.1. к настоящему заключению.</w:t>
      </w:r>
    </w:p>
    <w:p>
      <w:pPr>
        <w:pStyle w:val="Style29"/>
        <w:ind w:firstLine="851"/>
        <w:jc w:val="both"/>
        <w:rPr/>
      </w:pPr>
      <w:r>
        <w:rPr>
          <w:rFonts w:cs="Times New Roman" w:ascii="Times New Roman" w:hAnsi="Times New Roman"/>
          <w:sz w:val="28"/>
          <w:szCs w:val="28"/>
        </w:rPr>
        <w:t>Согласно Сведениям об остатках денежных средств учреждений по форме 0503779 по состоянию на 01.10.2016 остатки средств составили 2 575,0 млн.руб. и за 9 месяцев 2016 года они увеличились на 89,1 млн.руб. Наибольшие остатки сложились в учреждениях, подведомственных министерству здравоохранения Архангельской области – 1 653,2 млн.руб. (с учетом средств ТФОМС Архангельской области), при этом за 9 месяцев они уменьшились на 409,4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указанной суммы, остатки за счет средств, полученных из областного бюджета, составили 1 070,1 млн.руб., с ростом за отчетный период в сумме 334,8 млн.руб., из них:</w:t>
      </w:r>
    </w:p>
    <w:p>
      <w:pPr>
        <w:pStyle w:val="Style29"/>
        <w:numPr>
          <w:ilvl w:val="0"/>
          <w:numId w:val="6"/>
        </w:numPr>
        <w:ind w:left="0" w:firstLine="851"/>
        <w:jc w:val="both"/>
        <w:rPr/>
      </w:pPr>
      <w:r>
        <w:rPr>
          <w:rFonts w:cs="Times New Roman" w:ascii="Times New Roman" w:hAnsi="Times New Roman"/>
          <w:sz w:val="28"/>
          <w:szCs w:val="28"/>
        </w:rPr>
        <w:t>субсидии на выполнение государственного задания – 664,8 млн.руб. и за отчетный период они увеличились на 264,6 млн.руб., из них в учреждениях подведомственных министерству здравоохранения Архангельской области рост составил 288,1 млн.руб.;</w:t>
      </w:r>
    </w:p>
    <w:p>
      <w:pPr>
        <w:pStyle w:val="Style29"/>
        <w:numPr>
          <w:ilvl w:val="0"/>
          <w:numId w:val="6"/>
        </w:numPr>
        <w:ind w:left="0" w:firstLine="851"/>
        <w:jc w:val="both"/>
        <w:rPr/>
      </w:pPr>
      <w:r>
        <w:rPr>
          <w:rFonts w:cs="Times New Roman" w:ascii="Times New Roman" w:hAnsi="Times New Roman"/>
          <w:sz w:val="28"/>
          <w:szCs w:val="28"/>
        </w:rPr>
        <w:t>субсидии на цели осуществления капитальных вложений – 2,5 млн.руб. и за отчетный период они сократились на 5,0 млн.руб. у учреждений, подведомственных министерству образования и науки Архангельской области. Остатки на отчетную дату сложились в учреждениях, подведомственных министерству культуры Архангельской области, которые с начала года не изменились;</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664,8 млн.руб. и за 9 месяцев 2016 года они увеличились на 75,2 млн.руб., из них в учреждениях, подведомственных министерству образования и науки Архангельской области – 117,8 млн.руб. с ростом на 83,4 млн.руб. к началу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сводным отчетам главных распорядителей об исполнении планов финансово-хозяйственной деятельности учреждений по форме 0503737, планы финансово-хозяйственной деятельности государственных бюджетных и автономных учреждений по доходам за отчетный период выполнены на 71,5 % или в сумме 21 203,3 млн.руб., из них наибольшее выполнение в размере 84,2 % у учреждений, подведомственных министерству транспорта Архангельской области, а наименьшее – 61,3 % у учреждений министерства строительства и архитектуры Архангельской области.</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государственными бюджетными и автономными учреждениями Архангельской области получено 8 642,9 млн.руб. или 73,5 % к плану года, утвержденных в планах финансово-хозяйственной деятельности, из них:</w:t>
      </w:r>
    </w:p>
    <w:p>
      <w:pPr>
        <w:pStyle w:val="Style29"/>
        <w:numPr>
          <w:ilvl w:val="0"/>
          <w:numId w:val="6"/>
        </w:numPr>
        <w:ind w:left="0" w:firstLine="851"/>
        <w:jc w:val="both"/>
        <w:rPr/>
      </w:pPr>
      <w:r>
        <w:rPr>
          <w:rFonts w:cs="Times New Roman" w:ascii="Times New Roman" w:hAnsi="Times New Roman"/>
          <w:sz w:val="28"/>
          <w:szCs w:val="28"/>
        </w:rPr>
        <w:t xml:space="preserve">субсидии на выполнение государственного задания – 7 521,3 млн.руб. или 72,8 % к плану года. Необходимо отметить, что в </w:t>
      </w:r>
      <w:r>
        <w:rPr>
          <w:rFonts w:cs="Times New Roman" w:ascii="Times New Roman" w:hAnsi="Times New Roman"/>
          <w:color w:val="FF0000"/>
          <w:sz w:val="28"/>
          <w:szCs w:val="28"/>
        </w:rPr>
        <w:t>нарушение пп. «в» п. 9 постановления Правительства Архангельской области от 29.12.2015 № 573-пп</w:t>
      </w:r>
      <w:r>
        <w:rPr>
          <w:rFonts w:cs="Times New Roman" w:ascii="Times New Roman" w:hAnsi="Times New Roman"/>
          <w:sz w:val="28"/>
          <w:szCs w:val="28"/>
        </w:rPr>
        <w:t xml:space="preserve"> «О мерах по реализации областного закона «Об областном бюджете на 2016 год», а также </w:t>
      </w:r>
      <w:r>
        <w:rPr>
          <w:rFonts w:cs="Times New Roman" w:ascii="Times New Roman" w:hAnsi="Times New Roman"/>
          <w:color w:val="FF0000"/>
          <w:sz w:val="28"/>
          <w:szCs w:val="28"/>
        </w:rPr>
        <w:t xml:space="preserve">п. 43 Положения </w:t>
      </w:r>
      <w:r>
        <w:rPr>
          <w:rFonts w:cs="Times New Roman" w:ascii="Times New Roman" w:hAnsi="Times New Roman"/>
          <w:sz w:val="28"/>
          <w:szCs w:val="28"/>
        </w:rPr>
        <w:t xml:space="preserve">о порядке формирования государственных заданий государственным учреждениям Архангельской области и порядке финансового обеспечения выполнения этих заданий, утвержденного постановлением Правительства Архангельской области </w:t>
      </w:r>
      <w:r>
        <w:rPr>
          <w:rFonts w:cs="Times New Roman" w:ascii="Times New Roman" w:hAnsi="Times New Roman"/>
          <w:color w:val="FF0000"/>
          <w:sz w:val="28"/>
          <w:szCs w:val="28"/>
        </w:rPr>
        <w:t>от 18.08.2015 № 338-пп,</w:t>
      </w:r>
      <w:r>
        <w:rPr>
          <w:rFonts w:cs="Times New Roman" w:ascii="Times New Roman" w:hAnsi="Times New Roman"/>
          <w:sz w:val="28"/>
          <w:szCs w:val="28"/>
        </w:rPr>
        <w:t xml:space="preserve"> профинансировано сверх 75 % в общей сумме </w:t>
      </w:r>
      <w:r>
        <w:rPr>
          <w:rFonts w:cs="Times New Roman" w:ascii="Times New Roman" w:hAnsi="Times New Roman"/>
          <w:color w:val="FF0000"/>
          <w:sz w:val="28"/>
          <w:szCs w:val="28"/>
        </w:rPr>
        <w:t>37,9 млн.руб</w:t>
      </w:r>
      <w:r>
        <w:rPr>
          <w:rFonts w:cs="Times New Roman" w:ascii="Times New Roman" w:hAnsi="Times New Roman"/>
          <w:sz w:val="28"/>
          <w:szCs w:val="28"/>
        </w:rPr>
        <w:t>. следующими главными распорядителями:</w:t>
      </w:r>
    </w:p>
    <w:p>
      <w:pPr>
        <w:pStyle w:val="Style29"/>
        <w:ind w:firstLine="851"/>
        <w:jc w:val="both"/>
        <w:rPr/>
      </w:pPr>
      <w:r>
        <w:rPr>
          <w:rFonts w:cs="Times New Roman" w:ascii="Times New Roman" w:hAnsi="Times New Roman"/>
          <w:sz w:val="28"/>
          <w:szCs w:val="28"/>
        </w:rPr>
        <w:t>а). Министерство природных ресурсов и лесопромышленного комплекса – 83,5 % к годовым назначениям на сумму излишне перечисленных субсидий 28,5 млн.руб. (ГАУ «Единый лесопожарный центр»);</w:t>
      </w:r>
    </w:p>
    <w:p>
      <w:pPr>
        <w:pStyle w:val="Style29"/>
        <w:ind w:firstLine="851"/>
        <w:jc w:val="both"/>
        <w:rPr/>
      </w:pPr>
      <w:r>
        <w:rPr>
          <w:rFonts w:cs="Times New Roman" w:ascii="Times New Roman" w:hAnsi="Times New Roman"/>
          <w:sz w:val="28"/>
          <w:szCs w:val="28"/>
        </w:rPr>
        <w:t>б). Агентство государственной противопожарной службы и гражданской защиты – 78,4 % к годовым назначениям. Излишне перечислены субсидии трем учреждениям на сумму 5,6 млн.руб. (ГБУ АО «Служба спасения им. И.А. Поливаного», ГБУ АО «Производственно-технический центр», ГБОУ ДПО «Учебно-методический центр по гражданской обороне, чрезвычайным ситуациям и пожарной безопасности»);</w:t>
      </w:r>
    </w:p>
    <w:p>
      <w:pPr>
        <w:pStyle w:val="Style29"/>
        <w:ind w:firstLine="851"/>
        <w:jc w:val="both"/>
        <w:rPr/>
      </w:pPr>
      <w:r>
        <w:rPr>
          <w:rFonts w:cs="Times New Roman" w:ascii="Times New Roman" w:hAnsi="Times New Roman"/>
          <w:sz w:val="28"/>
          <w:szCs w:val="28"/>
        </w:rPr>
        <w:t>в). Агентство по спорту – 76,0 % к годовым назначениям. Излишне профинансировано 3 учреждения на сумму 3,1 млн.руб. (ГАУ АО «Региональный центр развития спорта «Водник», ГАУ АО «Центр развития адаптивного спорта», ГАУ АО «Региональный центр спортивной подготовки «Поморье»);</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г). Администрация Губернатора и Правительства – 76,3 % к годовым назначениям. Излишне профинансировано 4 учреждения на сумму 0,7 млн.руб. (ГАУ АО «Центр изучения общественного мнения», ГАУ АО «Молодежный центр», ГАУ АО «Патриот», ГАУ АО «Центр поддержки молодой семьи»).</w:t>
      </w:r>
    </w:p>
    <w:p>
      <w:pPr>
        <w:pStyle w:val="Style29"/>
        <w:ind w:firstLine="851"/>
        <w:jc w:val="both"/>
        <w:rPr/>
      </w:pPr>
      <w:r>
        <w:rPr>
          <w:rFonts w:cs="Times New Roman" w:ascii="Times New Roman" w:hAnsi="Times New Roman"/>
          <w:sz w:val="28"/>
          <w:szCs w:val="28"/>
        </w:rPr>
        <w:t>Необходимо отметить, что в заключении контрольно-счетной палаты по результатам исполнения областного бюджета за первое полугодие 2016 года была отмечена аналогичная ситуация.</w:t>
      </w:r>
    </w:p>
    <w:p>
      <w:pPr>
        <w:pStyle w:val="Style29"/>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Исходя из вышеизложенного, полагаем необходимым </w:t>
      </w:r>
      <w:r>
        <w:rPr>
          <w:rFonts w:cs="Times New Roman" w:ascii="Times New Roman" w:hAnsi="Times New Roman"/>
          <w:color w:val="FF0000"/>
          <w:sz w:val="28"/>
          <w:szCs w:val="28"/>
        </w:rPr>
        <w:t>предложить Правительству Архангельской области</w:t>
      </w:r>
      <w:r>
        <w:rPr>
          <w:rFonts w:cs="Times New Roman" w:ascii="Times New Roman" w:hAnsi="Times New Roman"/>
          <w:sz w:val="28"/>
          <w:szCs w:val="28"/>
        </w:rPr>
        <w:t xml:space="preserve"> при подготовке проекта постановления Правительства Архангельской области «О мерах по реализации областного закона «Об областном бюджете на 2017 год и на плановый период 2018 и 2019 годов» предусмотреть особые условия перечисления субсидий на выполнение государственного задания для государственных учреждений, специфика деятельности которых требует неравномерного финансового обеспечения деятельности в течение год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1 063,4 млн.руб. или 77,3 % к плану года;</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цели осуществления капитальных вложений – 58,1 млн.руб. или 100,0 %, которые перечислены учреждениям, подведомственным министерству связи и информационных технологий АО (49,6 млн.руб.) и министерства образования и науки (8,5 млн.руб.).</w:t>
      </w:r>
    </w:p>
    <w:p>
      <w:pPr>
        <w:pStyle w:val="Style29"/>
        <w:ind w:firstLine="851"/>
        <w:jc w:val="both"/>
        <w:rPr/>
      </w:pPr>
      <w:r>
        <w:rPr>
          <w:rFonts w:cs="Times New Roman" w:ascii="Times New Roman" w:hAnsi="Times New Roman"/>
          <w:sz w:val="28"/>
          <w:szCs w:val="28"/>
        </w:rPr>
        <w:t>Удельный вес бюджетных средств в общей сумме доходов учреждений по отчетам формы 0503737 составляет 40,8 %, из них в размере 97,0 % в учреждениях, подведомственных администрации Губернатора и Правительства Архангельской области, а 3,2 % в учреждениях министерства ТЭК и ЖКХ Архангельской области.</w:t>
      </w:r>
    </w:p>
    <w:p>
      <w:pPr>
        <w:pStyle w:val="Style29"/>
        <w:ind w:firstLine="851"/>
        <w:jc w:val="both"/>
        <w:rPr/>
      </w:pPr>
      <w:r>
        <w:rPr>
          <w:rFonts w:cs="Times New Roman" w:ascii="Times New Roman" w:hAnsi="Times New Roman"/>
          <w:sz w:val="28"/>
          <w:szCs w:val="28"/>
        </w:rPr>
        <w:t>По представленным сводным отчетам по форме 0503737 расходы государственных бюджетных и автономных учреждений произведены в общей сумме 21 093,6 млн.руб. или 65,9 % к утвержденным планам года, из них наименьшие в размере 9,8 % составили в учреждениях, подведомственных министерству экономического развития АО.</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расходы в указанных государственных учреждениях составили 8 264,1 млн.руб. или 66,3 %, из них в учреждениях министерства экономического развития – 8,4 %. Удельный вес расходов за счет бюджетных средств в общей сумме расходов в учреждениях составляет 39,2 %, из них в учреждениях администрации Губернатора и Правительства АО – 97,4 % (93,8 млн.руб.), в учреждениях министерства ТЭК и ЖКХ АО – 1,9 % (0,2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видам финансового обеспечения произведенные расходы за счет бюджетных средств в государственных бюджетных и автономных учреждениях характеризуются следующими показателями:</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я на выполнение государственного задания – 7 233,6 млн.руб., что составило 67,4 % к плану года;</w:t>
      </w:r>
    </w:p>
    <w:p>
      <w:pPr>
        <w:pStyle w:val="Style29"/>
        <w:numPr>
          <w:ilvl w:val="0"/>
          <w:numId w:val="6"/>
        </w:numPr>
        <w:ind w:left="0" w:firstLine="851"/>
        <w:jc w:val="both"/>
        <w:rPr/>
      </w:pPr>
      <w:r>
        <w:rPr>
          <w:rFonts w:cs="Times New Roman" w:ascii="Times New Roman" w:hAnsi="Times New Roman"/>
          <w:sz w:val="28"/>
          <w:szCs w:val="28"/>
        </w:rPr>
        <w:t>субсидии на цели осуществления капитальных вложений – 63,1 млн.руб. или 96,1 %, в т.ч. за счет неиспользованного остатка, имевшего место на 01.01.2016 в учреждениях министерства культуры Архангельской области в сумме 2,5 млн.руб., за 9 месяцев 2016 года расходы не осуществлены;</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967,5 млн.руб. или 58,2 % к плану года.</w:t>
      </w:r>
    </w:p>
    <w:p>
      <w:pPr>
        <w:pStyle w:val="Style29"/>
        <w:ind w:firstLine="851"/>
        <w:jc w:val="both"/>
        <w:rPr/>
      </w:pPr>
      <w:r>
        <w:rPr>
          <w:rFonts w:cs="Times New Roman" w:ascii="Times New Roman" w:hAnsi="Times New Roman"/>
          <w:sz w:val="28"/>
          <w:szCs w:val="28"/>
        </w:rPr>
        <w:t>Согласно сводным Сведениям по дебиторской и кредиторской задолженности учреждений по форме 0503769, дебиторская задолженность государственных бюджетных и автономных учреждений на 01.10.2016 составила в общей сумме 838,5 млн.руб. и за 9 месяцев она сократилась на 1,2 млн.руб., в т.ч. по счету 205.31 «Расчеты с плательщиками доходов от оказания платных работ, услуг» - 491,3 млн.руб. (снижение на 31,3 млн.руб.), из них в учреждениях министерства здравоохранения АО – 308,4 млн.руб. (снижение на 146,7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ебиторской задолженности, просроченная дебиторская задолженность на 01.10.2016 составила 20,1 млн.руб. и за 9 месяцев текущего года она увеличилась на 10,0 млн.руб. (из нее наибольшая в учреждениях министерства здравоохранения в сумме 11,9 млн.руб. с ростом на 6,2 млн.руб.). Просроченная дебиторская задолженность в части средств, предоставленных из областного бюджета, по состоянию на отчетную дату сложилась в сумме 2,2 млн.руб. и за 9 месяцев она сократилась на 1,6 млн.руб., из нее за счет субсидии на выполнение государственного задания – 2,0 млн.руб. (снижение на 1,8 млн.руб.), в т.ч. по счету 206.31 «Расчеты по авансам по приобретению основных средств» - 0,5 млн.руб.</w:t>
      </w:r>
    </w:p>
    <w:p>
      <w:pPr>
        <w:pStyle w:val="Style29"/>
        <w:ind w:firstLine="851"/>
        <w:jc w:val="both"/>
        <w:rPr/>
      </w:pPr>
      <w:r>
        <w:rPr>
          <w:rFonts w:cs="Times New Roman" w:ascii="Times New Roman" w:hAnsi="Times New Roman"/>
          <w:sz w:val="28"/>
          <w:szCs w:val="28"/>
        </w:rPr>
        <w:t>Кредиторская задолженность на 01.10.2016 в государственных бюджетных и автономных учреждениях составила в общей сумме 2 961,1 млн.руб. и за 9 месяцев текущего года она увеличилась на 1 306,7 млн.руб. Из общей суммы кредиторской задолженности, просроченная задолженность государственных бюджетных и автономных учреждениях составляет 336,6 млн.руб. и за 9 месяцев 2016 года она увеличилась на 99,1 млн.руб., из нее наибольшая по счетам:</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302.34 «Расчеты по приобретению материальных запасов» - 133,7 млн.руб. и за 9 месяцев она увеличилась на 38,9 млн.руб., в т.ч. в учреждениях министерства здравоохранения – 132,4 млн.руб. (снизилась на 38,2 млн.руб.);</w:t>
      </w:r>
    </w:p>
    <w:p>
      <w:pPr>
        <w:pStyle w:val="Style29"/>
        <w:numPr>
          <w:ilvl w:val="0"/>
          <w:numId w:val="6"/>
        </w:numPr>
        <w:ind w:left="0" w:firstLine="851"/>
        <w:jc w:val="both"/>
        <w:rPr/>
      </w:pPr>
      <w:r>
        <w:rPr>
          <w:rFonts w:cs="Times New Roman" w:ascii="Times New Roman" w:hAnsi="Times New Roman"/>
          <w:sz w:val="28"/>
          <w:szCs w:val="28"/>
        </w:rPr>
        <w:t>303.00 «Расчеты по платежам в бюджеты» - 140,9 млн.руб. с ростом за отчетный период в сумме 28,3 млн.руб., из нее наибольшая в учреждениях министерства природных ресурсов и ЛПК Архангельской области – 90,8 млн.руб. (рост на 1,0 млн.руб.), министерства здравоохранения Архангельской области – 38,6 млн.руб. (рост на 27,6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За счет субсидий из областного бюджета, выделенных государственным бюджетным и автономным учреждениям просроченная кредиторская задолженность на 01.10.2016 составляет 2,1 млн.руб. и ее рост за отчетный период составил в указанной сумме, из нее:</w:t>
      </w:r>
    </w:p>
    <w:p>
      <w:pPr>
        <w:pStyle w:val="Style29"/>
        <w:numPr>
          <w:ilvl w:val="0"/>
          <w:numId w:val="6"/>
        </w:numPr>
        <w:ind w:left="0" w:firstLine="851"/>
        <w:jc w:val="both"/>
        <w:rPr/>
      </w:pPr>
      <w:r>
        <w:rPr>
          <w:rFonts w:cs="Times New Roman" w:ascii="Times New Roman" w:hAnsi="Times New Roman"/>
          <w:sz w:val="28"/>
          <w:szCs w:val="28"/>
        </w:rPr>
        <w:t>за счет субсидии на выполнение государственного задания – 0,5 млн.руб. (рост в указанной сумме) в учреждениях министерства труда, занятости и социального развития Архангельской области по счетам 302.23 «Расчеты по коммунальным услугам» - 0,3 млн.руб. и 302.34 «Расчеты по приобретению материальных запасов» - 0,2 млн.руб.</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иные цели – 1,6 млн.руб. (рост в указанной сумме), из нее по счету 302.62 «Расчеты по пособиям по социальной помощи населению» в учреждениях министерства здравоохранения Архангельской области – 1,0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целом по государственным бюджетным и автономным учреждениям Архангельской области можно отметить незначительный рост кредиторской задолженности по обязательствам за счет средств областного бюджета, которая в общей сумме кредиторской задолженности составляет 0,6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pPr>
      <w:r>
        <w:rPr>
          <w:rFonts w:cs="Times New Roman" w:ascii="Times New Roman" w:hAnsi="Times New Roman"/>
          <w:sz w:val="28"/>
          <w:szCs w:val="28"/>
        </w:rPr>
        <w:t>По счету 302.23 «Расчеты по коммунальным услугам» кредиторская задолженность государственных бюджетных и автономных учреждений на 01.10.2016 составила в общей сумме 43,5 млн.руб. и за 9 месяцев 2016 года она сократилась на 1,4 млн.руб. Из указанной суммы просроченная кредиторская задолженность увеличилась на 10,5 млн.руб. и составила 16,2 млн.руб. Удельный вес просроченной кредиторской задолженности по оплате коммунальных услуг в составе кредиторской задолженности по указанному счету бюджетного учета на 01.10.2016 составляет 37,2 %.</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видам финансового обеспечения просроченная кредиторская задолженность сложилась в государственных бюджетных и автономных учреждениях по собственным доходам и средствам по обязательному медицинскому страхованию, которая на 01.10.2016 составила 16,0 млн.руб. и за отчетный период увеличилась на 10,2 млн.руб., в т.ч. в учреждениях:</w:t>
      </w:r>
    </w:p>
    <w:p>
      <w:pPr>
        <w:pStyle w:val="Style29"/>
        <w:numPr>
          <w:ilvl w:val="0"/>
          <w:numId w:val="6"/>
        </w:numPr>
        <w:ind w:left="0" w:firstLine="851"/>
        <w:jc w:val="both"/>
        <w:rPr/>
      </w:pPr>
      <w:r>
        <w:rPr>
          <w:rFonts w:cs="Times New Roman" w:ascii="Times New Roman" w:hAnsi="Times New Roman"/>
          <w:sz w:val="28"/>
          <w:szCs w:val="28"/>
        </w:rPr>
        <w:t>- министерства природных ресурсов и лесопромышленного комплекса Архангельской области – 0,5 млн.руб. (за счет собственных доходов учреждений) и за 9 месяцев 2016 года не изменилась;</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 министерства здравоохранения Архангельской области – 15,5 млн.руб. за счет средств по обязательному медицинскому страхованию. Рост за 9 месяцев составил 10,3 млн.руб.</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за отчетный период просроченная кредиторская задолженность сократилась только в учреждениях агентства по печати и средствам массовой информации на 0,1 млн.руб. и на 01.10.2016 она отсутствует. На начало 2016 года указанная задолженность образовалась за счет собственных доходов учреждений.</w:t>
      </w:r>
    </w:p>
    <w:p>
      <w:pPr>
        <w:pStyle w:val="Style29"/>
        <w:ind w:firstLine="851"/>
        <w:jc w:val="both"/>
        <w:rPr/>
      </w:pPr>
      <w:r>
        <w:rPr>
          <w:rFonts w:cs="Times New Roman" w:ascii="Times New Roman" w:hAnsi="Times New Roman"/>
          <w:sz w:val="28"/>
          <w:szCs w:val="28"/>
        </w:rPr>
        <w:t>В учреждениях, подведомственных министерству труда, занятости и социального развития Архангельской области просроченная кредиторская задолженность на 01.10.2016 сложилась за счет средств субсидии на финансовое обеспечение выполнения государственного задания, которая на 01.10.2016 составила 0,3 млн.руб. с ростом за отчетный период в указанной сумме.</w:t>
      </w:r>
    </w:p>
    <w:p>
      <w:pPr>
        <w:pStyle w:val="Heading1"/>
        <w:keepNext w:val="true"/>
        <w:keepLines/>
        <w:autoSpaceDE w:val="true"/>
        <w:spacing w:before="240" w:after="120"/>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ru-RU" w:eastAsia="en-US"/>
        </w:rPr>
        <w:t>5.</w:t>
      </w:r>
      <w:r>
        <w:rPr>
          <w:rFonts w:cs="Times New Roman" w:ascii="Times New Roman" w:hAnsi="Times New Roman"/>
          <w:color w:val="000000"/>
          <w:sz w:val="28"/>
          <w:szCs w:val="28"/>
          <w:lang w:eastAsia="en-US"/>
        </w:rPr>
        <w:t xml:space="preserve"> Государственный долг Архангельской области</w:t>
      </w:r>
    </w:p>
    <w:p>
      <w:pPr>
        <w:pStyle w:val="Style29"/>
        <w:ind w:firstLine="851"/>
        <w:jc w:val="both"/>
        <w:rPr/>
      </w:pPr>
      <w:r>
        <w:rPr>
          <w:rFonts w:cs="Times New Roman" w:ascii="Times New Roman" w:hAnsi="Times New Roman"/>
          <w:sz w:val="28"/>
          <w:szCs w:val="28"/>
        </w:rPr>
        <w:t>По состоянию на отчетную дату объем государственного долга Архангельской области составил 35 842,8 млн.руб. и за отчетный период сократился на 1 637,3 млн.руб. По отношению к утвержденному объему доходов областного бюджета без учета безвозмездных поступлений объем государственных долговых обязательств составляет 75,5 % и находится в пределах ограничений, установленных ст. 107 БК РФ. Предельный объем государственных долговых обязательств Архангельской области, установленный статьей 12 закона «Об областном бюджете» в размере 47 442,5 млн.руб. по состоянию на 01.10.2016 не превышен.</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внутреннего долга Архангельской области и их изменение за отчетный период представлены в таблице 7 и на рисунках 9 и 10.</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Государственный внутренний </w:t>
      </w:r>
      <w:r>
        <w:rPr/>
        <w:t>долг Архангельской области</w:t>
      </w:r>
    </w:p>
    <w:tbl>
      <w:tblPr>
        <w:tblW w:w="9413" w:type="dxa"/>
        <w:jc w:val="left"/>
        <w:tblInd w:w="-45" w:type="dxa"/>
        <w:tblLayout w:type="fixed"/>
        <w:tblCellMar>
          <w:top w:w="0" w:type="dxa"/>
          <w:left w:w="108" w:type="dxa"/>
          <w:bottom w:w="0" w:type="dxa"/>
          <w:right w:w="108" w:type="dxa"/>
        </w:tblCellMar>
      </w:tblPr>
      <w:tblGrid>
        <w:gridCol w:w="3366"/>
        <w:gridCol w:w="1145"/>
        <w:gridCol w:w="899"/>
        <w:gridCol w:w="992"/>
        <w:gridCol w:w="822"/>
        <w:gridCol w:w="1145"/>
        <w:gridCol w:w="1044"/>
      </w:tblGrid>
      <w:tr>
        <w:trPr>
          <w:tblHeader w:val="true"/>
          <w:trHeight w:val="190" w:hRule="atLeast"/>
        </w:trPr>
        <w:tc>
          <w:tcPr>
            <w:tcW w:w="336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ь</w:t>
            </w:r>
          </w:p>
        </w:tc>
        <w:tc>
          <w:tcPr>
            <w:tcW w:w="204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01.01.2016</w:t>
            </w:r>
          </w:p>
        </w:tc>
        <w:tc>
          <w:tcPr>
            <w:tcW w:w="1814"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01.10.2016</w:t>
            </w:r>
          </w:p>
        </w:tc>
        <w:tc>
          <w:tcPr>
            <w:tcW w:w="2189"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менение (+/-)</w:t>
            </w:r>
          </w:p>
        </w:tc>
      </w:tr>
      <w:tr>
        <w:trPr>
          <w:tblHeader w:val="true"/>
          <w:trHeight w:val="464" w:hRule="atLeast"/>
        </w:trPr>
        <w:tc>
          <w:tcPr>
            <w:tcW w:w="336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лн.руб.</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к итог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лн.руб.</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к итогу</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лн.руб.</w:t>
            </w:r>
          </w:p>
        </w:tc>
        <w:tc>
          <w:tcPr>
            <w:tcW w:w="1044"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унктов</w:t>
            </w:r>
          </w:p>
        </w:tc>
      </w:tr>
      <w:tr>
        <w:trPr>
          <w:trHeight w:val="224" w:hRule="atLeast"/>
        </w:trPr>
        <w:tc>
          <w:tcPr>
            <w:tcW w:w="3366"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131,8 </w:t>
            </w:r>
          </w:p>
        </w:tc>
        <w:tc>
          <w:tcPr>
            <w:tcW w:w="8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4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242,8 </w:t>
            </w:r>
          </w:p>
        </w:tc>
        <w:tc>
          <w:tcPr>
            <w:tcW w:w="8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3,2 </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111,1 </w:t>
            </w:r>
          </w:p>
        </w:tc>
        <w:tc>
          <w:tcPr>
            <w:tcW w:w="104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8 </w:t>
            </w:r>
          </w:p>
        </w:tc>
      </w:tr>
      <w:tr>
        <w:trPr>
          <w:trHeight w:val="255" w:hRule="atLeast"/>
        </w:trPr>
        <w:tc>
          <w:tcPr>
            <w:tcW w:w="3366"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608,4 </w:t>
            </w:r>
          </w:p>
        </w:tc>
        <w:tc>
          <w:tcPr>
            <w:tcW w:w="8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7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160,0 </w:t>
            </w:r>
          </w:p>
        </w:tc>
        <w:tc>
          <w:tcPr>
            <w:tcW w:w="8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6 </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2 448,4 </w:t>
            </w:r>
          </w:p>
        </w:tc>
        <w:tc>
          <w:tcPr>
            <w:tcW w:w="104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32,1 </w:t>
            </w:r>
          </w:p>
        </w:tc>
      </w:tr>
      <w:tr>
        <w:trPr>
          <w:trHeight w:val="260" w:hRule="atLeast"/>
        </w:trPr>
        <w:tc>
          <w:tcPr>
            <w:tcW w:w="3366"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гарантии</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40,0 </w:t>
            </w:r>
          </w:p>
        </w:tc>
        <w:tc>
          <w:tcPr>
            <w:tcW w:w="8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0,0 </w:t>
            </w:r>
          </w:p>
        </w:tc>
        <w:tc>
          <w:tcPr>
            <w:tcW w:w="8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1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300,0 </w:t>
            </w:r>
          </w:p>
        </w:tc>
        <w:tc>
          <w:tcPr>
            <w:tcW w:w="104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0,7 </w:t>
            </w:r>
          </w:p>
        </w:tc>
      </w:tr>
      <w:tr>
        <w:trPr>
          <w:trHeight w:val="135" w:hRule="atLeast"/>
        </w:trPr>
        <w:tc>
          <w:tcPr>
            <w:tcW w:w="3366"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14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37 480,2 </w:t>
            </w:r>
          </w:p>
        </w:tc>
        <w:tc>
          <w:tcPr>
            <w:tcW w:w="899"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val="en-US" w:eastAsia="en-US"/>
              </w:rPr>
              <w:t xml:space="preserve">35 842,8 </w:t>
            </w:r>
          </w:p>
        </w:tc>
        <w:tc>
          <w:tcPr>
            <w:tcW w:w="82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00,0 </w:t>
            </w:r>
          </w:p>
        </w:tc>
        <w:tc>
          <w:tcPr>
            <w:tcW w:w="114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color w:val="FF0000"/>
                <w:lang w:val="en-US" w:eastAsia="en-US"/>
              </w:rPr>
              <w:t xml:space="preserve">-1 637,3 </w:t>
            </w:r>
          </w:p>
        </w:tc>
        <w:tc>
          <w:tcPr>
            <w:tcW w:w="104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0,0 </w:t>
            </w:r>
          </w:p>
        </w:tc>
      </w:tr>
    </w:tbl>
    <w:p>
      <w:pPr>
        <w:pStyle w:val="Normal"/>
        <w:keepNext w:val="true"/>
        <w:rPr>
          <w:lang w:val="en-US" w:eastAsia="en-US"/>
        </w:rPr>
      </w:pPr>
      <w:r>
        <w:rPr>
          <w:lang w:val="en-US" w:eastAsia="en-US"/>
        </w:rPr>
        <w:drawing>
          <wp:inline distT="0" distB="0" distL="0" distR="0">
            <wp:extent cx="5980430" cy="191198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3"/>
                    <a:srcRect l="-6" t="-18" r="-6" b="-18"/>
                    <a:stretch>
                      <a:fillRect/>
                    </a:stretch>
                  </pic:blipFill>
                  <pic:spPr bwMode="auto">
                    <a:xfrm>
                      <a:off x="0" y="0"/>
                      <a:ext cx="5980430" cy="191198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е долговые обязательства Архангельской области, млн.ру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lang w:val="en-US" w:eastAsia="en-US"/>
        </w:rPr>
      </w:pPr>
      <w:r>
        <w:rPr>
          <w:lang w:val="en-US" w:eastAsia="en-US"/>
        </w:rPr>
        <w:drawing>
          <wp:inline distT="0" distB="0" distL="0" distR="0">
            <wp:extent cx="5734050" cy="15233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4"/>
                    <a:srcRect l="-7" t="-22" r="-7" b="-22"/>
                    <a:stretch>
                      <a:fillRect/>
                    </a:stretch>
                  </pic:blipFill>
                  <pic:spPr bwMode="auto">
                    <a:xfrm>
                      <a:off x="0" y="0"/>
                      <a:ext cx="5734050" cy="152336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е государственного внутреннего долга Архангельской области за 9 месяцев 2016 года,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Изменения в структуре долговых обязательств, связанные с уменьшением удельного веса кредитов кредитных организаций за счет увеличения доли бюджетных кредитов обусловлены предоставлением бюджету Архангельской области бюджетных кредитов из федерального бюджета на погашение долговых обязательств Архангельской области в виде обязательств по кредитам от кредитных организаций, а также бюджетных кредитов на пополнение остатков средств на счете бюджета в соответствии с положениями ст. 93.6 БК РФ.</w:t>
      </w:r>
    </w:p>
    <w:p>
      <w:pPr>
        <w:pStyle w:val="Style29"/>
        <w:ind w:firstLine="851"/>
        <w:jc w:val="both"/>
        <w:rPr/>
      </w:pPr>
      <w:r>
        <w:rPr>
          <w:rFonts w:cs="Times New Roman" w:ascii="Times New Roman" w:hAnsi="Times New Roman"/>
          <w:sz w:val="28"/>
          <w:szCs w:val="28"/>
        </w:rPr>
        <w:t>Динамика государственного внутреннего долга Архангельской области за январь – сентябрь текущего года представлена на рисунке 11.</w:t>
      </w:r>
    </w:p>
    <w:p>
      <w:pPr>
        <w:pStyle w:val="Normal"/>
        <w:keepNext w:val="true"/>
        <w:rPr>
          <w:lang w:val="en-US" w:eastAsia="en-US"/>
        </w:rPr>
      </w:pPr>
      <w:r>
        <w:rPr>
          <w:lang w:val="en-US" w:eastAsia="en-US"/>
        </w:rPr>
        <w:drawing>
          <wp:inline distT="0" distB="0" distL="0" distR="0">
            <wp:extent cx="6115050" cy="25698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5"/>
                    <a:srcRect l="-6" t="-12" r="-6" b="-12"/>
                    <a:stretch>
                      <a:fillRect/>
                    </a:stretch>
                  </pic:blipFill>
                  <pic:spPr bwMode="auto">
                    <a:xfrm>
                      <a:off x="0" y="0"/>
                      <a:ext cx="6115050" cy="256984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е государственных долговых обязательств Архангельской области за январь – сентябрь 2016 года по видам долговых обязательств,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ривлечения бюджетных кредитов в отчетном периоде составил всего 30 627,5 млн.руб., в том числе согласно данным государственной долговой книги Архангельской области:</w:t>
      </w:r>
    </w:p>
    <w:p>
      <w:pPr>
        <w:pStyle w:val="Style29"/>
        <w:numPr>
          <w:ilvl w:val="0"/>
          <w:numId w:val="6"/>
        </w:numPr>
        <w:ind w:left="0" w:firstLine="851"/>
        <w:jc w:val="both"/>
        <w:rPr/>
      </w:pPr>
      <w:r>
        <w:rPr>
          <w:rFonts w:cs="Times New Roman" w:ascii="Times New Roman" w:hAnsi="Times New Roman"/>
          <w:sz w:val="28"/>
          <w:szCs w:val="28"/>
        </w:rPr>
        <w:t>6 895,3 млн.руб. – на основании соглашений от 11.04.2016 № 01-01-06/06-70 и от 05.08.2016 № 01-1-06/06-151 с Минфином России с платой за его использование в размере 0,1 % годовых. Кредит предоставлен для погашения долговых обязательств в виде кредитов кредитных организаций;</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3 732,1 млн.руб. – на основании договора о предоставлении бюджетного кредита с УФК по Архангельской области и НАО на пополнение остатков средств на счете областного бюджета (с учетом дополнительных соглашений к нему). Плата за пользование кредитом составляет также 0,1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ставка привлечения бюджетных кредитов в отчетном периоде составила 0,1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Объем погашения бюджетных кредитов в отчетном периоде составил 19 516,4 млн.руб., из ни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на 600,0 млн.руб. погашен бюджетный кредит по соглашению с Минфином России № 01-01-06/06-231 от 29.07.2013, привлеченный по ставке 4,125 % годовых. Указанный бюджетный кредит погашен 15.07.2016 в соответствии с условиями указанного выше соглашения;</w:t>
      </w:r>
    </w:p>
    <w:p>
      <w:pPr>
        <w:pStyle w:val="Style29"/>
        <w:numPr>
          <w:ilvl w:val="0"/>
          <w:numId w:val="6"/>
        </w:numPr>
        <w:ind w:left="0" w:firstLine="851"/>
        <w:jc w:val="both"/>
        <w:rPr/>
      </w:pPr>
      <w:r>
        <w:rPr>
          <w:rFonts w:cs="Times New Roman" w:ascii="Times New Roman" w:hAnsi="Times New Roman"/>
          <w:sz w:val="28"/>
          <w:szCs w:val="28"/>
        </w:rPr>
        <w:t>на 18 916,4 млн.руб. осуществлялось погашение бюджетных кредитов, предоставленных Управлением Федерального казначейства по Архангельской области и НАО на пополнением остатков средств на счете областного бюджет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ставка погашения бюджетных кредитов в отчетном периоде составила 0,224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6 долговые обязательства Архангельской области в части бюджетных кредитов сложились по 15 соглашениям и договорам на общую сумму 26 242,8 млн.руб., из которых по соглашениям с Минфином России – 14 соглашений на сумму 21 427,1 млн.руб. и по 1 договору с УФК по Архангельской области и НАО на сумму 4 815,7 млн.руб. Средневзвешенная ставка по бюджетным кредитам на 01.01.2016 составляла 0,375 % годовых и на 01.10.2016 она составила 0,166 % или снизилась на 0,209 пунктов.</w:t>
      </w:r>
    </w:p>
    <w:p>
      <w:pPr>
        <w:pStyle w:val="Style29"/>
        <w:ind w:firstLine="851"/>
        <w:jc w:val="both"/>
        <w:rPr/>
      </w:pPr>
      <w:r>
        <w:rPr>
          <w:rFonts w:cs="Times New Roman" w:ascii="Times New Roman" w:hAnsi="Times New Roman"/>
          <w:sz w:val="28"/>
          <w:szCs w:val="28"/>
        </w:rPr>
        <w:t>Кредиты кредитных организаций в отчетном периоде привлечены в сумме 32 373,3 млн.руб., в том числе:</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540,0 млн.руб. по ставке 8,8555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3 054,8 млн.руб. по ставке 8,6 % годовых;</w:t>
      </w:r>
    </w:p>
    <w:p>
      <w:pPr>
        <w:pStyle w:val="Style29"/>
        <w:numPr>
          <w:ilvl w:val="0"/>
          <w:numId w:val="6"/>
        </w:numPr>
        <w:ind w:left="0" w:firstLine="851"/>
        <w:jc w:val="both"/>
        <w:rPr/>
      </w:pPr>
      <w:r>
        <w:rPr>
          <w:rFonts w:cs="Times New Roman" w:ascii="Times New Roman" w:hAnsi="Times New Roman"/>
          <w:sz w:val="28"/>
          <w:szCs w:val="28"/>
        </w:rPr>
        <w:t>5 850,0 млн.руб. по ставке 11,08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500,0 млн.руб. по ставке 12,0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 000,0 млн.руб. по ставке 11,5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428,5 млн.руб. по ставке 11,69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результате средневзвешенная ставка привлечения кредитов кредитных организаций в отчетном периоде составила 9,325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гашение кредитов кредитных организаций в отчетном периоде произведено на сумму 44 821,7 млн.руб., в том числе:</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59,9 млн.руб. по ставке 8,1882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3 240,0 млн.руб. по ставке 8,188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720,0 млн.руб. по ставке 8,8555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3 894,8 млн.руб. по ставке 8,6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7 850,0 млн.руб. по ставке 11,08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2 500,0 млн.руб. по ставке 12,0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4 000,0 млн.руб. по ставке 11,5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857,0 млн.руб. по ставке 11,69 % годовых;</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1 700,0 млн.руб. по ставке 13,8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процентная ставка по погашенным кредитам кредитных организаций за отчетный период составила 9,713 % годовых.</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отчетном периоде привлечение кредитов кредитных организаций осуществлялось по более низкой ставке, чем ставка погашенных кредитов.</w:t>
      </w:r>
    </w:p>
    <w:p>
      <w:pPr>
        <w:pStyle w:val="Style29"/>
        <w:ind w:firstLine="851"/>
        <w:jc w:val="both"/>
        <w:rPr/>
      </w:pPr>
      <w:r>
        <w:rPr>
          <w:rFonts w:cs="Times New Roman" w:ascii="Times New Roman" w:hAnsi="Times New Roman"/>
          <w:sz w:val="28"/>
          <w:szCs w:val="28"/>
        </w:rPr>
        <w:t>Долговые обязательства Архангельской области по состоянию на 01.10.2016, в части кредитов кредитных организаций сложились в сумме 9 160,0 млн.руб., в том числе:</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7 580,0 млн.руб. перед ПАО «Сбербанк»;</w:t>
      </w:r>
    </w:p>
    <w:p>
      <w:pPr>
        <w:pStyle w:val="Style29"/>
        <w:numPr>
          <w:ilvl w:val="0"/>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1 580,0 млн.руб. перед Банк ВТБ (ПАО).</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итоге средневзвешенная ставка по привлеченным кредитам банков по состоянию на отчетную дату сложилась в размере 8,600 % годовых, что на 1,222 процентных пункта ниже аналогичного показателя по состоянию на 01.01.2016, что является одним из существенных факторов, влияющих на сокращение расходов областного бюджета по обслуживанию долговых обязательств.</w:t>
      </w:r>
    </w:p>
    <w:p>
      <w:pPr>
        <w:pStyle w:val="Style29"/>
        <w:ind w:firstLine="851"/>
        <w:jc w:val="both"/>
        <w:rPr/>
      </w:pPr>
      <w:r>
        <w:rPr>
          <w:rFonts w:cs="Times New Roman" w:ascii="Times New Roman" w:hAnsi="Times New Roman"/>
          <w:sz w:val="28"/>
          <w:szCs w:val="28"/>
        </w:rPr>
        <w:t>Сведения о привлечении и погашении заемных средств в отчетном периоде (сальдо) представлены на рисунке 12.</w:t>
      </w:r>
    </w:p>
    <w:p>
      <w:pPr>
        <w:pStyle w:val="Normal"/>
        <w:keepNext w:val="true"/>
        <w:jc w:val="center"/>
        <w:rPr>
          <w:lang w:val="en-US" w:eastAsia="en-US"/>
        </w:rPr>
      </w:pPr>
      <w:r>
        <w:rPr>
          <w:lang w:val="en-US" w:eastAsia="en-US"/>
        </w:rPr>
        <w:drawing>
          <wp:inline distT="0" distB="0" distL="0" distR="0">
            <wp:extent cx="5870575" cy="22085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5" t="-12" r="-5" b="-12"/>
                    <a:stretch>
                      <a:fillRect/>
                    </a:stretch>
                  </pic:blipFill>
                  <pic:spPr bwMode="auto">
                    <a:xfrm>
                      <a:off x="0" y="0"/>
                      <a:ext cx="5870575" cy="2208530"/>
                    </a:xfrm>
                    <a:prstGeom prst="rect">
                      <a:avLst/>
                    </a:prstGeom>
                  </pic:spPr>
                </pic:pic>
              </a:graphicData>
            </a:graphic>
          </wp:inline>
        </w:drawing>
      </w:r>
    </w:p>
    <w:p>
      <w:pPr>
        <w:pStyle w:val="Style36"/>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Привлечение заемных средств в областной бюджет (с учетом их погашения), млн.руб. за январь – сентябрь 2016 года,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Данные на рисунке свидетельствуют о погашении в отчетном периоде кредитов кредитных организаций, в основном, за счет бюджетных кредитов.</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В части государственных гарантий долговые обязательства Архангельской области за отчетный период сократились на 300,0 млн.руб. в результате самостоятельного погашения ОАО «Архангельская областная энергетическая компания» обязательств перед кредитором. В течение отчетного периода государственные гарантии Архангельской области не предоставлялись.</w:t>
      </w:r>
    </w:p>
    <w:p>
      <w:pPr>
        <w:pStyle w:val="Style29"/>
        <w:ind w:firstLine="851"/>
        <w:jc w:val="both"/>
        <w:rPr/>
      </w:pPr>
      <w:r>
        <w:rPr>
          <w:rFonts w:cs="Times New Roman" w:ascii="Times New Roman" w:hAnsi="Times New Roman"/>
          <w:sz w:val="28"/>
          <w:szCs w:val="28"/>
        </w:rPr>
        <w:t>Расходы на обслуживание государственного долга по состоянию на 01.10.2016 произведены в сумме 801,3 млн.руб. или 60,1 % к утвержденным показателям сводной бюджетной росписи. По сравнению с аналогичными расходами за 9 месяцев 2015 года, снижение составило 258,2 млн.руб. или на 24,4 %. Данный факт объясняется проводимым замещением кредитов кредитных организаций значительно более «дешевыми» бюджетными кредитами.</w:t>
      </w:r>
    </w:p>
    <w:p>
      <w:pPr>
        <w:pStyle w:val="Style29"/>
        <w:ind w:firstLine="851"/>
        <w:jc w:val="both"/>
        <w:rPr/>
      </w:pPr>
      <w:r>
        <w:rPr>
          <w:rFonts w:cs="Times New Roman" w:ascii="Times New Roman" w:hAnsi="Times New Roman"/>
          <w:sz w:val="28"/>
          <w:szCs w:val="28"/>
        </w:rPr>
        <w:t>Из обозначенной выше суммы, расходы на обслуживание «коммерческих» кредитов за 9 месяцев 2016 года составили 785,4 млн.руб. или 98,0 % в общей сумме расходов на обслуживание государственного долга, на обслуживание бюджетных кредитов направлено 15,8 млн.руб. или 2,0 % от общей суммы.</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Ежемесячные расходы областного бюджета на обслуживание государственного долга за 9 месяцев 2015 и 2016 годов представлены на рисунке 13.</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на обслуживание государственного долга в отчетном периоде составили 2 924,4 тыс.руб., что на 956,5 тыс.руб. или на 24,6 % меньше, чем за аналогичный период 2015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rPr>
          <w:lang w:val="en-US" w:eastAsia="en-US"/>
        </w:rPr>
      </w:pPr>
      <w:r>
        <w:rPr>
          <w:lang w:val="en-US" w:eastAsia="en-US"/>
        </w:rPr>
        <w:drawing>
          <wp:inline distT="0" distB="0" distL="0" distR="0">
            <wp:extent cx="6120765" cy="159702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7"/>
                    <a:srcRect l="-6" t="-23" r="-6" b="-23"/>
                    <a:stretch>
                      <a:fillRect/>
                    </a:stretch>
                  </pic:blipFill>
                  <pic:spPr bwMode="auto">
                    <a:xfrm>
                      <a:off x="0" y="0"/>
                      <a:ext cx="6120765" cy="1597025"/>
                    </a:xfrm>
                    <a:prstGeom prst="rect">
                      <a:avLst/>
                    </a:prstGeom>
                  </pic:spPr>
                </pic:pic>
              </a:graphicData>
            </a:graphic>
          </wp:inline>
        </w:drawing>
      </w:r>
    </w:p>
    <w:p>
      <w:pPr>
        <w:pStyle w:val="Style36"/>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Архангельской области за 9 месяцев 2015 и 2016 годов, млн.руб.</w:t>
      </w:r>
    </w:p>
    <w:p>
      <w:pPr>
        <w:pStyle w:val="Style2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both"/>
        <w:rPr/>
      </w:pPr>
      <w:r>
        <w:rPr>
          <w:rFonts w:cs="Times New Roman" w:ascii="Times New Roman" w:hAnsi="Times New Roman"/>
          <w:sz w:val="28"/>
          <w:szCs w:val="28"/>
        </w:rPr>
        <w:t>Оценка положения Архангельской области, в части объема государственных долговых обязательств за 9 месяцев 2016 года приведена в таблице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36"/>
        <w:keepNext w:val="true"/>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энкинг</w:t>
      </w:r>
      <w:r>
        <w:rPr>
          <w:rStyle w:val="FootnoteCharacters"/>
          <w:rStyle w:val="FootnoteAnchor"/>
          <w:rFonts w:cs="Times New Roman" w:ascii="Times New Roman" w:hAnsi="Times New Roman"/>
          <w:b w:val="false"/>
          <w:sz w:val="24"/>
          <w:szCs w:val="24"/>
        </w:rPr>
        <w:footnoteReference w:id="6"/>
      </w:r>
      <w:r>
        <w:rPr/>
        <w:t xml:space="preserve"> Архангельской области по объему государственного долга по состоянию на 01.01.2016 и 01.10.2016</w:t>
      </w:r>
    </w:p>
    <w:tbl>
      <w:tblPr>
        <w:tblW w:w="9247" w:type="dxa"/>
        <w:jc w:val="center"/>
        <w:tblInd w:w="0" w:type="dxa"/>
        <w:tblLayout w:type="fixed"/>
        <w:tblCellMar>
          <w:top w:w="0" w:type="dxa"/>
          <w:left w:w="108" w:type="dxa"/>
          <w:bottom w:w="0" w:type="dxa"/>
          <w:right w:w="108" w:type="dxa"/>
        </w:tblCellMar>
      </w:tblPr>
      <w:tblGrid>
        <w:gridCol w:w="4160"/>
        <w:gridCol w:w="754"/>
        <w:gridCol w:w="877"/>
        <w:gridCol w:w="787"/>
        <w:gridCol w:w="806"/>
        <w:gridCol w:w="929"/>
        <w:gridCol w:w="934"/>
      </w:tblGrid>
      <w:tr>
        <w:trPr>
          <w:tblHeader w:val="true"/>
          <w:trHeight w:val="226" w:hRule="atLeast"/>
        </w:trPr>
        <w:tc>
          <w:tcPr>
            <w:tcW w:w="416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63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6</w:t>
            </w:r>
          </w:p>
        </w:tc>
        <w:tc>
          <w:tcPr>
            <w:tcW w:w="1593"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10.2016</w:t>
            </w:r>
          </w:p>
        </w:tc>
        <w:tc>
          <w:tcPr>
            <w:tcW w:w="1863"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blHeader w:val="true"/>
          <w:trHeight w:val="203" w:hRule="atLeast"/>
        </w:trPr>
        <w:tc>
          <w:tcPr>
            <w:tcW w:w="416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934"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27"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млн.руб.</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 480,2 </w:t>
            </w:r>
          </w:p>
        </w:tc>
        <w:tc>
          <w:tcPr>
            <w:tcW w:w="1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842,8 </w:t>
            </w:r>
          </w:p>
        </w:tc>
        <w:tc>
          <w:tcPr>
            <w:tcW w:w="1863"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 637,3 </w:t>
            </w:r>
          </w:p>
        </w:tc>
      </w:tr>
      <w:tr>
        <w:trPr>
          <w:trHeight w:val="246"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934" w:type="dxa"/>
            <w:tcBorders>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r>
      <w:tr>
        <w:trPr>
          <w:trHeight w:val="405" w:hRule="atLeast"/>
        </w:trPr>
        <w:tc>
          <w:tcPr>
            <w:tcW w:w="416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на душу населения, руб.</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161,25 </w:t>
            </w:r>
          </w:p>
        </w:tc>
        <w:tc>
          <w:tcPr>
            <w:tcW w:w="1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712,59 </w:t>
            </w:r>
          </w:p>
        </w:tc>
        <w:tc>
          <w:tcPr>
            <w:tcW w:w="1863" w:type="dxa"/>
            <w:gridSpan w:val="2"/>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FF0000"/>
                <w:lang w:eastAsia="ru-RU"/>
              </w:rPr>
              <w:t xml:space="preserve">-1 448,66 </w:t>
            </w:r>
          </w:p>
        </w:tc>
      </w:tr>
      <w:tr>
        <w:trPr>
          <w:trHeight w:val="171" w:hRule="atLeast"/>
        </w:trPr>
        <w:tc>
          <w:tcPr>
            <w:tcW w:w="4160"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w:t>
            </w:r>
          </w:p>
        </w:tc>
        <w:tc>
          <w:tcPr>
            <w:tcW w:w="754"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77"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787"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p>
        </w:tc>
        <w:tc>
          <w:tcPr>
            <w:tcW w:w="806" w:type="dxa"/>
            <w:tcBorders>
              <w:top w:val="single" w:sz="4"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929"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934"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r>
    </w:tbl>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с официальных сайтов министерства финансов РФ и Росстата РФ, Архангельская область по объему государственная долга на отчетную дату занимает 20 место из 85, улучшив свое положение за отчетный период на 2 позиции. Среди субъектов Северо-Западного федерального округа Архангельская область занимает 2 место, улучшив свое положение на 1 позицию с начала года.</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Государственный долг Архангельской области на душу населения по состоянию на 01.10.2016 составил 31 712,59 руб.*чел. и за отчетный период сократился на 1 488,66 руб.*чел. В целом по Российской Федерации Архангельская область по данному показателю занимает 14 место из 85, поднявшись на 5 позиций с начала года. Среди субъектов Северо-Западного федерального округа Архангельская область занимает 4 место (+1 к показателю на 01.01.2016).</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за 9 месяцев текущего года показатели Архангельской области в части государственных долговых обязательств улучшились в части структурных изменений долговых обязательств, расходов на их обслуживание, а также положения Архангельской области по объему долговых обязательств среди других субъектов Российской Федерации.</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pPr>
      <w:r>
        <w:rPr>
          <w:rFonts w:cs="Times New Roman" w:ascii="Times New Roman" w:hAnsi="Times New Roman"/>
          <w:sz w:val="28"/>
          <w:szCs w:val="28"/>
        </w:rPr>
        <w:t>По результатам проведенной экспертизы контрольно-счетная палата полагает необходимым предложить Правительству Архангельской области:</w:t>
      </w:r>
    </w:p>
    <w:p>
      <w:pPr>
        <w:pStyle w:val="Style29"/>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екта постановления Правительства Архангельской области «О мерах по реализации областного закона «Об областном бюджете на 2017 год и на плановый период 2018 и 2019 годов» предусмотреть особые условия перечисления субсидий на выполнение государственного задания для государственных учреждений, специфика деятельности которых требует неравномерного финансового обеспечения деятельности в течение года;</w:t>
      </w:r>
    </w:p>
    <w:p>
      <w:pPr>
        <w:pStyle w:val="Style29"/>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нять меры по достижению запланированных результатов реализации государственных программ Архангельской области по итогам 2016 года;</w:t>
      </w:r>
    </w:p>
    <w:p>
      <w:pPr>
        <w:pStyle w:val="Style29"/>
        <w:numPr>
          <w:ilvl w:val="0"/>
          <w:numId w:val="5"/>
        </w:numPr>
        <w:ind w:left="0" w:firstLine="709"/>
        <w:jc w:val="both"/>
        <w:rPr/>
      </w:pPr>
      <w:r>
        <w:rPr>
          <w:rFonts w:cs="Times New Roman" w:ascii="Times New Roman" w:hAnsi="Times New Roman"/>
          <w:sz w:val="28"/>
          <w:szCs w:val="28"/>
        </w:rPr>
        <w:t>обеспечить выполнение Указа Президента Российской Федерации от 12.05.2012 № 597 в государственных учреждениях здравоохранения Архангельской области по всем категориям медицинских работников.</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контрольно-счетная палата Архангельской области полагает возможным рассмотрение отчета об исполнении областного бюджета за девять месяцев 2016 года на сессии Архангельского областного Собрания депутатов.</w:t>
      </w:r>
    </w:p>
    <w:p>
      <w:pPr>
        <w:pStyle w:val="Style29"/>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9"/>
        <w:numPr>
          <w:ilvl w:val="0"/>
          <w:numId w:val="4"/>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1. Сведения об исполнении консолидированного бюджета Архангельской области за 9 месяцев 2016 года на 3 л.</w:t>
      </w:r>
    </w:p>
    <w:p>
      <w:pPr>
        <w:pStyle w:val="Style29"/>
        <w:numPr>
          <w:ilvl w:val="0"/>
          <w:numId w:val="4"/>
        </w:numPr>
        <w:ind w:left="0" w:firstLine="839"/>
        <w:jc w:val="both"/>
        <w:rPr/>
      </w:pPr>
      <w:r>
        <w:rPr>
          <w:rFonts w:cs="Times New Roman" w:ascii="Times New Roman" w:hAnsi="Times New Roman"/>
          <w:sz w:val="28"/>
          <w:szCs w:val="28"/>
        </w:rPr>
        <w:t>Приложение № 1.2. Доходы консолидированного бюджета за 9 месяцев 2016 года в сравнении с аналогичным периодом предыдущего года на 1 л.</w:t>
      </w:r>
    </w:p>
    <w:p>
      <w:pPr>
        <w:pStyle w:val="Style29"/>
        <w:numPr>
          <w:ilvl w:val="0"/>
          <w:numId w:val="4"/>
        </w:numPr>
        <w:ind w:left="0" w:firstLine="839"/>
        <w:jc w:val="both"/>
        <w:rPr/>
      </w:pPr>
      <w:r>
        <w:rPr>
          <w:rFonts w:cs="Times New Roman" w:ascii="Times New Roman" w:hAnsi="Times New Roman"/>
          <w:sz w:val="28"/>
          <w:szCs w:val="28"/>
        </w:rPr>
        <w:t>Приложение № 1.3. Расходы консолидированного бюджета за 9 месяцев 2016 года в сравнении с аналогичным периодом предыдущего года на 1 л.</w:t>
      </w:r>
    </w:p>
    <w:p>
      <w:pPr>
        <w:pStyle w:val="Style29"/>
        <w:numPr>
          <w:ilvl w:val="0"/>
          <w:numId w:val="4"/>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4. Сведения об исполнении консолидированных бюджетов муниципальных образований в Архангельской области за 9 месяцев 2016 года на 1 л.</w:t>
      </w:r>
    </w:p>
    <w:p>
      <w:pPr>
        <w:pStyle w:val="Style29"/>
        <w:numPr>
          <w:ilvl w:val="0"/>
          <w:numId w:val="4"/>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5. Выполнение доходной части консолидированного бюджета муниципальных образований Архангельской области за 9 месяцев 2016 года на 1 л.</w:t>
      </w:r>
    </w:p>
    <w:p>
      <w:pPr>
        <w:pStyle w:val="Style29"/>
        <w:numPr>
          <w:ilvl w:val="0"/>
          <w:numId w:val="4"/>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1.6. Межбюджетные трансферты из областного бюджета в бюджеты городских округов и муниципальных районов за 9 месяцев 2016 года и за 9 месяцев 2015 года на 1 л.</w:t>
      </w:r>
    </w:p>
    <w:p>
      <w:pPr>
        <w:pStyle w:val="Style29"/>
        <w:numPr>
          <w:ilvl w:val="0"/>
          <w:numId w:val="4"/>
        </w:numPr>
        <w:ind w:left="0" w:firstLine="839"/>
        <w:jc w:val="both"/>
        <w:rPr>
          <w:rFonts w:ascii="Times New Roman" w:hAnsi="Times New Roman" w:cs="Times New Roman"/>
          <w:sz w:val="28"/>
          <w:szCs w:val="28"/>
        </w:rPr>
      </w:pPr>
      <w:r>
        <w:rPr>
          <w:rFonts w:cs="Times New Roman" w:ascii="Times New Roman" w:hAnsi="Times New Roman"/>
          <w:sz w:val="28"/>
          <w:szCs w:val="28"/>
        </w:rPr>
        <w:t>Приложение № 3.1. Сведения о расходах консолидированного бюджета Архангельской области по обеспечению мероприятий по капитальному ремонту многоквартирных домов, переселению граждан из аварийного жилищного фонда за 9 месяцев 2016 года на 1 л.</w:t>
      </w:r>
    </w:p>
    <w:p>
      <w:pPr>
        <w:pStyle w:val="Style29"/>
        <w:numPr>
          <w:ilvl w:val="0"/>
          <w:numId w:val="4"/>
        </w:numPr>
        <w:ind w:left="0" w:firstLine="839"/>
        <w:jc w:val="both"/>
        <w:rPr/>
      </w:pPr>
      <w:r>
        <w:rPr>
          <w:rFonts w:cs="Times New Roman" w:ascii="Times New Roman" w:hAnsi="Times New Roman"/>
          <w:sz w:val="28"/>
          <w:szCs w:val="28"/>
        </w:rPr>
        <w:t>Приложение № 3.2. Сведения о расходах консолидированного бюджета Архангельской области за 9 месяцев 2016 года по обеспечению мероприятий по капитальному ремонту многоквартирных домов, переселению граждан из аварийного жилищного фонда в разрезе мероприятий на 1 л.</w:t>
      </w:r>
    </w:p>
    <w:p>
      <w:pPr>
        <w:pStyle w:val="Style29"/>
        <w:numPr>
          <w:ilvl w:val="0"/>
          <w:numId w:val="4"/>
        </w:numPr>
        <w:ind w:left="0" w:firstLine="839"/>
        <w:jc w:val="both"/>
        <w:rPr/>
      </w:pPr>
      <w:r>
        <w:rPr>
          <w:rFonts w:cs="Times New Roman" w:ascii="Times New Roman" w:hAnsi="Times New Roman"/>
          <w:sz w:val="28"/>
          <w:szCs w:val="28"/>
        </w:rPr>
        <w:t>Приложение № 4.1. Сведения о выполнении планов финансово-хозяйственной деятельности государственных бюджетных и автономных учреждений за 9 месяцев 2016 года в разрезе главных распорядителей средств областного бюджета на 1 л.</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vAlign w:val="bottom"/>
          </w:tcPr>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t>А.А. Дементьев</w:t>
            </w:r>
          </w:p>
        </w:tc>
      </w:tr>
    </w:tbl>
    <w:p>
      <w:pPr>
        <w:pStyle w:val="Style29"/>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18"/>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ru-RU"/>
        </w:rPr>
        <w:t>На первом месте в рэнкинге субъект с наибольшим объемом муниципального долга.</w:t>
      </w:r>
    </w:p>
  </w:footnote>
  <w:footnote w:id="3">
    <w:p>
      <w:pPr>
        <w:pStyle w:val="Footnote"/>
        <w:rPr/>
      </w:pPr>
      <w:r>
        <w:rPr>
          <w:rStyle w:val="FootnoteCharacters"/>
        </w:rPr>
        <w:footnoteRef/>
      </w:r>
      <w:r>
        <w:rPr/>
        <w:t xml:space="preserve"> </w:t>
      </w:r>
      <w:r>
        <w:rPr>
          <w:lang w:val="ru-RU"/>
        </w:rPr>
        <w:t>С</w:t>
      </w:r>
      <w:r>
        <w:rPr>
          <w:rFonts w:eastAsia="Times New Roman" w:cs="Times New Roman" w:ascii="Times New Roman" w:hAnsi="Times New Roman"/>
          <w:lang w:val="ru-RU"/>
        </w:rPr>
        <w:t>огласно</w:t>
      </w:r>
      <w:r>
        <w:rPr>
          <w:rFonts w:eastAsia="Times New Roman" w:cs="Times New Roman" w:ascii="Times New Roman" w:hAnsi="Times New Roman"/>
        </w:rPr>
        <w:t xml:space="preserve"> письму минэкономразвития А</w:t>
      </w:r>
      <w:r>
        <w:rPr>
          <w:rFonts w:eastAsia="Times New Roman" w:cs="Times New Roman" w:ascii="Times New Roman" w:hAnsi="Times New Roman"/>
          <w:lang w:val="ru-RU"/>
        </w:rPr>
        <w:t>рхангельской области</w:t>
      </w:r>
      <w:r>
        <w:rPr>
          <w:rFonts w:eastAsia="Times New Roman" w:cs="Times New Roman" w:ascii="Times New Roman" w:hAnsi="Times New Roman"/>
        </w:rPr>
        <w:t xml:space="preserve"> от 04.08.2016 № 206-02/1166</w:t>
      </w:r>
      <w:r>
        <w:rPr>
          <w:rFonts w:eastAsia="Times New Roman" w:cs="Times New Roman" w:ascii="Times New Roman" w:hAnsi="Times New Roman"/>
          <w:lang w:val="ru-RU"/>
        </w:rPr>
        <w:t>.</w:t>
      </w:r>
    </w:p>
  </w:footnote>
  <w:footnote w:id="4">
    <w:p>
      <w:pPr>
        <w:pStyle w:val="Footnote"/>
        <w:rPr/>
      </w:pPr>
      <w:r>
        <w:rPr>
          <w:rStyle w:val="FootnoteCharacters"/>
        </w:rPr>
        <w:footnoteRef/>
      </w:r>
      <w:r>
        <w:rPr/>
        <w:t xml:space="preserve"> </w:t>
      </w:r>
      <w:r>
        <w:rPr>
          <w:rFonts w:cs="Times New Roman" w:ascii="Times New Roman" w:hAnsi="Times New Roman"/>
          <w:lang w:val="ru-RU"/>
        </w:rPr>
        <w:t>П</w:t>
      </w:r>
      <w:r>
        <w:rPr>
          <w:rFonts w:cs="Times New Roman" w:ascii="Times New Roman" w:hAnsi="Times New Roman"/>
        </w:rPr>
        <w:t>о информации министерства здравоохранения Архангельской области</w:t>
      </w:r>
    </w:p>
  </w:footnote>
  <w:footnote w:id="5">
    <w:p>
      <w:pPr>
        <w:pStyle w:val="Footnote"/>
        <w:rPr/>
      </w:pPr>
      <w:r>
        <w:rPr>
          <w:rStyle w:val="FootnoteCharacters"/>
        </w:rPr>
        <w:footnoteRef/>
      </w:r>
      <w:r>
        <w:rPr/>
        <w:t xml:space="preserve"> </w:t>
      </w:r>
      <w:r>
        <w:rPr>
          <w:rFonts w:cs="Times New Roman" w:ascii="Times New Roman" w:hAnsi="Times New Roman"/>
          <w:lang w:val="ru-RU"/>
        </w:rPr>
        <w:t>Данные</w:t>
      </w:r>
      <w:r>
        <w:rPr>
          <w:rFonts w:cs="Times New Roman" w:ascii="Times New Roman" w:hAnsi="Times New Roman"/>
        </w:rPr>
        <w:t xml:space="preserve"> сформированы на основании сведений организаций, представляемых КИАС</w:t>
      </w:r>
      <w:r>
        <w:rPr>
          <w:rFonts w:cs="Times New Roman" w:ascii="Times New Roman" w:hAnsi="Times New Roman"/>
          <w:lang w:val="ru-RU"/>
        </w:rPr>
        <w:t xml:space="preserve"> Архангельской области</w:t>
      </w:r>
      <w:r>
        <w:rPr>
          <w:rFonts w:cs="Times New Roman" w:ascii="Times New Roman" w:hAnsi="Times New Roman"/>
        </w:rPr>
        <w:t xml:space="preserve"> на 01.10.2016</w:t>
      </w:r>
      <w:r>
        <w:rPr>
          <w:rFonts w:cs="Times New Roman" w:ascii="Times New Roman" w:hAnsi="Times New Roman"/>
          <w:lang w:val="ru-RU"/>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с наибольшим объемом долговых обязатель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211" w:hanging="360"/>
      </w:pPr>
    </w:lvl>
    <w:lvl w:ilvl="1">
      <w:start w:val="1"/>
      <w:numFmt w:val="decimal"/>
      <w:lvlText w:val="%1.%2."/>
      <w:lvlJc w:val="left"/>
      <w:pPr>
        <w:tabs>
          <w:tab w:val="num" w:pos="0"/>
        </w:tabs>
        <w:ind w:left="1643" w:hanging="432"/>
      </w:pPr>
    </w:lvl>
    <w:lvl w:ilvl="2">
      <w:start w:val="1"/>
      <w:numFmt w:val="decimal"/>
      <w:lvlText w:val="%1.%2.%3."/>
      <w:lvlJc w:val="left"/>
      <w:pPr>
        <w:tabs>
          <w:tab w:val="num" w:pos="0"/>
        </w:tabs>
        <w:ind w:left="2075" w:hanging="504"/>
      </w:pPr>
    </w:lvl>
    <w:lvl w:ilvl="3">
      <w:start w:val="1"/>
      <w:numFmt w:val="decimal"/>
      <w:lvlText w:val="%1.%2.%3.%4."/>
      <w:lvlJc w:val="left"/>
      <w:pPr>
        <w:tabs>
          <w:tab w:val="num" w:pos="0"/>
        </w:tabs>
        <w:ind w:left="2579" w:hanging="648"/>
      </w:pPr>
    </w:lvl>
    <w:lvl w:ilvl="4">
      <w:start w:val="1"/>
      <w:numFmt w:val="decimal"/>
      <w:lvlText w:val="%1.%2.%3.%4.%5."/>
      <w:lvlJc w:val="left"/>
      <w:pPr>
        <w:tabs>
          <w:tab w:val="num" w:pos="0"/>
        </w:tabs>
        <w:ind w:left="3083" w:hanging="792"/>
      </w:pPr>
    </w:lvl>
    <w:lvl w:ilvl="5">
      <w:start w:val="1"/>
      <w:numFmt w:val="decimal"/>
      <w:lvlText w:val="%1.%2.%3.%4.%5.%6."/>
      <w:lvlJc w:val="left"/>
      <w:pPr>
        <w:tabs>
          <w:tab w:val="num" w:pos="0"/>
        </w:tabs>
        <w:ind w:left="3587" w:hanging="936"/>
      </w:pPr>
    </w:lvl>
    <w:lvl w:ilvl="6">
      <w:start w:val="1"/>
      <w:numFmt w:val="decimal"/>
      <w:lvlText w:val="%1.%2.%3.%4.%5.%6.%7."/>
      <w:lvlJc w:val="left"/>
      <w:pPr>
        <w:tabs>
          <w:tab w:val="num" w:pos="0"/>
        </w:tabs>
        <w:ind w:left="4091" w:hanging="1080"/>
      </w:pPr>
    </w:lvl>
    <w:lvl w:ilvl="7">
      <w:start w:val="1"/>
      <w:numFmt w:val="decimal"/>
      <w:lvlText w:val="%1.%2.%3.%4.%5.%6.%7.%8."/>
      <w:lvlJc w:val="left"/>
      <w:pPr>
        <w:tabs>
          <w:tab w:val="num" w:pos="0"/>
        </w:tabs>
        <w:ind w:left="4595" w:hanging="1224"/>
      </w:pPr>
    </w:lvl>
    <w:lvl w:ilvl="8">
      <w:start w:val="1"/>
      <w:numFmt w:val="decimal"/>
      <w:lvlText w:val="%1.%2.%3.%4.%5.%6.%7.%8.%9."/>
      <w:lvlJc w:val="left"/>
      <w:pPr>
        <w:tabs>
          <w:tab w:val="num" w:pos="0"/>
        </w:tabs>
        <w:ind w:left="5171"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3">
    <w:name w:val="Основной текст с отступом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9">
    <w:name w:val="Тема примечания Знак"/>
    <w:qFormat/>
    <w:rPr>
      <w:b/>
      <w:bCs/>
    </w:rPr>
  </w:style>
  <w:style w:type="character" w:styleId="Style20">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22">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3">
    <w:name w:val="Текст сноски Знак"/>
    <w:qFormat/>
    <w:rPr/>
  </w:style>
  <w:style w:type="character" w:styleId="FootnoteCharacters">
    <w:name w:val="Footnote Characters"/>
    <w:qFormat/>
    <w:rPr>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25">
    <w:name w:val="Мой обычный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Style26">
    <w:name w:val="Без интервал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31">
    <w:name w:val="Текст примечания"/>
    <w:basedOn w:val="Normal"/>
    <w:qFormat/>
    <w:pPr>
      <w:spacing w:lineRule="auto" w:line="240"/>
    </w:pPr>
    <w:rPr>
      <w:sz w:val="20"/>
      <w:szCs w:val="20"/>
      <w:lang w:val="en-US"/>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2">
    <w:name w:val="Стиль2"/>
    <w:basedOn w:val="Style29"/>
    <w:qFormat/>
    <w:pPr/>
    <w:rPr>
      <w:rFonts w:ascii="Times New Roman" w:hAnsi="Times New Roman" w:cs="Times New Roman"/>
      <w:sz w:val="28"/>
      <w:szCs w:val="28"/>
    </w:rPr>
  </w:style>
  <w:style w:type="paragraph" w:styleId="Style3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34">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35">
    <w:name w:val="Тема примечания"/>
    <w:basedOn w:val="Style31"/>
    <w:next w:val="Style31"/>
    <w:qFormat/>
    <w:pPr>
      <w:spacing w:lineRule="auto" w:line="276"/>
    </w:pPr>
    <w:rPr>
      <w:b/>
      <w:bCs/>
    </w:rPr>
  </w:style>
  <w:style w:type="paragraph" w:styleId="Style36">
    <w:name w:val="Название объекта"/>
    <w:basedOn w:val="Normal"/>
    <w:next w:val="Normal"/>
    <w:qFormat/>
    <w:pPr/>
    <w:rPr>
      <w:b/>
      <w:bCs/>
      <w:sz w:val="20"/>
      <w:szCs w:val="20"/>
    </w:rPr>
  </w:style>
  <w:style w:type="paragraph" w:styleId="Style37">
    <w:name w:val="Схема документа"/>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38">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39">
    <w:name w:val="Мой обычный"/>
    <w:basedOn w:val="Normal"/>
    <w:qFormat/>
    <w:pPr>
      <w:spacing w:lineRule="auto" w:line="240" w:before="0" w:after="0"/>
      <w:ind w:firstLine="851"/>
      <w:jc w:val="both"/>
    </w:pPr>
    <w:rPr>
      <w:rFonts w:ascii="Times New Roman" w:hAnsi="Times New Roman" w:cs="Times New Roman"/>
      <w:sz w:val="28"/>
      <w:szCs w:val="28"/>
    </w:rPr>
  </w:style>
  <w:style w:type="paragraph" w:styleId="Style141">
    <w:name w:val="Style14"/>
    <w:basedOn w:val="Normal"/>
    <w:qFormat/>
    <w:pPr>
      <w:widowControl w:val="false"/>
      <w:autoSpaceDE w:val="false"/>
      <w:spacing w:lineRule="exact" w:line="324" w:before="0" w:after="0"/>
      <w:ind w:firstLine="1166"/>
    </w:pPr>
    <w:rPr>
      <w:rFonts w:ascii="Times New Roman" w:hAnsi="Times New Roman" w:eastAsia="Times New Roman" w:cs="Times New Roman"/>
      <w:sz w:val="24"/>
      <w:szCs w:val="24"/>
    </w:rPr>
  </w:style>
  <w:style w:type="paragraph" w:styleId="33">
    <w:name w:val="Мой заголовок 3"/>
    <w:basedOn w:val="Heading3"/>
    <w:next w:val="Heading3"/>
    <w:qFormat/>
    <w:pPr>
      <w:numPr>
        <w:ilvl w:val="0"/>
        <w:numId w:val="0"/>
      </w:numPr>
      <w:spacing w:lineRule="auto" w:line="240"/>
      <w:outlineLvl w:val="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consultantplus://offline/ref=B0953FAFB87F61FD2893E96B2289BF36E94ABBEBB00B18ADB8976B54F4N7T1F"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25:00Z</dcterms:created>
  <dc:creator>Сергей Калинин</dc:creator>
  <dc:description/>
  <cp:keywords/>
  <dc:language>en-US</dc:language>
  <cp:lastModifiedBy>Сергей Калинин</cp:lastModifiedBy>
  <cp:lastPrinted>2016-12-15T10:42:00Z</cp:lastPrinted>
  <dcterms:modified xsi:type="dcterms:W3CDTF">2016-12-15T07:46:00Z</dcterms:modified>
  <cp:revision>585</cp:revision>
  <dc:subject/>
  <dc:title/>
</cp:coreProperties>
</file>