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360" w:leader="none"/>
        </w:tabs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ГУБЕРНАТОР  АРХАНГЕЛЬСКОЙ  ОБЛАСТИ</w:t>
      </w:r>
    </w:p>
    <w:p>
      <w:pPr>
        <w:pStyle w:val="Heading2"/>
        <w:tabs>
          <w:tab w:val="clear" w:pos="708"/>
          <w:tab w:val="left" w:pos="0" w:leader="none"/>
          <w:tab w:val="right" w:pos="9360" w:leader="none"/>
        </w:tabs>
        <w:spacing w:before="360" w:after="0"/>
        <w:rPr>
          <w:color w:val="000000"/>
          <w:spacing w:val="240"/>
          <w:sz w:val="48"/>
        </w:rPr>
      </w:pPr>
      <w:r>
        <w:rPr>
          <w:color w:val="000000"/>
          <w:spacing w:val="240"/>
          <w:sz w:val="48"/>
        </w:rPr>
        <w:t>УКАЗ</w:t>
      </w:r>
    </w:p>
    <w:p>
      <w:pPr>
        <w:pStyle w:val="Normal"/>
        <w:tabs>
          <w:tab w:val="clear" w:pos="708"/>
          <w:tab w:val="left" w:pos="0" w:leader="none"/>
          <w:tab w:val="left" w:pos="6009" w:leader="none"/>
          <w:tab w:val="right" w:pos="9360" w:leader="none"/>
        </w:tabs>
        <w:jc w:val="center"/>
        <w:rPr>
          <w:b/>
          <w:b/>
          <w:bCs/>
          <w:color w:val="000000"/>
          <w:spacing w:val="240"/>
          <w:sz w:val="48"/>
        </w:rPr>
      </w:pPr>
      <w:r>
        <w:rPr>
          <w:b/>
          <w:bCs/>
          <w:color w:val="000000"/>
          <w:spacing w:val="240"/>
          <w:sz w:val="48"/>
        </w:rPr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jc w:val="center"/>
        <w:rPr/>
      </w:pPr>
      <w:r>
        <w:rPr>
          <w:bCs/>
          <w:color w:val="000000"/>
          <w:sz w:val="28"/>
          <w:szCs w:val="28"/>
        </w:rPr>
        <w:t>от 17 августа 2012 г. № 129-у</w:t>
      </w:r>
    </w:p>
    <w:p>
      <w:pPr>
        <w:pStyle w:val="ConsPlusTitle"/>
        <w:tabs>
          <w:tab w:val="clear" w:pos="708"/>
          <w:tab w:val="left" w:pos="0" w:leader="none"/>
          <w:tab w:val="right" w:pos="9360" w:leader="none"/>
        </w:tabs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ConsPlusTitle"/>
        <w:tabs>
          <w:tab w:val="clear" w:pos="708"/>
          <w:tab w:val="left" w:pos="0" w:leader="none"/>
          <w:tab w:val="right" w:pos="9360" w:leader="none"/>
        </w:tabs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г. Архангельск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менения к муниципальны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 в Архангельской области взысканий за несоблюдение ограничений и запретов, требований о предотвращ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27.1 Федерального закона от 02 марта 2007 года № 25-ФЗ «О муниципальной службе в Российской Федерации», пунктом 1 статьи 14.4 областного закона от 27 сентября 2006 года </w:t>
        <w:br/>
        <w:t xml:space="preserve">№ 222-12-ОЗ «О правовом регулировании муниципальной службы </w:t>
        <w:br/>
        <w:t xml:space="preserve">в Архангельской области»  </w:t>
      </w:r>
      <w:r>
        <w:rPr>
          <w:b/>
          <w:bCs/>
          <w:spacing w:val="60"/>
          <w:sz w:val="28"/>
          <w:szCs w:val="28"/>
        </w:rPr>
        <w:t>постановля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применения к муниципальным служащим в Архангель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ий указ вступает в силу через 10 дней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  <w:t>Губернатора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  <w:t xml:space="preserve">Архангельской области </w:t>
        <w:tab/>
        <w:tab/>
        <w:t xml:space="preserve"> </w:t>
        <w:tab/>
        <w:tab/>
        <w:tab/>
        <w:t xml:space="preserve">                </w:t>
      </w:r>
      <w:r>
        <w:rPr>
          <w:b/>
        </w:rPr>
        <w:t>А.В. Алсуфье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left="5664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664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ом Губернатора Архангельской области</w:t>
      </w:r>
    </w:p>
    <w:p>
      <w:pPr>
        <w:pStyle w:val="Normal"/>
        <w:tabs>
          <w:tab w:val="clear" w:pos="708"/>
          <w:tab w:val="left" w:pos="0" w:leader="none"/>
          <w:tab w:val="right" w:pos="9360" w:leader="none"/>
        </w:tabs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7 августа 2012 г. № 129-у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Р Я Д О К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менения к муниципальным служащи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Архангельской области взысканий за несоблюд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граничений и запретов, требований о предотвращ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 Взыскания к муниципальным служащим в Архангельской области (далее – муниципальные служащие) за несоблюдение ограничений </w:t>
        <w:br/>
        <w:t xml:space="preserve">и запретов, требований о предотвращении или об урегулировании конфликта интересов и неисполнение обязанностей, установленных в целях </w:t>
      </w:r>
      <w:r>
        <w:rPr>
          <w:color w:val="000000"/>
          <w:spacing w:val="-12"/>
          <w:sz w:val="28"/>
          <w:szCs w:val="28"/>
        </w:rPr>
        <w:t>противодействия коррупции, предусмотренные статьями 14.1, 15 и 27 Федерального</w:t>
      </w:r>
      <w:r>
        <w:rPr>
          <w:color w:val="000000"/>
          <w:sz w:val="28"/>
          <w:szCs w:val="28"/>
        </w:rPr>
        <w:t xml:space="preserve"> закона от 02 марта 2007 года № 25-ФЗ «О муниципальной службе </w:t>
        <w:br/>
      </w:r>
      <w:r>
        <w:rPr>
          <w:color w:val="000000"/>
          <w:spacing w:val="-10"/>
          <w:sz w:val="28"/>
          <w:szCs w:val="28"/>
        </w:rPr>
        <w:t>в Российской Федерации» (далее – взыскания за коррупционные правонарушения</w:t>
      </w:r>
      <w:r>
        <w:rPr>
          <w:color w:val="000000"/>
          <w:sz w:val="28"/>
          <w:szCs w:val="28"/>
        </w:rPr>
        <w:t xml:space="preserve">), применяются в порядке и сроки, установленные Федеральным законом </w:t>
        <w:br/>
        <w:t xml:space="preserve">от 02 марта 2007 года № 25-ФЗ «О муниципальной службе в Российской Федерации» (далее – Федеральный закон «О муниципальной службе </w:t>
        <w:br/>
        <w:t xml:space="preserve">в Российской Федерации»), статьей 14.4 областного закона от 27 сентября 2006 года № 222-12-ОЗ «О правовом регулировании муниципальной службы в Архангельской области», настоящим Порядком и муниципальными </w:t>
      </w:r>
      <w:r>
        <w:rPr>
          <w:color w:val="000000"/>
          <w:spacing w:val="-4"/>
          <w:sz w:val="28"/>
          <w:szCs w:val="28"/>
        </w:rPr>
        <w:t>нормативными правовыми актами муниципальных образований Архангельской</w:t>
      </w:r>
      <w:r>
        <w:rPr>
          <w:color w:val="000000"/>
          <w:sz w:val="28"/>
          <w:szCs w:val="28"/>
        </w:rPr>
        <w:t xml:space="preserve">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  За каждый случай несоблюдения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от 25 декабря 2008 года № 273-ФЗ «О противодействии коррупции» (далее – Федеральный закон «О противодействии коррупции») и другими федеральными законами (далее – коррупционное правонарушение), применяется только одно взыск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.  Взыскание за коррупционное правонарушение применяе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а)  доклада о результатах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б)  рекомендации комиссии по соблюдению требований к служебному поведению муниципальных служащих и урегулированию конфликта интересов (далее – комиссия)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в) 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) 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Общие условия применения взыскания </w:t>
        <w:br/>
        <w:t>за коррупционное правонаруш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  При применении взыскания за коррупционное правонарушение учит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а)  характер совершенного муниципальным служащим коррупционного правонарушения, его тяжесть и обстоятельства, при которых оно соверше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б)  соблюдение муниципальным служащим других ограничений </w:t>
        <w:br/>
        <w:t>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>в)  предшествующие результаты исполнения муниципальным служащим</w:t>
      </w:r>
      <w:r>
        <w:rPr>
          <w:color w:val="000000"/>
          <w:sz w:val="28"/>
          <w:szCs w:val="28"/>
        </w:rPr>
        <w:t xml:space="preserve">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.  Взыскание за коррупционное правонарушение применяется не позднее одного месяца со дня поступления информации о совершении муниципальным служащим коррупционного правонарушения, не считая следующих пери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4"/>
          <w:sz w:val="28"/>
          <w:szCs w:val="28"/>
        </w:rPr>
        <w:t>а)  периода временной нетрудоспособности муниципального служащего</w:t>
      </w:r>
      <w:r>
        <w:rPr>
          <w:color w:val="000000"/>
          <w:sz w:val="28"/>
          <w:szCs w:val="28"/>
        </w:rPr>
        <w:t>, на которого налагается взыскание за коррупционное правонарушение, пребывания его в отпуске, иных случаях отсутствия на муниципальной службе по уважительным причинам, когда за муниципальным служащим сохраняется место работы (долж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б)  времени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6"/>
          <w:sz w:val="28"/>
          <w:szCs w:val="28"/>
        </w:rPr>
        <w:t>в)  времени рассмотрения материалов проверки комиссией, определяемого</w:t>
      </w:r>
      <w:r>
        <w:rPr>
          <w:color w:val="000000"/>
          <w:sz w:val="28"/>
          <w:szCs w:val="28"/>
        </w:rPr>
        <w:t xml:space="preserve"> со дня поступления документов в комиссию до дня представления рекомендац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и этом взыскание должно быть применено не позднее шести месяцев </w:t>
      </w:r>
      <w:r>
        <w:rPr>
          <w:color w:val="000000"/>
          <w:spacing w:val="-8"/>
          <w:sz w:val="28"/>
          <w:szCs w:val="28"/>
        </w:rPr>
        <w:t>со дня поступления информации о совершении коррупционного правонару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6.  Муниципальный служащий, в отношении которого проводится проверка, может быть временно отстранен от замещаемой должности муниципальной службы на время проведения проверки с сохранением </w:t>
        <w:br/>
        <w:t xml:space="preserve">на этот период денежного содержания по замещаемой должности муниципальной служб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отстранение муниципального служащего от замещаемой должности муниципальной службы производится представителем нанимателя (работодателем), назначившим провер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7.  Муниципальный служащ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а)  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б)  обжаловать решения и действия (бездействие) муниципальных </w:t>
      </w:r>
      <w:r>
        <w:rPr>
          <w:color w:val="000000"/>
          <w:spacing w:val="-4"/>
          <w:sz w:val="28"/>
          <w:szCs w:val="28"/>
        </w:rPr>
        <w:t>служащих, проводящих проверку, представителю нанимателя (работодателю</w:t>
      </w:r>
      <w:r>
        <w:rPr>
          <w:color w:val="000000"/>
          <w:sz w:val="28"/>
          <w:szCs w:val="28"/>
        </w:rPr>
        <w:t>), назначившему провер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в)  ознакомиться по окончании проверки с докладом и другими материалами по результатам проверки, если это не противоречит требованиям неразглашения сведений, составляющих государственную </w:t>
        <w:br/>
        <w:t>и иную охраняемую федеральным законом тайн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 Если в течение одного года со дня применения взыскания 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за коррупционное правонаруш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униципальный служащий не был подвер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сциплинарному взысканию, предусмотренному пунктами 1 или 2 части 1 статьи 27 Федерального закона от 02 марта 2007 года № 25-ФЗ </w:t>
        <w:br/>
        <w:t>«О муниципальной службе в Российской Федерации», то он считается не имеющим взыскания за коррупционное правонару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pacing w:val="-10"/>
          <w:sz w:val="28"/>
          <w:szCs w:val="28"/>
        </w:rPr>
        <w:t xml:space="preserve">9.  Представитель нанимателя (работодатель) вправе снять с муниципального </w:t>
      </w:r>
      <w:r>
        <w:rPr>
          <w:color w:val="000000"/>
          <w:sz w:val="28"/>
          <w:szCs w:val="28"/>
        </w:rPr>
        <w:t xml:space="preserve">служащего взыскание за коррупционное правонарушение до истечения одного года со дня применения взыскания по собственной инициативе, </w:t>
        <w:br/>
        <w:t xml:space="preserve">по письменному заявлению муниципального служащего или по ходатайству его непосредственного руковод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Проведение проверк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10.  Перед применением взыскания за коррупционное правонарушение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частью 6 статьи 15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 проводится проверка в соответствии </w:t>
        <w:br/>
        <w:t xml:space="preserve">с Порядком проверки достоверности и полноты сведений о доходах, </w:t>
        <w:br/>
        <w:t xml:space="preserve">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аемым указом Губернатора Архангель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1.  Решение о проведении проверки принимается представителем нанимателя (работодателем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12.  Представитель нанимателя (работодатель), назначивший проверку, обязан контролировать своевременность и правильность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3.  Проверка проводится подразделением кадровой службы местной администрации муниципального образования Архангельской области, отраслевого (функционального) и территориального органа местной администрации муниципального образования Архангельской области, наделенного правами юридического лица, представительного органа муниципального образования Архангельской области, контрольно-счетного органа муниципального образования Архангельской области, аппарата избирательной комиссии муниципального образования Архангельской области и иного муниципального органа муниципального образования Архангельской области  (далее – муниципальный орган) по профилактике коррупционных и иных правонарушений либо должностными лицами указанных муниципальных органов, осуществляющими кадровую работу </w:t>
        <w:br/>
        <w:t xml:space="preserve">и ответственными за работу по профилактике коррупционных и иных правонарушений (далее – кадровая служба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существление кадровой работы в муниципальном органе передано в установленном муниципальными нормативными правовыми актами порядке другому муниципальному органу, проверка проводится кадровой службой этого муниципального орган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4.  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, назначившему проверку, с письменным заявлением об освобождении </w:t>
        <w:br/>
        <w:t xml:space="preserve">его от участия в проведении проверк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При несоблюдении указанного требования результаты проверки считаются недействительными, в этом случае назначается новая проверка </w:t>
        <w:br/>
        <w:t>по правилам, установленным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5. При проведении проверки должны быть полностью, объективно </w:t>
        <w:br/>
        <w:t>и всесторонне установл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а)  факт совершения коррупционного правонарушения муниципальным служащи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б)  вина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>в)  причины и условия, способствовавшие совершению коррупционного</w:t>
      </w:r>
      <w:r>
        <w:rPr>
          <w:color w:val="000000"/>
          <w:sz w:val="28"/>
          <w:szCs w:val="28"/>
        </w:rPr>
        <w:t xml:space="preserve"> правонарушения муниципальным служащи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г)  характер и размер вреда, причиненного муниципальным служащим </w:t>
        <w:br/>
        <w:t>в результате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6.  </w:t>
      </w:r>
      <w:r>
        <w:rPr>
          <w:sz w:val="28"/>
          <w:szCs w:val="28"/>
        </w:rPr>
        <w:t xml:space="preserve">Проверка осуществляется в срок, не превышающий 60 дней со дня принятия решения о ее проведении. Срок проверки может быть продлен </w:t>
        <w:br/>
        <w:t xml:space="preserve">до 90 дней лицом, принявшим решение о ее проведении. </w:t>
      </w:r>
      <w:r>
        <w:rPr>
          <w:color w:val="000000"/>
          <w:sz w:val="28"/>
          <w:szCs w:val="28"/>
        </w:rPr>
        <w:t xml:space="preserve">Днем завершения проверки считается день подписания доклада о результатах проверки </w:t>
        <w:br/>
        <w:t>(далее – доклад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7.  До применения взыскания за коррупционное правонарушение </w:t>
      </w:r>
      <w:r>
        <w:rPr>
          <w:color w:val="000000"/>
          <w:spacing w:val="-4"/>
          <w:sz w:val="28"/>
          <w:szCs w:val="28"/>
        </w:rPr>
        <w:t>должно быть истребовано письменное объяснение муниципального служащег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аз муниципального служащего от дачи объяснения в письменной форме не является препятствием для применения взыск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Если по истечении двух рабочих дней указанное объяснение муниципальным служащим не предоставлено, то составляется акт </w:t>
        <w:br/>
        <w:t>о непредставлении объясн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18.  Акт о непредставлении объяснений должен содержать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а)  дату и номер акта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б)  время и место составления акта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милию, имя, отчество муниципального служащего, в отношении которого проводится проверк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г)  дату, номер запроса о представлении объяснения в отношении информации, являющейся основанием для проведения проверки, дату получения указанного запроса муниципальным служащи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д)  сведения о непредставлении письменных объясн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е)  подписи должностного лица кадровой службы, составившего акт, </w:t>
        <w:br/>
        <w:t>а также муниципального служащего, подтверждающего непредставление муниципальным служащим письменных объясн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9. Участники проверки вправе получить объяснение в письменной форме от иных лиц, которым могут быть известны какие-либо сведения </w:t>
        <w:br/>
        <w:t xml:space="preserve">об обстоятельствах, подлежащих установлению в ходе проверк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При этом лицу, от которого затребовано объяснение, разъясняется предусмотренное статьей 51 Конституции Российской Федерации право </w:t>
        <w:br/>
        <w:t>не свидетельствовать против себя, своего супруга и близких родственников, круг которых определяется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Участники проверки обязаны обеспечить сохранность материалов проверки и получе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21.  Результаты проверки направляются представителю нанимателя (работодателю), назначившему проверку, в форме докла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22.  В доклад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а)  дата и номер правового акта представителя нанимателя (работодателя) о проведении проверки, состав участников проверки </w:t>
        <w:br/>
        <w:t>(с указанием должности, инициалов, фамилии), инициалов, фамилии, должности муниципального служащего и основание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б)  период совершения муниципальным служащим коррупционного правонарушения, по которому проводится проверка, факты и обстоятельства его совершения, с указанием нарушенного нормативного правового акта, </w:t>
        <w:br/>
        <w:t>к каким последствиям привели нарушения, сумма причиненного бюджету ущерба (при наличии), какие приняты меры по возмещению ущерба бюджету, а также наличие или отсутствие вины в действии (бездействии)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в)  выводы о виновности (невиновности) муниципального служащего, </w:t>
      </w:r>
      <w:r>
        <w:rPr>
          <w:sz w:val="28"/>
          <w:szCs w:val="28"/>
        </w:rPr>
        <w:t>об отсутствии оснований для применения к муниципальному служащему</w:t>
      </w:r>
      <w:r>
        <w:rPr>
          <w:color w:val="000000"/>
          <w:sz w:val="28"/>
          <w:szCs w:val="28"/>
        </w:rPr>
        <w:t xml:space="preserve"> взыскания за коррупционное правонарушение или </w:t>
      </w:r>
      <w:r>
        <w:rPr>
          <w:sz w:val="28"/>
          <w:szCs w:val="28"/>
        </w:rPr>
        <w:t xml:space="preserve">о применении </w:t>
        <w:br/>
      </w:r>
      <w:r>
        <w:rPr>
          <w:spacing w:val="-4"/>
          <w:sz w:val="28"/>
          <w:szCs w:val="28"/>
        </w:rPr>
        <w:t>к муниципальному служащему</w:t>
      </w:r>
      <w:r>
        <w:rPr>
          <w:color w:val="000000"/>
          <w:spacing w:val="-4"/>
          <w:sz w:val="28"/>
          <w:szCs w:val="28"/>
        </w:rPr>
        <w:t xml:space="preserve"> взыскания за коррупционное правонарушение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г)  рекомендации предупредительно-профилактическ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)  предложения о представлении материалов проверки в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23.  Доклад подписывается руководителем подразделения кадровой службы либо иным лицом, проводившим проверку в соответствии </w:t>
        <w:br/>
        <w:t xml:space="preserve">с пунктом 13 настоящего Порядка, и другими участниками проверки </w:t>
        <w:br/>
        <w:t>и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24.  В случае если участник служебной проверки не согласен </w:t>
        <w:br/>
        <w:t xml:space="preserve">с выводами и (или) содержанием доклада (отдельной его части), он вправе изложить свое особое мнение в письменной форме, которое приобщается </w:t>
        <w:br/>
        <w:t>к доклад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25.  В случае если в докладе определено, что выявленные </w:t>
        <w:br/>
        <w:t>в ходе проверки факты и обстоятельства не подтверждают совершение коррупционного правонарушения муниципальным служащим, представитель нанимателя (работодатель) в течение пяти рабочих дней со дня поступления доклада принимает решение об отсутствии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26.  В случае если в результате проверки определено, что выявленные </w:t>
        <w:br/>
        <w:t>в ходе проверки факты и обстоятельства свидетельствуют о совершения коррупционного правонарушения муниципальным служащим, доклад должен содержать одно из следующ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а)  о применении к муниципальному служащему взыскания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б)  о направлении доклада в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7.  Представитель нанимателя (работодатель) в течение пяти рабочих дней со дня поступления доклада, предусмотренного пунктом 26 настоящего Порядк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pacing w:val="-8"/>
          <w:sz w:val="28"/>
          <w:szCs w:val="28"/>
        </w:rPr>
        <w:t>а)  применить к муниципальному служащему взыскание за коррупционное</w:t>
      </w:r>
      <w:r>
        <w:rPr>
          <w:color w:val="000000"/>
          <w:sz w:val="28"/>
          <w:szCs w:val="28"/>
        </w:rPr>
        <w:t xml:space="preserve">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б)  представить материалы проверки в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28.  Решения представителя нанимателя (работодателя) оформляются письменной резолюцией на докладе или на официальном бланк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ассмотрение материалов проверки комисси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29. В случае принятия представителем нанимателя (работодателем)  решения о представлении материалов проверки в комиссию кадровая служба в течение одного рабочего дня со дня поступления такого решения направляет доклад с решением представителя нанимателя (работодателя) </w:t>
        <w:br/>
        <w:t>в комиссию для рассмотрени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0.  По результатам рассмотрения доклада комиссией подготавливается в письменной форме одна из следующих рекомендац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а)  в случае если комиссией установлено соблюдение муниципальным служащим ограничений и запретов, требований о предотвращении </w:t>
        <w:br/>
        <w:t xml:space="preserve">или об урегулировании конфликта интересов, исполнение им обязанностей, установленных в целях противодействия коррупции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противодействии коррупции», другими федеральными законами, – </w:t>
        <w:br/>
        <w:t>о неприменении к муниципальному служащему взыскания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б)  в случае если комиссией установлено совершение коррупционного </w:t>
      </w:r>
      <w:r>
        <w:rPr>
          <w:color w:val="000000"/>
          <w:spacing w:val="-6"/>
          <w:sz w:val="28"/>
          <w:szCs w:val="28"/>
        </w:rPr>
        <w:t>правонарушения муниципальным служащим, – о применении к муниципальному</w:t>
      </w:r>
      <w:r>
        <w:rPr>
          <w:color w:val="000000"/>
          <w:sz w:val="28"/>
          <w:szCs w:val="28"/>
        </w:rPr>
        <w:t xml:space="preserve"> служащему взыскания за коррупционное правонарушение с указанием конкретного вида взыск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31.  Рекомендации комиссии представляются секретарем комиссии представителю нанимателя (работодателю)  в течение трех рабочих дней </w:t>
        <w:br/>
        <w:t>со дня проведения заседания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именение взыскания за коррупционное правонарушени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32. Представитель нанимателя (работодатель) в течение пяти рабочих дней со дня поступления рекомендаций (поступления доклада в случае, если материалы проверки не представлены в комиссию) комиссии принимает одно </w:t>
        <w:br/>
        <w:t>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а)  в случаях, предусмотренных подпунктом «а» пункта 27 </w:t>
        <w:br/>
        <w:t>и подпунктом «б» пункта 30 настоящего Порядка, –  о применении взыскания за коррупционное правонарушение с указанием конкретного вида взыск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 случаях, предусмотренных пунктом 25 и подпунктом «б» пункта 30 настоящего Порядка, – о неприменении к муниципальному служащему взыскания за коррупционное правонарушени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Решение представителя нанимателя (работодателя)   оформляется письменной резолюцией на рекомендациях комиссии или отдельном бланке данного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3.  В случае, предусмотренном подпунктом «а» пункта 32 настоящего Порядка, подготовку проектов правовых актов представителя нанимателя (работодателя) о применении к муниципальному служащему взысканий за коррупционное правонарушение осуществляет кадровая служба в течение пяти рабочих дней со дня принятия решения представителем нанимателя (работодателем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34.  В правовом акте представителя нанимателя (работодателя) </w:t>
        <w:br/>
        <w:t xml:space="preserve">о применении к муниципальному служащему взыскания за коррупционное правонарушение в качестве основания применения взыскания указывается часть 1 или 2 статьи 27.1 Федерального закона «О муниципальной службе </w:t>
        <w:br/>
        <w:t xml:space="preserve">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pacing w:val="-6"/>
          <w:sz w:val="28"/>
          <w:szCs w:val="28"/>
        </w:rPr>
        <w:t>35.  Правовой акт представителя нанимателя (работодателя) о применении</w:t>
      </w:r>
      <w:r>
        <w:rPr>
          <w:color w:val="000000"/>
          <w:sz w:val="28"/>
          <w:szCs w:val="28"/>
        </w:rPr>
        <w:t xml:space="preserve"> к муниципальному служащему взыскания за коррупционное правонарушение вручается муниципальному служащему кадровой службой под расписку </w:t>
        <w:br/>
        <w:t>в течение трех рабочих дней со дня подписания правового акта, не считая времени отсутствия муниципального служащего на муниципальной служб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36. Если муниципальный служащий отказывается ознакомиться под расписку с правовым актом представителя нанимателя (работодателя) </w:t>
        <w:br/>
        <w:t xml:space="preserve">о применении к муниципальному служащему взыскания за коррупционное правонарушение, кадровой службой составляется соответствующий акт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7.  Акт об отказе муниципального служащего от проставления подписи об ознакомлении с правовым актом представителя нанимателя (работодателя) о применении к муниципальному служащему взыскания за коррупционное правонарушение составляется в письменной форме и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а)  дату и номер ак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б)  время и место составления ак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)  фамилию, имя, отчество муниципального служащего, на которого налагается взыскание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г)  указание на установление факта отказа муниципального служащего </w:t>
      </w:r>
      <w:r>
        <w:rPr>
          <w:color w:val="000000"/>
          <w:spacing w:val="-6"/>
          <w:sz w:val="28"/>
          <w:szCs w:val="28"/>
        </w:rPr>
        <w:t>проставить подпись об ознакомлении с распоряжением (приказом) о применении</w:t>
      </w:r>
      <w:r>
        <w:rPr>
          <w:color w:val="000000"/>
          <w:sz w:val="28"/>
          <w:szCs w:val="28"/>
        </w:rPr>
        <w:t xml:space="preserve"> взыскания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д)  подписи специалиста кадровой службы, составившего акт, а также муниципального служащего, подтверждающего отказ муниципального служащего от проставления подписи об ознакомлении с правовым актом представителя нанимателя (работодателя) о применении к муниципальному служащему взыскания за коррупционное правонаруш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38. В случае установления в действиях муниципального служащего признаков уголовно наказуемого деяния соответствующая информация подлежит незамедлительному направлению руководителем муниципального органа в правоохранительные органы в соответствии с их компетенцией </w:t>
        <w:br/>
        <w:t>для рассмотрения и принятия решения в порядке статей 144–145 Уголовно-процессуа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39.  По окончании проверки формируется индивидуальное дело проверки в соответствии с номенклатурой дел в муниципальном органе, </w:t>
        <w:br/>
        <w:t>в которое помещ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а)  копия правового акта представителя нанимателя (работодателя) </w:t>
        <w:br/>
        <w:t>о проведении провер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pacing w:val="-6"/>
          <w:sz w:val="28"/>
          <w:szCs w:val="28"/>
        </w:rPr>
        <w:t>б)  объяснения, заявления, ходатайства и иные документы муниципального</w:t>
      </w:r>
      <w:r>
        <w:rPr>
          <w:color w:val="000000"/>
          <w:sz w:val="28"/>
          <w:szCs w:val="28"/>
        </w:rPr>
        <w:t xml:space="preserve"> служащ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)  копия должностной инструкци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pacing w:val="-2"/>
          <w:sz w:val="28"/>
          <w:szCs w:val="28"/>
        </w:rPr>
        <w:t>г)  документы, материалы, справки, объяснения, заключения участников</w:t>
      </w:r>
      <w:r>
        <w:rPr>
          <w:color w:val="000000"/>
          <w:sz w:val="28"/>
          <w:szCs w:val="28"/>
        </w:rPr>
        <w:t xml:space="preserve"> проверки и иные документы, имеющие отношение к проведенной провер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д)  копия докла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е)  копия правового акта представителя нанимателя (работодателя) </w:t>
        <w:br/>
        <w:t>о применении к муниципальному служащему взыскания за коррупционное правонарушение (в случае принятия решения о применении взыскан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40.  Взыскание за коррупционное правонарушение может быть обжаловано муниципальным служащи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20" w:top="1021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FF4676C5122644747B921917BC263FA009D4C62669EC07E36B2489EB0D58EFAE14CF7340r4A8O" TargetMode="External"/><Relationship Id="rId7" Type="http://schemas.openxmlformats.org/officeDocument/2006/relationships/hyperlink" Target="consultantplus://offline/ref=1D7050935092DB0BE5AA9491E36CAD1F7C0C95677D0C23D893B228D913CA55N" TargetMode="External"/><Relationship Id="rId8" Type="http://schemas.openxmlformats.org/officeDocument/2006/relationships/hyperlink" Target="consultantplus://offline/ref=1D7050935092DB0BE5AA9491E36CAD1F7C0C95677E0E23D893B228D913CA55N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1:00Z</dcterms:created>
  <dc:creator>Тарасова</dc:creator>
  <dc:description/>
  <cp:keywords/>
  <dc:language>en-US</dc:language>
  <cp:lastModifiedBy>dios</cp:lastModifiedBy>
  <cp:lastPrinted>2012-08-22T09:31:00Z</cp:lastPrinted>
  <dcterms:modified xsi:type="dcterms:W3CDTF">2012-08-29T10:31:00Z</dcterms:modified>
  <cp:revision>2</cp:revision>
  <dc:subject/>
  <dc:title>Об утверждении Порядка применения к муниципальным служащим в Архангельской области взысканий за несоблюдение ограничений и запретов, требований о предотвращении или об</dc:title>
</cp:coreProperties>
</file>