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совместного заседания Президиума и Совета контрольно-счетных органов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ри Счетной палате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/>
        </w:rPr>
        <w:t>О роли и месте аудита при реализации приоритетных проектов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  <w:t>Президиум и Совет приняли 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1.</w:t>
        <w:tab/>
        <w:t>Принять выступление Председателя Счетной палаты Российской Федерации, Председателя Совета Т.А.Голиковой к руководству в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2.</w:t>
        <w:tab/>
      </w:r>
      <w:r>
        <w:rPr>
          <w:b/>
        </w:rPr>
        <w:t>Осуществлять практическую деятельность в 2017 году с учетом приоритетных задач, определенных в Послании Президента Российской Федерации Федеральному Собранию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3.</w:t>
        <w:tab/>
      </w:r>
      <w:r>
        <w:rPr>
          <w:b/>
        </w:rPr>
        <w:t>Учесть в планах работы на 2017 год необходимость проведения мониторинга и контроля формирования и реализации приоритетны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4.</w:t>
        <w:tab/>
        <w:t>Рекомендовать контрольно-счетным органам адаптировать разработанные направлениями деятельности Счетной палаты Российской Федерации формы для получения информации от участников реализации приоритетны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5.</w:t>
        <w:tab/>
        <w:t>Информационно-аналитической комиссии совместно с председателями отделений в федеральных округах изучить региональную специфику реализации приоритетных проектов (срок: декабрь 2017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  <w:t>2.</w:t>
        <w:tab/>
      </w:r>
      <w:r>
        <w:rPr>
          <w:rFonts w:eastAsia="Times New Roman"/>
          <w:b/>
          <w:szCs w:val="28"/>
          <w:lang w:eastAsia="ru-RU"/>
        </w:rPr>
        <w:t>О выполнении рабочими органами плана работы Совета в 2016 году и протокольных поручений совместного заседания Президиума и Совета от 22 декабря 2015 год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  <w:t>Президиум и Совет приняли решение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2.1.</w:t>
        <w:tab/>
      </w:r>
      <w:r>
        <w:rPr>
          <w:rFonts w:eastAsia="Times New Roman"/>
          <w:szCs w:val="28"/>
          <w:lang w:eastAsia="ru-RU"/>
        </w:rPr>
        <w:t>О работе отделений Совета в федеральных округ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знать работу отделений удовлетворительн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одолжить практику проведения обучающих семинаров при подготовке к совместным и параллельным контрольным и экспертно-аналитическим мероприятиям Счетной палаты Российской Федерации и контрольно-счетных органов субъектов Российской Федерации и повысить качество их подготовки (срок: в течение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комендовать председателям отделений при определении тематики проводимых в федеральных округах мероприятий (семинаров-совещаний, конференций и «круглых столов») исходить из необходимости обсуждения наиболее актуальных и конкретных вопросов внешнего государственного и муниципального аудита (контрол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беспечить при выполнении плановых мероприятий тесное взаимодействие с комиссиями Совета и ответственным секретарем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2.2.</w:t>
        <w:tab/>
      </w:r>
      <w:r>
        <w:rPr>
          <w:rFonts w:eastAsia="Times New Roman"/>
          <w:szCs w:val="28"/>
          <w:lang w:eastAsia="ru-RU"/>
        </w:rPr>
        <w:t>О работе комиссий Сов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знать работу комиссий удовлетворительн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равовой комиссии во взаимодействии с отделениями Совета в федеральных округах, Департаментом внешних связей и Департаментом юридического обеспечения подготовить обоснованное заключение на согласованное мнение контрольно-счетных органов о целесообразности (или нецелесообразности) внесения изменений в Федеральный закон от 7 февраля 2011 г. № 6-ФЗ «Об общих принципах организации и детальности контрольно-счетных органов субъектов Российской Федерации и муниципальных образований» (срок: </w:t>
      </w:r>
      <w:r>
        <w:rPr>
          <w:lang w:val="en-US"/>
        </w:rPr>
        <w:t>III</w:t>
      </w:r>
      <w:r>
        <w:rPr/>
        <w:t xml:space="preserve"> квартал 2017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комиссии по вопросам методологии доработать 8 проектов типовых стандартов </w:t>
      </w:r>
      <w:r>
        <w:rPr>
          <w:szCs w:val="28"/>
        </w:rPr>
        <w:t>внешнего государственного (муниципального) финансового контроля</w:t>
      </w:r>
      <w:r>
        <w:rPr/>
        <w:t xml:space="preserve"> с учетом замечаний, поступивших от Департамента методологического обеспечения деятельности Счетной палаты Российской Федерации и осуществления внешнего государственного (муниципального) аудита (контроля), согласовав их при необходимости с заинтересованными департаментами в составе направлений деятельности Счетной палаты Российской Федерации (срок: </w:t>
      </w:r>
      <w:r>
        <w:rPr>
          <w:lang w:val="en-US"/>
        </w:rPr>
        <w:t>III</w:t>
      </w:r>
      <w:r>
        <w:rPr/>
        <w:t> квартал 2017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информационно-аналитической комиссии завершить обобщение опыта контрольно-счетных органов по проведению аудита государственных программ (срок: </w:t>
      </w:r>
      <w:r>
        <w:rPr>
          <w:lang w:val="en-US"/>
        </w:rPr>
        <w:t>III</w:t>
      </w:r>
      <w:r>
        <w:rPr/>
        <w:t> квартал 2017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информационно-аналитической комиссии во взаимодействии с отделениями в федеральных округах доработать единые подходы к критериям эффективности деятельности контрольно-счетных органов (срок: </w:t>
      </w:r>
      <w:r>
        <w:rPr>
          <w:lang w:val="en-US"/>
        </w:rPr>
        <w:t>IV</w:t>
      </w:r>
      <w:r>
        <w:rPr/>
        <w:t xml:space="preserve"> квартал 2017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комиссии по совершенствованию внешнего финансового контроля на муниципальном уровне совместно с информационно-аналитической комиссией, председателями контрольно-счетных органов субъектов Российской Федерации и во взаимодействии с Союзом муниципальных контрольно-счетных органов провести комплексный анализ состояния внешнего муниципального финансового контроля (срок: </w:t>
      </w:r>
      <w:r>
        <w:rPr>
          <w:lang w:val="en-US"/>
        </w:rPr>
        <w:t>IV</w:t>
      </w:r>
      <w:r>
        <w:rPr/>
        <w:t xml:space="preserve"> квартал 2017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комиссии по этике во взаимодействии с отделениями в федеральных округах обобщить опыт реализации контрольно-счетными органами полномочий по участию в мероприятиях, направленных на противодействие коррупции, а также взаимодействия с органами общественного контроля (срок: </w:t>
      </w:r>
      <w:r>
        <w:rPr>
          <w:lang w:val="en-US"/>
        </w:rPr>
        <w:t>III</w:t>
      </w:r>
      <w:r>
        <w:rPr/>
        <w:t xml:space="preserve"> квартал 2017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3.</w:t>
        <w:tab/>
        <w:t xml:space="preserve">Об </w:t>
      </w:r>
      <w:r>
        <w:rPr>
          <w:rFonts w:eastAsia="Times New Roman"/>
          <w:szCs w:val="28"/>
          <w:lang w:eastAsia="ru-RU"/>
        </w:rPr>
        <w:t>утверждении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типовых стандартов внешнего государственного (муниципального) финансового контроля и методических рекомендаций по информационному наполнению контрольно-счетными органами официальных сайтов в информационно-телекоммуникационной сети «Интернет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твердить типовые стандарты внешнего государственного (муниципального) финансового контроля «Общие правила проведения контрольного мероприятия», «Порядок проведения совместных и параллельных контрольных и экспертно-аналитических мероприятий», «Проведение экспертизы проекта закона о бюджете Территориального фонда обязательного медицинского страхования субъекта Российской Федерации на очередной финансовый год и на плановый период», «Проведение оперативного контроля за ходом исполнения Закона субъекта Российской Федерации о бюджете Территориального фонда обязательного медицинского страхования субъекта Российской Федерации в текущем финансовом год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утвердить методические рекомендации по информационному наполнению </w:t>
      </w:r>
      <w:r>
        <w:rPr>
          <w:rFonts w:eastAsia="Times New Roman"/>
          <w:szCs w:val="28"/>
          <w:lang w:eastAsia="ru-RU"/>
        </w:rPr>
        <w:t>контрольно-счетными органами официальных сайтов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</w:rPr>
        <w:t>3.</w:t>
        <w:tab/>
        <w:t>О внесении изменений в Положение о Сове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  <w:t>Президиум и Совет приняли 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1.</w:t>
        <w:tab/>
        <w:t>Утвердить Положение о Совете с учетом внесенных из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2.</w:t>
        <w:tab/>
        <w:t>Одобрить типовые положения об отделении и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3.</w:t>
        <w:tab/>
        <w:t xml:space="preserve">Рекомендовать председателям отделений и комиссий подготовить положения об отделениях и комиссиях с учетом одобренных типовых положений (срок: </w:t>
      </w:r>
      <w:r>
        <w:rPr>
          <w:lang w:val="en-US"/>
        </w:rPr>
        <w:t>I</w:t>
      </w:r>
      <w:r>
        <w:rPr/>
        <w:t xml:space="preserve"> квартал 2017 года).</w:t>
      </w:r>
    </w:p>
    <w:p>
      <w:pPr>
        <w:pStyle w:val="Normal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u w:val="single"/>
        </w:rPr>
      </w:pPr>
      <w:r>
        <w:rPr>
          <w:b/>
        </w:rPr>
        <w:t>4.</w:t>
        <w:tab/>
        <w:t>О внесении изменений в перечень комиссий Совета и вопросы их ведения</w:t>
      </w:r>
    </w:p>
    <w:p>
      <w:pPr>
        <w:pStyle w:val="Normal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  <w:t>Президиум и Совет приняли 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1.</w:t>
        <w:tab/>
        <w:t>Утвердить перечень комиссий и вопросы их 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2.</w:t>
        <w:tab/>
        <w:t xml:space="preserve">Комиссии по вопросам повышения квалификации сотрудников контрольно-счетных органов изучить опыт контрольно-счетных органов субъектов Российской Федерации и муниципальных образований и взаимодействующих с ними образовательных учреждений, а также Счетной палаты Российской Федерации и Государственного научно-исследовательского института системного анализа Счетной палаты Российской Федерации и подготовить соответствующие рекомендации (срок: </w:t>
      </w:r>
      <w:r>
        <w:rPr>
          <w:lang w:val="en-US"/>
        </w:rPr>
        <w:t>II</w:t>
      </w:r>
      <w:r>
        <w:rPr/>
        <w:t> квартал 2017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</w:rPr>
        <w:t>5.</w:t>
        <w:tab/>
        <w:t>О внесении изменений в состав Президиума Совета и в состав комисс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  <w:t>Президиум и Совет приняли 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1.</w:t>
        <w:tab/>
        <w:t>Утвердить изменения в составе Президиума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2.</w:t>
        <w:tab/>
        <w:t xml:space="preserve">Председателям комиссий во взаимодействии с председателями отделений в федеральных округах и Департаментом внешних связей сформировать новые составы комиссий (срок: </w:t>
      </w:r>
      <w:r>
        <w:rPr>
          <w:lang w:val="en-US"/>
        </w:rPr>
        <w:t>I</w:t>
      </w:r>
      <w:r>
        <w:rPr/>
        <w:t xml:space="preserve"> квартал 2017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6.</w:t>
        <w:tab/>
        <w:t>О проекте Плана работы Совета на 2017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  <w:t>Президиум и Совет приняли 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6.1.</w:t>
        <w:tab/>
        <w:t>Принять проект Плана работы Совета на 2017 год за осно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6.2.</w:t>
        <w:tab/>
      </w:r>
      <w:r>
        <w:rPr>
          <w:szCs w:val="28"/>
        </w:rPr>
        <w:t xml:space="preserve">Департаменту внешних связей во взаимодействии с председателями отделений в федеральных округах, комиссий и направлениями деятельности Счетной палаты Российской Федерации </w:t>
      </w:r>
      <w:r>
        <w:rPr>
          <w:rFonts w:eastAsia="Times New Roman"/>
          <w:szCs w:val="28"/>
        </w:rPr>
        <w:t>доработать проект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7.</w:t>
        <w:tab/>
        <w:t>О проекте решения совместного заседа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  <w:t>Президиум и Совет приняли 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7.1.</w:t>
        <w:tab/>
        <w:t>Принять проект решения за осно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7.2.</w:t>
        <w:tab/>
      </w:r>
      <w:r>
        <w:rPr>
          <w:szCs w:val="28"/>
        </w:rPr>
        <w:t xml:space="preserve">Департаменту внешних связей во взаимодействии с председателями отделений в федеральных округах и комиссий </w:t>
      </w:r>
      <w:r>
        <w:rPr>
          <w:rFonts w:eastAsia="Times New Roman"/>
          <w:szCs w:val="28"/>
        </w:rPr>
        <w:t>доработать проект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64" w:right="851" w:gutter="0" w:header="709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8"/>
      </w:rPr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25:00Z</dcterms:created>
  <dc:creator>Nikulin_IP</dc:creator>
  <dc:description/>
  <dc:language>en-US</dc:language>
  <cp:lastModifiedBy>Светлана Федотова</cp:lastModifiedBy>
  <cp:lastPrinted>2016-12-06T15:52:00Z</cp:lastPrinted>
  <dcterms:modified xsi:type="dcterms:W3CDTF">2016-12-19T13:25:00Z</dcterms:modified>
  <cp:revision>2</cp:revision>
  <dc:subject/>
  <dc:title/>
</cp:coreProperties>
</file>