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и бюджетных полномочий контрольно-счетных органов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5 раздела 1 «Правовое обеспечение» приложения № 1 к плану работы Совета контрольно-счетных органов при Счетной палате Российской Федерации на 2016 год осуществлены сбор, обобщение и анализ материалов о реализации бюджетных полномочий контрольно-счетных органов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ходе анализа исследовались следующие мо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Методологическое обеспечение реализации органом внешнего государственного финансового контроля бюджетных полномочий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наличие разработанных соответствующих методик и стандар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Формы реализации бюджетных полномочия по подготовке предложений по совершенствованию осуществления главными администраторами бюджетных средств (далее – ГАБС) внутреннего финансового контроля и внутреннего финансового ауди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ритерии оценки качества организации и ведения внутреннего финансового контроля и внутреннего финансового аудита, применяемые органом внешнего государственного финансового контроля при осуществлении проверки внутреннего финансового контроля и внутреннего финансового аудита ГАБ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спользуются ли контрольно-счетным органом при реализации бюджетных полномочий по подготовке предложений по совершенствованию осуществления ГАБС внутреннего финансового контроля и внутреннего финансового ауди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рочные материалы ГАБС, являющиеся результатом внутреннего финансового контроля и внутреннего финансового ауди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езультаты анализа осуществления ГАБС внутреннего финансового контроля и внутреннего финансового аудита, проведенного органом внутреннего государственного финансового контроля.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Основные результаты проведенных проверок внутреннего финансового контроля и внутреннего финансового аудита ГАБС (кадровое обеспечение выполнения функций по внутреннему финансовому контролю и внутреннему финансовому аудиту (наличие у ГАБС специализированного отдельного структурного подразделения (в процентном отношении от общего количества ГАБС в субъекте РФ); возложение полномочий на финансовые службы (в процентном отношении от общего количества ГАБС в субъекте РФ); возложение полномочий как дополнительные обязанности на должностное лицо); основные недостатки организации и осуществления ГАБС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обобщения и анализа представили председатели отделений Совета контрольно-счетных органов при Счетной палате Российской Федерации в Центральном, Уральском, Приволжском, Северо-Западном, Южном, Северо-Кавказском, Дальневосточном федеральных округов.</w:t>
      </w:r>
    </w:p>
    <w:p>
      <w:pPr>
        <w:pStyle w:val="Normal"/>
        <w:spacing w:lineRule="auto" w:line="240" w:before="0" w:after="0"/>
        <w:ind w:firstLine="708"/>
        <w:jc w:val="both"/>
        <w:rPr/>
      </w:pPr>
      <w:r>
        <w:rPr>
          <w:rFonts w:cs="Times New Roman" w:ascii="Times New Roman" w:hAnsi="Times New Roman"/>
          <w:b/>
          <w:i/>
          <w:sz w:val="28"/>
          <w:szCs w:val="28"/>
          <w:lang w:val="en-US"/>
        </w:rPr>
        <w:t>I</w:t>
      </w:r>
      <w:r>
        <w:rPr>
          <w:rFonts w:cs="Times New Roman" w:ascii="Times New Roman" w:hAnsi="Times New Roman"/>
          <w:b/>
          <w:i/>
          <w:sz w:val="28"/>
          <w:szCs w:val="28"/>
        </w:rPr>
        <w:t>. Методологическое обеспечение реализации органом внешнего государственного финансового контроля бюджетных полномочий контрольно-счетных органов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наличие разработанных соответствующий методик и стандартов.</w:t>
      </w:r>
    </w:p>
    <w:p>
      <w:pPr>
        <w:pStyle w:val="Normal"/>
        <w:spacing w:lineRule="auto" w:line="240" w:before="0" w:after="0"/>
        <w:ind w:firstLine="709"/>
        <w:jc w:val="both"/>
        <w:rPr/>
      </w:pPr>
      <w:r>
        <w:rPr>
          <w:rFonts w:cs="Times New Roman" w:ascii="Times New Roman" w:hAnsi="Times New Roman"/>
          <w:sz w:val="28"/>
          <w:szCs w:val="28"/>
        </w:rPr>
        <w:t>Основу методологии обеспечения выполнения бюджетных полномочий контрольно-счетных органов по подготовке предложений по совершенствованию осуществления ГАБС внутреннего финансового контроля и внутреннего финансового аудита составляет стандарт внешнего государственного аудита (контроля) СГА 311 «Проверка и анализ эффективности внутреннего финансового аудита», утвержденного Коллегией Счетной палаты Российской Федерации (протокол от 10 июля 2015 г.№ 32К (104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читываются положения следующих нормативных правовых актов и методическ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го закона от 06.12.2011 № 402-ФЗ «О бухгалтерском учете»;</w:t>
      </w:r>
    </w:p>
    <w:p>
      <w:pPr>
        <w:pStyle w:val="ConsPlusNormal"/>
        <w:ind w:firstLine="540"/>
        <w:jc w:val="both"/>
        <w:rPr/>
      </w:pPr>
      <w:r>
        <w:rPr/>
        <w:t>постановления Правительства Российской Федерации от 17.03.2014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 89»;</w:t>
      </w:r>
    </w:p>
    <w:p>
      <w:pPr>
        <w:pStyle w:val="Normal"/>
        <w:spacing w:lineRule="auto" w:line="240" w:before="0" w:after="0"/>
        <w:ind w:firstLine="709"/>
        <w:jc w:val="both"/>
        <w:rPr/>
      </w:pPr>
      <w:r>
        <w:rPr>
          <w:rFonts w:cs="Times New Roman" w:ascii="Times New Roman" w:hAnsi="Times New Roman"/>
          <w:sz w:val="28"/>
          <w:szCs w:val="28"/>
        </w:rPr>
        <w:t>Инструкции по</w:t>
      </w:r>
      <w:r>
        <w:rPr/>
        <w:t xml:space="preserve"> </w:t>
      </w:r>
      <w:r>
        <w:rPr>
          <w:rFonts w:cs="Times New Roman" w:ascii="Times New Roman" w:hAnsi="Times New Roman"/>
          <w:sz w:val="28"/>
          <w:szCs w:val="28"/>
        </w:rPr>
        <w:t xml:space="preserve">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 157н (пункты 2, 3) </w:t>
      </w:r>
    </w:p>
    <w:p>
      <w:pPr>
        <w:pStyle w:val="ConsPlusNormal"/>
        <w:ind w:firstLine="540"/>
        <w:jc w:val="both"/>
        <w:rPr/>
      </w:pPr>
      <w:r>
        <w:rPr/>
        <w:t>информации Минфина России № ПЗ-11/2013 «Организация и осуществление экономическим субъектом внутреннего контроля совершаемых фактов хозяйственной жизни, ведения бухгалтерского учета и составления бухгалтерской (финансовой) отчетности»;</w:t>
      </w:r>
    </w:p>
    <w:p>
      <w:pPr>
        <w:pStyle w:val="ConsPlusNormal"/>
        <w:ind w:firstLine="540"/>
        <w:jc w:val="both"/>
        <w:rPr/>
      </w:pPr>
      <w:hyperlink r:id="rId2">
        <w:r>
          <w:rPr>
            <w:rStyle w:val="InternetLink"/>
          </w:rPr>
          <w:t>Методики</w:t>
        </w:r>
      </w:hyperlink>
      <w:r>
        <w:rPr/>
        <w:t xml:space="preserve"> внешней оценки качества внутреннего финансового контроля и внутреннего финансового аудита, осуществляемой органами внутреннего государственного (муниципального) финансового контроля (Письмо Минфина России от 29.12.2015 № 02-11-05/77284);</w:t>
      </w:r>
    </w:p>
    <w:p>
      <w:pPr>
        <w:pStyle w:val="ConsPlusNormal"/>
        <w:ind w:firstLine="540"/>
        <w:jc w:val="both"/>
        <w:rPr/>
      </w:pPr>
      <w:r>
        <w:rPr/>
        <w:t>типового стандарта внешнего государственного (муниципального) финансового контроля, рекомендованного решением Президиума Совета контрольно-счетных органов при Счетной палате Российской Федерации от 03 июня 2015 г. (протокол №2-ПКСО): «Проведение и оформление результатов финансового аудита», содержащий раздел «Оценка эффективности системы внутреннего финансового контроля и финансового аудита»;</w:t>
      </w:r>
    </w:p>
    <w:p>
      <w:pPr>
        <w:pStyle w:val="ConsPlusNormal"/>
        <w:ind w:firstLine="540"/>
        <w:jc w:val="both"/>
        <w:rPr>
          <w:szCs w:val="28"/>
        </w:rPr>
      </w:pPr>
      <w:r>
        <w:rPr/>
        <w:t>порядка</w:t>
      </w:r>
      <w:r>
        <w:rPr>
          <w:szCs w:val="28"/>
        </w:rPr>
        <w:t>, установленного высшим исполнительным органом государственной власти субъекта Российской Федерации;</w:t>
      </w:r>
    </w:p>
    <w:p>
      <w:pPr>
        <w:pStyle w:val="ConsPlusNormal"/>
        <w:ind w:firstLine="540"/>
        <w:jc w:val="both"/>
        <w:rPr/>
      </w:pPr>
      <w:r>
        <w:rPr>
          <w:szCs w:val="28"/>
        </w:rPr>
        <w:t>рассматривается проект Концепции развития систем внутреннего финансового контроля, внутреннего аудита и оценки качества финансового менеджмента в секторе государственного и муниципального управления с проектом плана мероприятий по ее реализации.</w:t>
      </w:r>
    </w:p>
    <w:p>
      <w:pPr>
        <w:pStyle w:val="ConsPlusNormal"/>
        <w:ind w:firstLine="540"/>
        <w:jc w:val="both"/>
        <w:rPr>
          <w:szCs w:val="28"/>
        </w:rPr>
      </w:pPr>
      <w:r>
        <w:rPr>
          <w:szCs w:val="28"/>
        </w:rPr>
        <w:t xml:space="preserve">В контрольно-счетных органах, входящих в состав </w:t>
      </w:r>
      <w:r>
        <w:rPr>
          <w:b/>
          <w:szCs w:val="28"/>
        </w:rPr>
        <w:t>Центрального федерального округа</w:t>
      </w:r>
      <w:r>
        <w:rPr>
          <w:szCs w:val="28"/>
        </w:rPr>
        <w:t>, отдельные стандарты или методические рекомендации по реализации бюджетного полномочия по подготовке предложений по совершенствованию осуществления ГАБС внутреннего финансового контроля и внутреннего финансового аудита в основном не утверждались.</w:t>
      </w:r>
    </w:p>
    <w:p>
      <w:pPr>
        <w:pStyle w:val="ConsPlusNormal"/>
        <w:ind w:firstLine="540"/>
        <w:jc w:val="both"/>
        <w:rPr/>
      </w:pPr>
      <w:r>
        <w:rPr>
          <w:szCs w:val="28"/>
        </w:rPr>
        <w:t xml:space="preserve">В целях методологического обеспечения реализации бюджетного полномочия по подготовке предложений по совершенствованию осуществления ГАБС внутреннего финансового контроля и внутреннего финансового аудита контрольно-счетными органами субъектов Российской Федерации, входящих в </w:t>
      </w:r>
      <w:r>
        <w:rPr>
          <w:b/>
          <w:szCs w:val="28"/>
        </w:rPr>
        <w:t>Приволжский федеральный округ</w:t>
      </w:r>
      <w:r>
        <w:rPr>
          <w:szCs w:val="28"/>
        </w:rPr>
        <w:t>, разработаны следующие методические документы:</w:t>
      </w:r>
    </w:p>
    <w:p>
      <w:pPr>
        <w:pStyle w:val="ConsPlusNormal"/>
        <w:ind w:firstLine="540"/>
        <w:jc w:val="both"/>
        <w:rPr/>
      </w:pPr>
      <w:r>
        <w:rPr>
          <w:szCs w:val="28"/>
        </w:rPr>
        <w:t>Государственная Счетная палата Республики Марий Эл – стандарт финансового контроля «Проверка и анализ эффективности внутреннего финансового контроля и внутреннего финансового аудита»;</w:t>
      </w:r>
    </w:p>
    <w:p>
      <w:pPr>
        <w:pStyle w:val="ConsPlusNormal"/>
        <w:ind w:firstLine="540"/>
        <w:jc w:val="both"/>
        <w:rPr>
          <w:szCs w:val="28"/>
        </w:rPr>
      </w:pPr>
      <w:r>
        <w:rPr>
          <w:szCs w:val="28"/>
        </w:rPr>
        <w:t>Контрольно-счетная палата Пермского края – стандарт внешнего государственного аудита №Проверка и анализ эффективности внутреннего финансового аудита»;</w:t>
      </w:r>
    </w:p>
    <w:p>
      <w:pPr>
        <w:pStyle w:val="ConsPlusNormal"/>
        <w:ind w:firstLine="540"/>
        <w:jc w:val="both"/>
        <w:rPr>
          <w:szCs w:val="28"/>
        </w:rPr>
      </w:pPr>
      <w:r>
        <w:rPr>
          <w:szCs w:val="28"/>
        </w:rPr>
        <w:t>стандарты внешнего финансового контроля Контрольно-счетной палаты Нижегородской области «Проведение контрольно-счетной палатой Нижегородской области внешней проверки годовой бюджетной отчетности главных администраторов бюджетных средств» и Счетной палаты Самарской области «Общие правила проведения контрольного мероприятия» содержат разделы «Анализ организации внутреннего государственного финансового контроля у ГАБС» и раздел о ведомственном контроле соответственно;</w:t>
      </w:r>
    </w:p>
    <w:p>
      <w:pPr>
        <w:pStyle w:val="ConsPlusNormal"/>
        <w:ind w:firstLine="540"/>
        <w:jc w:val="both"/>
        <w:rPr/>
      </w:pPr>
      <w:r>
        <w:rPr>
          <w:szCs w:val="28"/>
        </w:rPr>
        <w:t xml:space="preserve">планом работы Контрольно-счетной палаты Чувашской Республики на 2016 год предусмотрены разработка и утверждение в </w:t>
      </w:r>
      <w:r>
        <w:rPr>
          <w:szCs w:val="28"/>
          <w:lang w:val="en-US"/>
        </w:rPr>
        <w:t>IV</w:t>
      </w:r>
      <w:r>
        <w:rPr>
          <w:szCs w:val="28"/>
        </w:rPr>
        <w:t xml:space="preserve"> квартале текущего года стандарта финансового контроля «Проверка и анализ эффективности внутреннего финансового аудита»;</w:t>
      </w:r>
    </w:p>
    <w:p>
      <w:pPr>
        <w:pStyle w:val="ConsPlusNormal"/>
        <w:ind w:firstLine="540"/>
        <w:jc w:val="both"/>
        <w:rPr>
          <w:szCs w:val="28"/>
        </w:rPr>
      </w:pPr>
      <w:r>
        <w:rPr>
          <w:szCs w:val="28"/>
        </w:rPr>
        <w:t>в рамках деятельности Межведомственного координационного совета по вопросам государственного финансового контроля в Республике Татарстан</w:t>
      </w:r>
      <w:r>
        <w:rPr>
          <w:i/>
          <w:szCs w:val="28"/>
        </w:rPr>
        <w:t xml:space="preserve"> </w:t>
      </w:r>
      <w:r>
        <w:rPr>
          <w:szCs w:val="28"/>
        </w:rPr>
        <w:t>(далее – МКС) разработаны типовые правила осуществления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 внутреннего финансового контроля и внутреннего финансового аудита.</w:t>
      </w:r>
    </w:p>
    <w:p>
      <w:pPr>
        <w:pStyle w:val="ConsPlusNormal"/>
        <w:ind w:firstLine="540"/>
        <w:jc w:val="both"/>
        <w:rPr>
          <w:szCs w:val="28"/>
        </w:rPr>
      </w:pPr>
      <w:r>
        <w:rPr>
          <w:szCs w:val="28"/>
        </w:rPr>
        <w:t>С учетом подготовленных МКС рекомендаций постановлением Кабинета Министров Республики Татарстан от 25.05.2014 № 331 на республиканском уровне утверждены Правила организации ГАБС внутреннего финансового контроля и аудита.</w:t>
      </w:r>
    </w:p>
    <w:p>
      <w:pPr>
        <w:pStyle w:val="ConsPlusNormal"/>
        <w:ind w:firstLine="540"/>
        <w:jc w:val="both"/>
        <w:rPr/>
      </w:pPr>
      <w:r>
        <w:rPr>
          <w:szCs w:val="28"/>
        </w:rPr>
        <w:t xml:space="preserve">В </w:t>
      </w:r>
      <w:r>
        <w:rPr>
          <w:b/>
          <w:szCs w:val="28"/>
        </w:rPr>
        <w:t>Южном федеральном округе</w:t>
      </w:r>
      <w:r>
        <w:rPr>
          <w:szCs w:val="28"/>
        </w:rPr>
        <w:t>: отдельные стандарты, посвященные реализации исключительно обсуждаемому бюджетному полномочию в большинстве контрольно-счетных органов не разработаны;</w:t>
      </w:r>
    </w:p>
    <w:p>
      <w:pPr>
        <w:pStyle w:val="ConsPlusNormal"/>
        <w:ind w:firstLine="540"/>
        <w:jc w:val="both"/>
        <w:rPr/>
      </w:pPr>
      <w:r>
        <w:rPr>
          <w:szCs w:val="28"/>
        </w:rPr>
        <w:t>стандарт внешнего государственного финансового контроля «Проверка и анализ эффективности внутреннего финансового аудита» разработан и утвержден Контрольно-счетной палатой Ростовской области. Стандарт устанавливает цели, задачи, предмет проведения проверки и анализа эффективности внутреннего финансового аудита, осуществляемого ГАБС, мероприятия по подготовке к проведению и периодичность проверки и анализа эффективности внутреннего финансового аудита. А также содержит положения об оценке внутреннего финансового аудита, учитывающие нормы Международных стандартов ИНТОСАИ;</w:t>
      </w:r>
    </w:p>
    <w:p>
      <w:pPr>
        <w:pStyle w:val="ConsPlusNormal"/>
        <w:ind w:firstLine="540"/>
        <w:jc w:val="both"/>
        <w:rPr>
          <w:szCs w:val="28"/>
        </w:rPr>
      </w:pPr>
      <w:r>
        <w:rPr>
          <w:szCs w:val="28"/>
        </w:rPr>
        <w:t>обязанность формирования выводов о состоянии внутреннего финансового контроля (аудита) в объектах внешнего государственного контроля и предложений по его совершенствованию предусмотрена Стандартом Контрольно-счетной палаты Краснодарского края о проведении внешней проверки годовой бюджетной отчетности ГАБС;</w:t>
      </w:r>
    </w:p>
    <w:p>
      <w:pPr>
        <w:pStyle w:val="ConsPlusNormal"/>
        <w:ind w:firstLine="540"/>
        <w:jc w:val="both"/>
        <w:rPr>
          <w:szCs w:val="28"/>
        </w:rPr>
      </w:pPr>
      <w:r>
        <w:rPr>
          <w:szCs w:val="28"/>
        </w:rPr>
        <w:t>Коллегией Контрольно-счетной палаты Волгоградской области утвержден Стандарт финансового контроля «Порядок проведения комплекса проверок исполнения закона об областном бюджете на отчетный финансовый год, годовой бюджетной отчетности главных администраторов средств областного бюджета; отчета об исполнении областного бюджета за отчетный финансовый год», в рамках которого предусмотрено проведение оценки состояния внутреннего финансового аудита с целью выработки предложений по его совершенствованию. Согласно данному Стандарту необходимо проанализировать систему внутреннего финансового аудита с точки зрения наличия подразделений или штатных единиц, осуществляющих финансовый контроль/аудит, периодичности проводимых проверок, их эффективности, принимаемые меры по установленным нарушениям.</w:t>
      </w:r>
    </w:p>
    <w:p>
      <w:pPr>
        <w:pStyle w:val="ConsPlusNormal"/>
        <w:ind w:firstLine="540"/>
        <w:jc w:val="both"/>
        <w:rPr>
          <w:szCs w:val="28"/>
        </w:rPr>
      </w:pPr>
      <w:r>
        <w:rPr>
          <w:szCs w:val="28"/>
        </w:rPr>
        <w:t>Анализ проводится по данным таблицы № 5 к Пояснительной записке «Сведения о результатах мероприятий внутреннего контроля», либо готовится дополнительный запрос информации, необходимой для анализа. По результатам анализа заполняется таблица № 2, которая является приложением к акту проверки.</w:t>
      </w:r>
    </w:p>
    <w:p>
      <w:pPr>
        <w:pStyle w:val="ConsPlusNormal"/>
        <w:ind w:firstLine="540"/>
        <w:jc w:val="both"/>
        <w:rPr>
          <w:szCs w:val="28"/>
        </w:rPr>
      </w:pPr>
      <w:r>
        <w:rPr>
          <w:szCs w:val="28"/>
        </w:rPr>
        <w:t>В указанной таблице № 2 отражаются следующие вопросы:</w:t>
      </w:r>
    </w:p>
    <w:p>
      <w:pPr>
        <w:pStyle w:val="ConsPlusNormal"/>
        <w:ind w:firstLine="540"/>
        <w:jc w:val="both"/>
        <w:rPr>
          <w:szCs w:val="28"/>
        </w:rPr>
      </w:pPr>
      <w:r>
        <w:rPr>
          <w:szCs w:val="28"/>
        </w:rPr>
        <w:t>- наличие подразделения, должностных лиц, осуществляющих внутренний финансовый аудит;</w:t>
      </w:r>
    </w:p>
    <w:p>
      <w:pPr>
        <w:pStyle w:val="ConsPlusNormal"/>
        <w:ind w:firstLine="540"/>
        <w:jc w:val="both"/>
        <w:rPr>
          <w:szCs w:val="28"/>
        </w:rPr>
      </w:pPr>
      <w:r>
        <w:rPr>
          <w:szCs w:val="28"/>
        </w:rPr>
        <w:t>- независимость подразделения внутреннего финансового аудита от других подразделений ГАБС;</w:t>
      </w:r>
    </w:p>
    <w:p>
      <w:pPr>
        <w:pStyle w:val="ConsPlusNormal"/>
        <w:ind w:firstLine="540"/>
        <w:jc w:val="both"/>
        <w:rPr>
          <w:szCs w:val="28"/>
        </w:rPr>
      </w:pPr>
      <w:r>
        <w:rPr>
          <w:szCs w:val="28"/>
        </w:rPr>
        <w:t>- количество должностных лиц подразделения внутреннего финансового аудита;</w:t>
      </w:r>
    </w:p>
    <w:p>
      <w:pPr>
        <w:pStyle w:val="ConsPlusNormal"/>
        <w:ind w:firstLine="540"/>
        <w:jc w:val="both"/>
        <w:rPr>
          <w:szCs w:val="28"/>
        </w:rPr>
      </w:pPr>
      <w:r>
        <w:rPr>
          <w:szCs w:val="28"/>
        </w:rPr>
        <w:t>- количество подведомственных учреждений;</w:t>
      </w:r>
    </w:p>
    <w:p>
      <w:pPr>
        <w:pStyle w:val="ConsPlusNormal"/>
        <w:ind w:firstLine="540"/>
        <w:jc w:val="both"/>
        <w:rPr>
          <w:szCs w:val="28"/>
        </w:rPr>
      </w:pPr>
      <w:r>
        <w:rPr>
          <w:szCs w:val="28"/>
        </w:rPr>
        <w:t>- соотношение количества подведомственных учреждений к количеству должностных лиц подразделения внутреннего финансового аудита (оценивается в сравнении с предыдущим годом (на конец года);</w:t>
      </w:r>
    </w:p>
    <w:p>
      <w:pPr>
        <w:pStyle w:val="ConsPlusNormal"/>
        <w:ind w:firstLine="540"/>
        <w:jc w:val="both"/>
        <w:rPr>
          <w:szCs w:val="28"/>
        </w:rPr>
      </w:pPr>
      <w:r>
        <w:rPr>
          <w:szCs w:val="28"/>
        </w:rPr>
        <w:t>- наличие локального правового акта ГАБС, регламентирующего порядок осуществления внутреннего финансового аудита (оценивается качество правового акта ГАБС об организации внутреннего финансового аудита (указание процедур, порядка, периодичности осуществления контроля и др.);</w:t>
      </w:r>
    </w:p>
    <w:p>
      <w:pPr>
        <w:pStyle w:val="ConsPlusNormal"/>
        <w:ind w:firstLine="540"/>
        <w:jc w:val="both"/>
        <w:rPr>
          <w:szCs w:val="28"/>
        </w:rPr>
      </w:pPr>
      <w:r>
        <w:rPr>
          <w:szCs w:val="28"/>
        </w:rPr>
        <w:t>- количество проведенных мероприятий внутреннего аудита за отчетный год (оценивается в сравнении с предыдущим годом с указанием причин изменений);</w:t>
      </w:r>
    </w:p>
    <w:p>
      <w:pPr>
        <w:pStyle w:val="ConsPlusNormal"/>
        <w:ind w:firstLine="540"/>
        <w:jc w:val="both"/>
        <w:rPr>
          <w:szCs w:val="28"/>
        </w:rPr>
      </w:pPr>
      <w:r>
        <w:rPr>
          <w:szCs w:val="28"/>
        </w:rPr>
        <w:t>- количество проверок, предусмотренных Планом внутреннего финансового аудита, утвержденного на отчетный год;</w:t>
      </w:r>
    </w:p>
    <w:p>
      <w:pPr>
        <w:pStyle w:val="ConsPlusNormal"/>
        <w:ind w:firstLine="540"/>
        <w:jc w:val="both"/>
        <w:rPr>
          <w:szCs w:val="28"/>
        </w:rPr>
      </w:pPr>
      <w:r>
        <w:rPr>
          <w:szCs w:val="28"/>
        </w:rPr>
        <w:t>- процент выполнения Плана внутреннего финансового аудита (в случае перевыполнения/невыполнения по возможности указать причины);</w:t>
      </w:r>
    </w:p>
    <w:p>
      <w:pPr>
        <w:pStyle w:val="ConsPlusNormal"/>
        <w:ind w:firstLine="540"/>
        <w:jc w:val="both"/>
        <w:rPr>
          <w:szCs w:val="28"/>
        </w:rPr>
      </w:pPr>
      <w:r>
        <w:rPr>
          <w:szCs w:val="28"/>
        </w:rPr>
        <w:t>- основные нарушения, выявленные по результатам проведения внутреннего финансового аудита (информация оценивается по сравнению с предыдущим годом);</w:t>
      </w:r>
    </w:p>
    <w:p>
      <w:pPr>
        <w:pStyle w:val="ConsPlusNormal"/>
        <w:ind w:firstLine="540"/>
        <w:jc w:val="both"/>
        <w:rPr>
          <w:szCs w:val="28"/>
        </w:rPr>
      </w:pPr>
      <w:r>
        <w:rPr>
          <w:szCs w:val="28"/>
        </w:rPr>
        <w:t>- принятые меры по устранению выявленных нарушений (восстановлено бюджетных средств и устранено финансовых нарушений в суммовом выражении; количество возбужденных уголовных дел; количество переданных уполномоченным органам материалов для возбуждения административного производства; количество примененных дисциплинарных мер и т.д.) (проводится анализ полученной информации).</w:t>
      </w:r>
    </w:p>
    <w:p>
      <w:pPr>
        <w:pStyle w:val="ConsPlusNormal"/>
        <w:ind w:firstLine="540"/>
        <w:jc w:val="both"/>
        <w:rPr/>
      </w:pPr>
      <w:r>
        <w:rPr>
          <w:b/>
          <w:szCs w:val="28"/>
        </w:rPr>
        <w:t>В Уральском федеральном округе</w:t>
      </w:r>
      <w:r>
        <w:rPr>
          <w:szCs w:val="28"/>
        </w:rPr>
        <w:t xml:space="preserve"> – в планах Счетной палаты Челябинской области принятие соответствующего стандарта.</w:t>
      </w:r>
    </w:p>
    <w:p>
      <w:pPr>
        <w:pStyle w:val="ConsPlusNormal"/>
        <w:ind w:firstLine="540"/>
        <w:jc w:val="both"/>
        <w:rPr>
          <w:szCs w:val="28"/>
        </w:rPr>
      </w:pPr>
      <w:r>
        <w:rPr>
          <w:szCs w:val="28"/>
        </w:rPr>
        <w:t xml:space="preserve">Большинство контрольно-счетных органов в </w:t>
      </w:r>
      <w:r>
        <w:rPr>
          <w:b/>
          <w:szCs w:val="28"/>
        </w:rPr>
        <w:t xml:space="preserve">Северо-Западном федеральном округе </w:t>
      </w:r>
      <w:r>
        <w:rPr>
          <w:szCs w:val="28"/>
        </w:rPr>
        <w:t>собственных стандартов и методик</w:t>
      </w:r>
      <w:r>
        <w:rPr>
          <w:b/>
          <w:szCs w:val="28"/>
        </w:rPr>
        <w:t xml:space="preserve"> </w:t>
      </w:r>
      <w:r>
        <w:rPr>
          <w:szCs w:val="28"/>
        </w:rPr>
        <w:t>не имеет, используют правовые акты Счетной палаты Российской Федерации,</w:t>
      </w:r>
      <w:r>
        <w:rPr>
          <w:b/>
          <w:szCs w:val="28"/>
        </w:rPr>
        <w:t xml:space="preserve"> </w:t>
      </w:r>
      <w:r>
        <w:rPr>
          <w:szCs w:val="28"/>
        </w:rPr>
        <w:t>за исключением контрольно-счетных органов Новгородской, Вологодской, Псковской областей, Ненецкого автономного округа.</w:t>
      </w:r>
    </w:p>
    <w:p>
      <w:pPr>
        <w:pStyle w:val="Normal"/>
        <w:spacing w:lineRule="auto" w:line="240" w:before="0" w:after="0"/>
        <w:ind w:firstLine="540"/>
        <w:jc w:val="both"/>
        <w:rPr/>
      </w:pPr>
      <w:r>
        <w:rPr>
          <w:rFonts w:cs="Times New Roman" w:ascii="Times New Roman" w:hAnsi="Times New Roman"/>
          <w:sz w:val="28"/>
          <w:szCs w:val="28"/>
        </w:rPr>
        <w:t xml:space="preserve">Большая часть </w:t>
      </w:r>
      <w:r>
        <w:rPr>
          <w:rFonts w:cs="Times New Roman" w:ascii="Times New Roman" w:hAnsi="Times New Roman"/>
          <w:b/>
          <w:sz w:val="28"/>
          <w:szCs w:val="28"/>
        </w:rPr>
        <w:t xml:space="preserve">органов внешнего государственного финансового контроля Дальневосточного федерального округа </w:t>
      </w:r>
      <w:r>
        <w:rPr>
          <w:rFonts w:cs="Times New Roman" w:ascii="Times New Roman" w:hAnsi="Times New Roman"/>
          <w:sz w:val="28"/>
          <w:szCs w:val="28"/>
        </w:rPr>
        <w:t>не имеет отдельных стандартов и специализированных методик по осуществлению бюджетных полномочий по подготовке предложений по совершенствованию осуществления ГАБС внутреннего финансового контроля и внутреннего финансового аудита. Исключение составляет Контрольно-счетная палата Еврейской автономной области</w:t>
      </w:r>
      <w:r>
        <w:rPr>
          <w:rFonts w:cs="Times New Roman" w:ascii="Times New Roman" w:hAnsi="Times New Roman"/>
          <w:i/>
          <w:sz w:val="28"/>
          <w:szCs w:val="28"/>
        </w:rPr>
        <w:t xml:space="preserve">, </w:t>
      </w:r>
      <w:r>
        <w:rPr>
          <w:rFonts w:cs="Times New Roman" w:ascii="Times New Roman" w:hAnsi="Times New Roman"/>
          <w:sz w:val="28"/>
          <w:szCs w:val="28"/>
        </w:rPr>
        <w:t>которой утвержден Стандарт внешнего государственного аудита (контроля) «Проверка и анализ эффективности внутреннего финансового аудита, устанавливающий цели, задачи, предмет проведения проверки и анализа эффективности внутреннего финансового аудита, а также содержит положения о его оценке.</w:t>
      </w:r>
    </w:p>
    <w:p>
      <w:pPr>
        <w:pStyle w:val="Normal"/>
        <w:spacing w:lineRule="auto" w:line="240" w:before="0" w:after="0"/>
        <w:ind w:firstLine="709"/>
        <w:jc w:val="both"/>
        <w:rPr/>
      </w:pPr>
      <w:r>
        <w:rPr>
          <w:rFonts w:cs="Times New Roman" w:ascii="Times New Roman" w:hAnsi="Times New Roman"/>
          <w:sz w:val="28"/>
          <w:szCs w:val="28"/>
        </w:rPr>
        <w:t>В тоже время, в отдельных стандартах Счетной палаты Республики Саха (Якутия) учтены вопросы, касающиеся внутреннего финансового контроля и внутреннего финансового аудита, так:</w:t>
      </w:r>
    </w:p>
    <w:p>
      <w:pPr>
        <w:pStyle w:val="Normal"/>
        <w:spacing w:lineRule="auto" w:line="240" w:before="0" w:after="0"/>
        <w:ind w:firstLine="709"/>
        <w:jc w:val="both"/>
        <w:rPr/>
      </w:pPr>
      <w:r>
        <w:rPr>
          <w:rFonts w:cs="Times New Roman" w:ascii="Times New Roman" w:hAnsi="Times New Roman"/>
          <w:sz w:val="28"/>
          <w:szCs w:val="28"/>
        </w:rPr>
        <w:t>- в Стандарте финансового контроля «Организация и проведение внешней проверки годового отчета об исполнении государственного бюджета Республики Саха (Якутия)» к основным вопросам проверки относится проведение анализа организации и осуществления внутреннего финансового контроля, при этом в отчете по результатам внешней проверки бюджетной отчетности ГАБС в обязательном порядке должна быть отражена оценка организации и осуществления внутреннего финансового контроля, изложены выводы о проведении мероприятий, установлении проблем и нарушений в ходе внутреннего финансового контроля и внутреннего финансового аудита, к стандарту прилагаются формы, предусматривающие сведения мониторинга системы, организации и результатов внутреннего контроля (аудита) по результатам внешних проверок бюджетной отчетности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ГФК Счетной палаты Республики Саха (Якутия) «Общие правила проведения контрольного мероприятия» предусмотрено при предварительном изучении объекта контрольного мероприятия определение наличия и состояния внутреннего аудита (контроля) на объекте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ГФК «Проведение финансового аудита» определено, что финансовый аудит включает анализ состояния внутреннего аудита (контроля) на объекте мероприятия, отдельным разделом изучения специфики объекта контроля при подготовительном этапе финансового аудита предусмотрена оценка состояния внутреннего аудита (контроля), при которой необходимо руководствоваться Методическими рекомендациями по оценке состояния и эффективности внутреннего финансового контроля, осуществляемого главными администраторами средств федерального бюджета, государственными внебюджетными фондами, утвержденных Коллегией Счетной палаты РФ (протокол от 30 декабря 2011 г. №66К (8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ГФК «Проведения аудита эффективности использования государственных средств Республики Саха (Якутия)» предусмотрен на предварительном этапе аудита эффективности сбор и анализ информации о предмете и деятельности объектов аудита эффективности, включающей также систему и механизмы внутреннего контроля.</w:t>
      </w:r>
    </w:p>
    <w:p>
      <w:pPr>
        <w:pStyle w:val="Normal"/>
        <w:spacing w:lineRule="auto" w:line="240" w:before="0" w:after="0"/>
        <w:ind w:firstLine="709"/>
        <w:jc w:val="both"/>
        <w:rPr/>
      </w:pPr>
      <w:r>
        <w:rPr>
          <w:rFonts w:cs="Times New Roman" w:ascii="Times New Roman" w:hAnsi="Times New Roman"/>
          <w:sz w:val="28"/>
          <w:szCs w:val="28"/>
        </w:rPr>
        <w:t>Контрольно-счетной палатой Камчатского края разработан проект стандарта финансового контроля «Проведение и оформление результатов финансового аудита».</w:t>
      </w:r>
    </w:p>
    <w:p>
      <w:pPr>
        <w:pStyle w:val="Normal"/>
        <w:spacing w:lineRule="auto" w:line="240" w:before="0" w:after="0"/>
        <w:ind w:firstLine="709"/>
        <w:jc w:val="both"/>
        <w:rPr/>
      </w:pPr>
      <w:r>
        <w:rPr>
          <w:rFonts w:cs="Times New Roman" w:ascii="Times New Roman" w:hAnsi="Times New Roman"/>
          <w:sz w:val="28"/>
          <w:szCs w:val="28"/>
        </w:rPr>
        <w:t>Контрольно-счетная палата Приморского края планирует осуществить разработку соответствующих стандарта и методических документов с учетом сложившейся практики применения взаимосвязанных документов в процессе проведения контрольных и экспертно-аналитических мероприятий.</w:t>
      </w:r>
    </w:p>
    <w:p>
      <w:pPr>
        <w:pStyle w:val="Normal"/>
        <w:spacing w:lineRule="auto" w:line="240" w:before="0" w:after="0"/>
        <w:ind w:firstLine="709"/>
        <w:jc w:val="both"/>
        <w:rPr/>
      </w:pPr>
      <w:r>
        <w:rPr>
          <w:rFonts w:cs="Times New Roman" w:ascii="Times New Roman" w:hAnsi="Times New Roman"/>
          <w:sz w:val="28"/>
          <w:szCs w:val="28"/>
        </w:rPr>
        <w:t>Контрольно-счетной палатой Сахалинской области</w:t>
      </w:r>
      <w:r>
        <w:rPr>
          <w:rFonts w:cs="Times New Roman" w:ascii="Times New Roman" w:hAnsi="Times New Roman"/>
          <w:i/>
          <w:sz w:val="28"/>
          <w:szCs w:val="28"/>
        </w:rPr>
        <w:t xml:space="preserve"> </w:t>
      </w:r>
      <w:r>
        <w:rPr>
          <w:rFonts w:cs="Times New Roman" w:ascii="Times New Roman" w:hAnsi="Times New Roman"/>
          <w:sz w:val="28"/>
          <w:szCs w:val="28"/>
        </w:rPr>
        <w:t>отмечается отсутствие нормативных правовых актов, определяющих единообразный подход к оценке качества организации и ведения внутреннего финансового контроля и внутреннего финансового аудита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созвучно с решением, принятом участниками семинара-совещания руководителей контрольно-счетных органов субъектов Российской Федерации, входящих в Центральный федеральный округ, состоявшимся 15 октября 2015 года в г. Воронеже, обратиться в Совет контрольно-счетных органов при Счетной палате Российской Федерации с предложением разработать и утвердить стандарт по оценке качества осуществления внутреннего финансового контроля и внутреннего финансового аудита для подготовки предложений по их совершенствованию. </w:t>
      </w:r>
    </w:p>
    <w:p>
      <w:pPr>
        <w:pStyle w:val="Normal"/>
        <w:spacing w:lineRule="auto" w:line="240" w:before="0" w:after="0"/>
        <w:ind w:firstLine="709"/>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Формы реализации бюджетных полномочий по подготовке предложений по совершенствованию осуществления ГАБС внутреннего финансового контроля и внутреннего финансового аудита.</w:t>
      </w:r>
      <w:r>
        <w:rPr>
          <w:b/>
        </w:rPr>
        <w:t xml:space="preserve"> </w:t>
      </w:r>
      <w:r>
        <w:rPr>
          <w:rFonts w:cs="Times New Roman" w:ascii="Times New Roman" w:hAnsi="Times New Roman"/>
          <w:sz w:val="28"/>
          <w:szCs w:val="28"/>
        </w:rPr>
        <w:t xml:space="preserve">В рамках опроса предложены следующие фор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следующий контроль исполнения бюджета субъекта Российской Федерации и бюджета территориального государственного внебюджетного фонда, подготовка заключений органа внешнего государственного финансового контроля по каждому ГАБС, заключения на годовой отчет об исполнении бюджета субъекта Российской Федерации и заключения на годовой отчет об исполнении бюджета территориального государственного внебюджетного фон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ные и экспертно-аналитические мероприятия исполнения бюджета субъекта Российской Федерации и бюджета территориального государственного внебюджетного фонда в ГАБС, в том числе, проверка внутреннего финансового контроля и внутреннего финансового аудита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стоятельные контрольные и экспертно-аналитические мероприятия, непосредственным предметом которых является проверка внутреннего финансового контроля и внутреннего финансового аудита ГАБС.</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Центральном федеральном округе</w:t>
      </w:r>
      <w:r>
        <w:rPr>
          <w:rFonts w:cs="Times New Roman" w:ascii="Times New Roman" w:hAnsi="Times New Roman"/>
          <w:sz w:val="28"/>
          <w:szCs w:val="28"/>
        </w:rPr>
        <w:t xml:space="preserve"> бюджетные полномочия по подготовке предложений по совершенствованию осуществления ГАБС внутреннего финансового контроля и внутреннего финансового аудита реализуется контрольно-счетными органами посредством осущест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следующего контроля исполнения бюджета субъекта РФ и бюджета территориального государственного внебюджетного фонда, подготовки заключений по результатам внешней проверки бюджетной отчетности по каждому ГАБС, заключения на годовой отчет об исполнении бюджета субъекта РФ и заключения на годовой отчет об исполнении бюджета территориального государственного внебюджетного фонда (КСО Белгородской, Брянской, Воронежской, Владимирской, Калужской, Костромской, Курской, Липецкой, Московской, Орловской, Рязанской, Смоленской, Тамбовской, Тверской, Тульской, Ярославской областей, города Моск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нтрольных и экспертно-аналитических мероприятий исполнения бюджета субъекта Российской Федерации и бюджета территориального государственного внебюджетного фонда в ГАБС, в том числе, проверку внутреннего финансового контроля и внутреннего финансового аудита ГАБС (КСО Белгородской, Брянской, Воронежской, Владимирской, калужской, Костромской, Курской, Липецкой, Московской, Рязанской, Смоленской,</w:t>
      </w:r>
      <w:r>
        <w:rPr>
          <w:rFonts w:cs="Times New Roman" w:ascii="Times New Roman" w:hAnsi="Times New Roman"/>
          <w:i/>
          <w:sz w:val="28"/>
          <w:szCs w:val="28"/>
        </w:rPr>
        <w:t xml:space="preserve"> </w:t>
      </w:r>
      <w:r>
        <w:rPr>
          <w:rFonts w:cs="Times New Roman" w:ascii="Times New Roman" w:hAnsi="Times New Roman"/>
          <w:sz w:val="28"/>
          <w:szCs w:val="28"/>
        </w:rPr>
        <w:t>Тамбовской, Тверской, Тульской, Ярославской областей, города Москвы);</w:t>
      </w:r>
    </w:p>
    <w:p>
      <w:pPr>
        <w:pStyle w:val="Normal"/>
        <w:spacing w:lineRule="auto" w:line="240" w:before="0" w:after="0"/>
        <w:ind w:firstLine="709"/>
        <w:jc w:val="both"/>
        <w:rPr/>
      </w:pPr>
      <w:r>
        <w:rPr>
          <w:rFonts w:cs="Times New Roman" w:ascii="Times New Roman" w:hAnsi="Times New Roman"/>
          <w:sz w:val="28"/>
          <w:szCs w:val="28"/>
        </w:rPr>
        <w:t>в) самостоятельных контрольных и экспертно-аналитических мероприятий, непосредственным предметом которых является проверка внутреннего финансового контроля и внутреннего финансового аудита ГАБС (КСО Воронежской, Иванов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риволжском федеральном округе</w:t>
      </w:r>
      <w:r>
        <w:rPr>
          <w:rFonts w:cs="Times New Roman" w:ascii="Times New Roman" w:hAnsi="Times New Roman"/>
          <w:sz w:val="28"/>
          <w:szCs w:val="28"/>
        </w:rPr>
        <w:t xml:space="preserve"> рассматриваемые бюджетные полномочия реализуются в рамках проведения внешних проверок годовой бюджетной отчетности ГАБС и годовой бюджетной отчетности территориальных фондов обязательного медицинск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контрольные и экспертно-аналитические мероприятия по проверке внутреннего финансового контроля и внутреннего финансового аудита ГАБС не проводились.</w:t>
      </w:r>
    </w:p>
    <w:p>
      <w:pPr>
        <w:pStyle w:val="Normal"/>
        <w:spacing w:lineRule="auto" w:line="240" w:before="0" w:after="0"/>
        <w:ind w:firstLine="709"/>
        <w:jc w:val="both"/>
        <w:rPr/>
      </w:pPr>
      <w:r>
        <w:rPr>
          <w:rFonts w:cs="Times New Roman" w:ascii="Times New Roman" w:hAnsi="Times New Roman"/>
          <w:sz w:val="28"/>
          <w:szCs w:val="28"/>
        </w:rPr>
        <w:t>Отдельные контрольно-счетные органы (Счетная палата Республики Мордовия, Счетная палата Республики Татарстан, Государственный контрольный комитет Удмуртской Республики, Контрольно-счетная палата Кировской области, Счетная палата Оренбургской области, Счетная палата Ульяновской области) вопросы организации внутреннего финансового контроля и внутреннего финансового аудита ГАБС включают в программы проводимых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Все контрольно-счетные органы субъектов </w:t>
      </w:r>
      <w:r>
        <w:rPr>
          <w:rFonts w:cs="Times New Roman" w:ascii="Times New Roman" w:hAnsi="Times New Roman"/>
          <w:b/>
          <w:sz w:val="28"/>
          <w:szCs w:val="28"/>
        </w:rPr>
        <w:t xml:space="preserve">Уральского федерального округа </w:t>
      </w:r>
      <w:r>
        <w:rPr>
          <w:rFonts w:cs="Times New Roman" w:ascii="Times New Roman" w:hAnsi="Times New Roman"/>
          <w:sz w:val="28"/>
          <w:szCs w:val="28"/>
        </w:rPr>
        <w:t>(за исключением Счетной палаты Курганской области)</w:t>
      </w:r>
      <w:r>
        <w:rPr>
          <w:rFonts w:cs="Times New Roman" w:ascii="Times New Roman" w:hAnsi="Times New Roman"/>
          <w:b/>
          <w:sz w:val="28"/>
          <w:szCs w:val="28"/>
        </w:rPr>
        <w:t xml:space="preserve"> </w:t>
      </w:r>
      <w:r>
        <w:rPr>
          <w:rFonts w:cs="Times New Roman" w:ascii="Times New Roman" w:hAnsi="Times New Roman"/>
          <w:sz w:val="28"/>
          <w:szCs w:val="28"/>
        </w:rPr>
        <w:t>выполняют бюджетные полномочия</w:t>
      </w:r>
      <w:r>
        <w:rPr>
          <w:rFonts w:cs="Times New Roman" w:ascii="Times New Roman" w:hAnsi="Times New Roman"/>
          <w:b/>
          <w:sz w:val="28"/>
          <w:szCs w:val="28"/>
        </w:rPr>
        <w:t xml:space="preserve"> </w:t>
      </w:r>
      <w:r>
        <w:rPr>
          <w:rFonts w:cs="Times New Roman" w:ascii="Times New Roman" w:hAnsi="Times New Roman"/>
          <w:sz w:val="28"/>
          <w:szCs w:val="28"/>
        </w:rPr>
        <w:t>по подготовке предложений по совершенствованию осуществления внутреннего финансового контроля и внутреннего финансового аудита ГАБС в ходе проведения контрольных и экспертно-аналитических мероприятий исполнения бюджета субъекта и бюджета территориального государственного внебюджетного фонда, а также контрольных и экспертно-аналитических мероприятий (включающих, в том числе, проверку осуществления внутреннего финансового контроля и внутреннего финансового аудита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анные бюджетные полномочия реализуются посредством проведения самостоятельных контрольных и экспертно-аналитических мероприятий по проверке и анализу осуществления ГАБС внутреннего финансового контроля и внутреннего финансового аудита. Так, например, в соответствии с планом работы Счетной палаты Ямало-Ненецкого автономного округа на 2015 год проведено экспертно-аналитическое мероприятие «Анализ системы организации внутреннего контроля за законностью и эффективностью использования государственного имущества в отдельных исполнительных органах государственной власти Ямало-Ненецкого автономного округа, а также подведомственных им государственных учреждениях в 2013-2014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четной палате Тюменской области в августе-октябре текущего года проводится экспертно-аналитическое мероприятие «Мониторинг осуществления главными распорядителями средств областного бюджета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ые органы </w:t>
      </w:r>
      <w:r>
        <w:rPr>
          <w:rFonts w:cs="Times New Roman" w:ascii="Times New Roman" w:hAnsi="Times New Roman"/>
          <w:b/>
          <w:sz w:val="28"/>
          <w:szCs w:val="28"/>
        </w:rPr>
        <w:t xml:space="preserve">Северо-Западного федерального округа </w:t>
      </w:r>
      <w:r>
        <w:rPr>
          <w:rFonts w:cs="Times New Roman" w:ascii="Times New Roman" w:hAnsi="Times New Roman"/>
          <w:sz w:val="28"/>
          <w:szCs w:val="28"/>
        </w:rPr>
        <w:t>выполняют рассматриваемые бюджетные полномочия через последующий контроль исполнения бюджета субъекта и бюджета территориального государственного внебюджетного фонда, подготовки заключений по каждому ГАБС, на годовой отчет об исполнении бюджета субъекта и годовой отчет об исполнении бюджета территориального государственного внебюджетного фонда, а также отдельный вопрос контрольного и экспертно-аналитического мероприятия. Самостоятельные контрольные и экспертно-аналитического мероприятия по обсуждаемому предмету не провод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внешнего государственного финансового контроля </w:t>
      </w:r>
      <w:r>
        <w:rPr>
          <w:rFonts w:cs="Times New Roman" w:ascii="Times New Roman" w:hAnsi="Times New Roman"/>
          <w:b/>
          <w:sz w:val="28"/>
          <w:szCs w:val="28"/>
        </w:rPr>
        <w:t>Южного федерального округа</w:t>
      </w:r>
      <w:r>
        <w:rPr>
          <w:rFonts w:cs="Times New Roman" w:ascii="Times New Roman" w:hAnsi="Times New Roman"/>
          <w:sz w:val="28"/>
          <w:szCs w:val="28"/>
        </w:rPr>
        <w:t xml:space="preserve"> реализуют бюджетные полномочия по подготовке предложений по совершенствованию осуществления ГАБС внутреннего финансового контроля и внутреннего финансового аудита посредством последующего контроля как в рамках внешней проверки бюджетной отчетности ГАБС, при подготовке заключения на годовой отчет об исполнении бюджета и бюджета территориального фонда обязательного медицинского страхования, так и в рамках тематических контрольных мероприятий (контрольно-счетные палаты Ростовской, Волгоградской, Астраханской областей, Республики Адыгея, Краснодарского края). В ходе внешней проверки (Контрольно-счетная палата Краснодарского края) каждому ведомству формируется акт о результатах проверки годовой бюджетной отчетности, а затем по итогам контрольного мероприятия составляется сводный отчет. Контрольно-счетной палатой Республики Калмыкия при проведении контрольных мероприятий в программу их проведения включаются вопросы о состоянии внутреннего финансового контроля и финансового аудита, запрашивается информация о результатах их проведения. Самостоятельные контрольные мероприятия по рассматриваемому мероприятию не применяются, в том числе в связи с тем, как отмечает Контрольно-счетная палата Республики Адыгея, что в соответствии с пунктом 4 статьи 157 Бюджетного кодекса Российской Федерации (далее – БК РФ) проведение анализа осуществления ГАБС внутреннего финансового контроля и внутреннего финансового аудита возложено на орган государственного финансового контроля, являющийся органом исполнительной власти Республики Адыгея – Управление государственного финансового контроля Республики Адыг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ыми органами </w:t>
      </w:r>
      <w:r>
        <w:rPr>
          <w:rFonts w:cs="Times New Roman" w:ascii="Times New Roman" w:hAnsi="Times New Roman"/>
          <w:b/>
          <w:sz w:val="28"/>
          <w:szCs w:val="28"/>
        </w:rPr>
        <w:t>Северо-Кавказского федерального округа</w:t>
      </w:r>
      <w:r>
        <w:rPr>
          <w:rFonts w:cs="Times New Roman" w:ascii="Times New Roman" w:hAnsi="Times New Roman"/>
          <w:sz w:val="28"/>
          <w:szCs w:val="28"/>
        </w:rPr>
        <w:t xml:space="preserve"> рассматриваемые бюджетные полномочия также реализуются в основном посредством последующего контроля исполнения бюджета субъекта РФ и бюджета территориального государственного внебюджетного фонда, подготовки соответствующего заключения контрольно-счетного органа по каждому ГАБС, заключения на годовой отчет об исполнении бюджета субъекта РФ и заключения на годовой отчет об исполнении бюджета территориального государственного внебюджетного фонда; в ряде случаев посредством проведения контрольных и экспертно-аналитических мероприятий, в программы которых включаются вопросы проверки внутреннего финансового контроля и внутреннего финансового аудита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 xml:space="preserve">Дальневосточном федеральном округе </w:t>
      </w:r>
      <w:r>
        <w:rPr>
          <w:rFonts w:cs="Times New Roman" w:ascii="Times New Roman" w:hAnsi="Times New Roman"/>
          <w:sz w:val="28"/>
          <w:szCs w:val="28"/>
        </w:rPr>
        <w:t>оценка деятельности ГАБС по осуществлению внутреннего финансового контроля и внутреннего финансового аудита проверяется посредством осуществления последующего контроля исполнения бюджета субъекта РФ и бюджета территориального государственного внебюджетного фонда, подготовки заключений органа внешнего государственного финансового контроля по каждому ГАБС, заключения на годовой отчет об исполнении бюджета субъекта РФ и заключения на годовой отчет об исполнении бюджета территориального государственного внебюджетного фонда (контрольно-счетные палаты Амурской, Магаданской, Сахалинской областей, Приморского края, Счетные палаты Республики Саха (Якутия)  и Чукотского автоном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ценить состояние и эффективность внутреннего финансового контроля ГАБС в ходе проведения внешней проверки годового отчета об исполнении бюджета весьма проблематично, учитывая изменения, внесенные в Инструкцию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19.12.2014    № 157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ьзуясь, в том числе нормой, изложенной в статье 15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обязывающей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муниципальный) финансовый контроль,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 контрольно-счетные органы истребуют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юджетные полномочия по подготовке предложений по совершенствованию осуществления ГАБС внутреннего финансового контроля и внутреннего финансового аудита контрольно-счетной палатой Амурской области реализуются посредством осуществления экспертно-аналитического мероприятия по подготовке заключения на проект закона Амурской области об исполнении областного бюджета за прошедший год. В рамках проведения указанного экспертно-аналитического мероприятия контрольно-счетной палатой Амурской области ежегодно разрабатывается форма информации и осуществляется запрос информации об осуществлении внутреннего финансового контроля и внутреннего финансового аудита ГАБС в целях анализа и подготовки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before="0" w:after="0"/>
        <w:ind w:firstLine="709"/>
        <w:jc w:val="both"/>
        <w:rPr/>
      </w:pPr>
      <w:r>
        <w:rPr>
          <w:rFonts w:cs="Times New Roman" w:ascii="Times New Roman" w:hAnsi="Times New Roman"/>
          <w:sz w:val="28"/>
          <w:szCs w:val="28"/>
        </w:rPr>
        <w:t>Основной формой реализации полномочия по подготовке предложений по совершенствованию осуществления ГАБС внутреннего финансового контроля и внутреннего финансового аудита органов внешнего государственного финансового контроля ДФО является включение вопроса проверки внутреннего финансового контроля и внутреннего финансового аудита в программу контрольного или экспертно-аналитическ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уется проведение самостоятельных контрольных и экспертно-аналитических мероприятий, непосредственным предметом которых является проверка внутреннего финансового контроля и внутреннего финансового аудита ГАБС.</w:t>
      </w:r>
    </w:p>
    <w:p>
      <w:pPr>
        <w:pStyle w:val="Normal"/>
        <w:spacing w:lineRule="auto" w:line="240" w:before="0" w:after="0"/>
        <w:ind w:firstLine="709"/>
        <w:jc w:val="both"/>
        <w:rPr/>
      </w:pPr>
      <w:r>
        <w:rPr>
          <w:rFonts w:cs="Times New Roman" w:ascii="Times New Roman" w:hAnsi="Times New Roman"/>
          <w:sz w:val="28"/>
          <w:szCs w:val="28"/>
        </w:rPr>
        <w:t>Так в 2014 году Счетной палатой Республики Саха (Якутия) проведено экспертно-аналитическое мероприятие «Оценка уровня организации и эффективности деятельности систем внутреннего финансового контроля в министерствах, ведомствах-главных распорядителях (распорядителях) бюджетных средств», предметом которого являлся процесс создания, организации и эффективности деятельности систем внутреннего финансового контроля министерств, ведомств - главных распорядителей (распорядителей) бюджетных средств (исследуемый период – 2013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итоги проведенной экспертно-аналитической работы показали, что у главных распорядителей (распорядителей) бюджетных средств внутренний финансовый контроль в соответствии с требованиями бюджетного и бухгалтерского законодательства в целом организован и осуществляется, но не на должном уровне, что является следствием отсутствия Порядка осуществления бюджетных полномочий главными распорядителями (распорядителями) бюджетных средств,</w:t>
        <w:tab/>
        <w:t>главными администраторами (администраторами) доходов бюджета,</w:t>
        <w:tab/>
        <w:t>главными администраторами (администраторами) источников финансирования дефицита бюджета по осуществлению внутреннего финансового контроля и внутреннего финансового аудита. По итогам мероприятия внесено предложение в адрес высшего органа исполнительной власти Республики Саха (Якутия) о разработке во исполнение требования статьи 160.2-1. БК РФ вышеуказанного Порядка. 28 ноября 2014 года Указом Главы Республики Саха (Якутия) № 174 Порядок был принят, исполнительным органам государственной власти РС(Я) указано обеспечить принятие ведомственных нормативных правовых актов, а также закрепление за должностными лицами (структурными подразделениями) полномочий по осуществлению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ной палатой Чукотского автономного округа</w:t>
      </w:r>
      <w:r>
        <w:rPr>
          <w:rFonts w:cs="Times New Roman" w:ascii="Times New Roman" w:hAnsi="Times New Roman"/>
          <w:i/>
          <w:sz w:val="28"/>
          <w:szCs w:val="28"/>
        </w:rPr>
        <w:t xml:space="preserve"> </w:t>
      </w:r>
      <w:r>
        <w:rPr>
          <w:rFonts w:cs="Times New Roman" w:ascii="Times New Roman" w:hAnsi="Times New Roman"/>
          <w:sz w:val="28"/>
          <w:szCs w:val="28"/>
        </w:rPr>
        <w:t>в третьем квартале текущего года запланировано проведение самостоятельного контрольного мероприятия «Оценка реализации органами государственной власти Чукотского автономного округа полномочий по осуществлению внутреннего финансового контроля и внутреннего финансового аудита в 2015-2016 годах».</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Контрольно-счетной палатой Магада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в 2013 и 2014 годах в соответствии с СВГФК «Общие правила проведения экспертно-аналитического мероприятия» проводились самостоятельные экспертно-аналитические мероприятия, предметом которых являлась проверка внутреннего финансового контроля и внутреннего финансового аудита.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III</w:t>
      </w:r>
      <w:r>
        <w:rPr>
          <w:rFonts w:cs="Times New Roman" w:ascii="Times New Roman" w:hAnsi="Times New Roman"/>
          <w:b/>
          <w:i/>
          <w:sz w:val="28"/>
          <w:szCs w:val="28"/>
        </w:rPr>
        <w:t>. Критерии оценки качества организации и ведения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качества организации и ведения внутреннего финансового контроля и внутреннего финансового аудита контрольно-счетными органами </w:t>
      </w:r>
      <w:r>
        <w:rPr>
          <w:rFonts w:cs="Times New Roman" w:ascii="Times New Roman" w:hAnsi="Times New Roman"/>
          <w:b/>
          <w:sz w:val="28"/>
          <w:szCs w:val="28"/>
        </w:rPr>
        <w:t>Центрального федерального округа</w:t>
      </w:r>
      <w:r>
        <w:rPr>
          <w:rFonts w:cs="Times New Roman" w:ascii="Times New Roman" w:hAnsi="Times New Roman"/>
          <w:sz w:val="28"/>
          <w:szCs w:val="28"/>
        </w:rPr>
        <w:t xml:space="preserve"> не установл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ьных и экспертно-аналитических мероприятий внутренний финансовый контроль и внутренний финансовый аудит оценивается исходя из показателей, установленных нормативными правовыми актами субъектов Российской Федерации, регламентирующих осуществление внутреннего финансового контроля ГАБС субъектов Российской Федерации (КСО Белгородской, Владимирской, Воронежской, Ивановской, Калужской, Костромской, курской, Рязанской, Тамбовской областей, города Моск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основ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одразделения финансового аудита (внутренне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качество предоставляемой отчетности «Сведения о результатах мероприятий внутренне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ГАБС предусмотренных законодательством требований к организации внутреннего финансового контроля/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ение плана внутреннего финансового контроля/аудита, утвержденного руководителем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в ходе контрольных и экспертно-аналитических мероприятий нарушений бюджетного законодательства, ведения бухгалтерского и бюджетного учета, иных нарушений, которые не были выявлены ГАБС в рамках осуществления внутреннего финансового контроля/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инятых мер воздействия к нарушителям бюджетного законодательства;</w:t>
      </w:r>
    </w:p>
    <w:p>
      <w:pPr>
        <w:pStyle w:val="Normal"/>
        <w:spacing w:lineRule="auto" w:line="240" w:before="0" w:after="0"/>
        <w:ind w:firstLine="709"/>
        <w:jc w:val="both"/>
        <w:rPr/>
      </w:pPr>
      <w:r>
        <w:rPr>
          <w:rFonts w:cs="Times New Roman" w:ascii="Times New Roman" w:hAnsi="Times New Roman"/>
          <w:sz w:val="28"/>
          <w:szCs w:val="28"/>
        </w:rPr>
        <w:t>своевременность и полнота устранения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Приволжском федеральном округе</w:t>
      </w:r>
      <w:r>
        <w:rPr>
          <w:rFonts w:cs="Times New Roman" w:ascii="Times New Roman" w:hAnsi="Times New Roman"/>
          <w:sz w:val="28"/>
          <w:szCs w:val="28"/>
        </w:rPr>
        <w:t xml:space="preserve"> критерии определены: Государственной Счетной палатой Республики Марий Эл (наличие у ГАБС соответствующего кадрового обеспечения, информации о результатах внутреннего финансового контроля/аудита); Контрольно-счетной палатой Чувашской Республики (общая сумма проверенных средств; объемы выявленных нарушений по результатам проверок; принятые меры по устранению выявленных нарушений); Счетной палатой Самарской области (наличие специального структурного подразделения, осуществляющего внутренний финансовый контроль/аудит; наличие проверок и иных контрольных мероприятий, проведенных ГАБС; наличие выявленных нарушений при проведении контрольных мероприятий, принятие мер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Уральском федеральном округе</w:t>
      </w:r>
      <w:r>
        <w:rPr>
          <w:rFonts w:cs="Times New Roman" w:ascii="Times New Roman" w:hAnsi="Times New Roman"/>
          <w:sz w:val="28"/>
          <w:szCs w:val="28"/>
        </w:rPr>
        <w:t xml:space="preserve"> нормативными правовыми актами критерии оценки качества внутреннего финансового контроля/аудита не закреплены.</w:t>
      </w:r>
    </w:p>
    <w:p>
      <w:pPr>
        <w:pStyle w:val="Normal"/>
        <w:spacing w:lineRule="auto" w:line="240" w:before="0" w:after="0"/>
        <w:ind w:firstLine="709"/>
        <w:jc w:val="both"/>
        <w:rPr/>
      </w:pPr>
      <w:r>
        <w:rPr>
          <w:rFonts w:cs="Times New Roman" w:ascii="Times New Roman" w:hAnsi="Times New Roman"/>
          <w:sz w:val="28"/>
          <w:szCs w:val="28"/>
        </w:rPr>
        <w:t>При этом в процессе оценки качества организации и осуществления ГАБС внутреннего финансового контроля Счетной палатой Свердловской области применяются критерии полноты и своевременности устранения нарушений по результатам осуществления финансового контроля ГА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нформации Счетной палаты Ханты–Мансийского автономного округа – Югры, проведение внутреннего финансового контроля считается эффективным, если используемые методы контроля и контрольные действия приводят к отсутствию либо существенному снижению числа нарушений бюджетного законодательства Российской Федерации и иных нормативных правовых актов, регулирующих бюджетные правоотношения, а также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четной палате Ямало-Ненецкого автономного округа критерии оценки качества организации и ведения внутреннего финансового контроля/аудита ГАБС разрабатываются исполнителями, ответственными за проведение контрольного (экспертно-аналитического) мероприятия, в соответствии с предметом, целями и вопросами отдельного контрольного (экспертно-аналитического) мероприятия и отражаются в программе его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четных палатах Челябинской и Тюменской областей оценка качества организации и ведения внутреннего финансового контроля/аудита ГАБС осуществляется по критериям, определенным Методикой внешней оценки качества внутреннего финансового контроля и внутреннего финансового аудита, осуществляемой органами внутреннего государственного (муниципального) финансового контроля, разработанной Минфином Российской Федерации № 02-11-05/77284 от 29.12.2015.</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Северо-Западном федеральном округе</w:t>
      </w:r>
      <w:r>
        <w:rPr>
          <w:rFonts w:cs="Times New Roman" w:ascii="Times New Roman" w:hAnsi="Times New Roman"/>
          <w:sz w:val="28"/>
          <w:szCs w:val="28"/>
        </w:rPr>
        <w:t xml:space="preserve"> критерии оценки качества организации и ведения внутреннего финансового контроля и внутреннего финансового аудита разработаны в контрольно-счетных палатах Санкт-Петербурга, Мурманской, Архангельской, Псковской областей, Ненецкого автономного округа. Им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процедур по внутреннему финансовому контролю/аудиту правовым актам, устанавливающим порядок их проведения (КСП Санкт-Петербурга, КСП Архангельской области);</w:t>
      </w:r>
    </w:p>
    <w:p>
      <w:pPr>
        <w:pStyle w:val="Normal"/>
        <w:spacing w:lineRule="auto" w:line="240" w:before="0" w:after="0"/>
        <w:ind w:firstLine="709"/>
        <w:jc w:val="both"/>
        <w:rPr/>
      </w:pPr>
      <w:r>
        <w:rPr>
          <w:rFonts w:cs="Times New Roman" w:ascii="Times New Roman" w:hAnsi="Times New Roman"/>
          <w:sz w:val="28"/>
          <w:szCs w:val="28"/>
        </w:rPr>
        <w:t>- соотношение объема проверенных средств и выявленных нарушений (КСП Санкт-Петербурга, КСП Архангельской области);</w:t>
      </w:r>
    </w:p>
    <w:p>
      <w:pPr>
        <w:pStyle w:val="Normal"/>
        <w:spacing w:lineRule="auto" w:line="240" w:before="0" w:after="0"/>
        <w:ind w:firstLine="709"/>
        <w:jc w:val="both"/>
        <w:rPr/>
      </w:pPr>
      <w:r>
        <w:rPr>
          <w:rFonts w:cs="Times New Roman" w:ascii="Times New Roman" w:hAnsi="Times New Roman"/>
          <w:sz w:val="28"/>
          <w:szCs w:val="28"/>
        </w:rPr>
        <w:t>- наличие принятых ГАБС локальных правовых актов, определяющих порядок внутреннего финансового контроля/аудита, их качество (КСП Мурманской, Псковской областей, СП Ненецкого автономного округа);</w:t>
      </w:r>
    </w:p>
    <w:p>
      <w:pPr>
        <w:pStyle w:val="Normal"/>
        <w:spacing w:lineRule="auto" w:line="240" w:before="0" w:after="0"/>
        <w:ind w:firstLine="709"/>
        <w:jc w:val="both"/>
        <w:rPr/>
      </w:pPr>
      <w:r>
        <w:rPr>
          <w:rFonts w:cs="Times New Roman" w:ascii="Times New Roman" w:hAnsi="Times New Roman"/>
          <w:sz w:val="28"/>
          <w:szCs w:val="28"/>
        </w:rPr>
        <w:t>- наличие у ГАБС структурных подразделений (должностных лиц), на которые возложены обязанности по осуществлению внутреннего финансового контроля/аудита (КСП Мурманской, Псковской областей);</w:t>
      </w:r>
    </w:p>
    <w:p>
      <w:pPr>
        <w:pStyle w:val="Normal"/>
        <w:spacing w:lineRule="auto" w:line="240" w:before="0" w:after="0"/>
        <w:ind w:firstLine="709"/>
        <w:jc w:val="both"/>
        <w:rPr/>
      </w:pPr>
      <w:r>
        <w:rPr>
          <w:rFonts w:cs="Times New Roman" w:ascii="Times New Roman" w:hAnsi="Times New Roman"/>
          <w:sz w:val="28"/>
          <w:szCs w:val="28"/>
        </w:rPr>
        <w:t>- утвержденные планы работы с перечнем мероприятий и сроками их выполнения, соблюдение установленной периодичности проведения внутреннего финансового контроля/аудита (КСП Мурманской, Псков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формленных документов (актов проверок, отчетов) и предложений по повышению экономности и результативности использования бюджетных средств (КСП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еденных мероприятий (КСП Архангель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я по устранению нарушений и иные критерии (КСП Архангель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комплектованность и профессиональная квалификация сотрудников субъекта внутреннего финансового контроля/аудита (СП Ненецкого автоном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подготовки к проведению внутреннего финансового контроля/аудита, включая организацию его планирования (СП Ненецкого автоном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о организации и осуществления внутреннего финансового контроля/аудита, включая оценку наличия и систематического контроля его качества (СП Ненецкого автоном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роверенных получателей бюджетных средств в общем количестве подведомственных получателей (КСП П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Южный федеральный округ. </w:t>
      </w:r>
      <w:r>
        <w:rPr>
          <w:rFonts w:cs="Times New Roman" w:ascii="Times New Roman" w:hAnsi="Times New Roman"/>
          <w:sz w:val="28"/>
          <w:szCs w:val="28"/>
        </w:rPr>
        <w:t>Критерии оценки качества организации и ведения внутреннего финансового контроля/аудита, применяемые Контрольно-счетной палатой Ростовской области, установлены стандартом внешнего государственного финансового контроля «Проверка и анализ эффективност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внутреннего финансового аудита осуществляется по результатам двух этапов: на первом осуществляется оценка системы внутреннего финансового аудита, в рамках которого проверяется и анализируется подготовленность указанной системы к обеспечению выполнения поставленных перед ней задач; на втором проводится оценка эффективности системы внутреннего финансового аудита, в рамках которой осуществляется изучение и анализ конкретных результатов функционирования указа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ой интегральной оценке внутреннего финансового аудита, полученной на первом этапе, в рамках второго этапа применяются следующие критерии, свидетельствующие об эффективности функционирования системы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ритерий – отсутствие в материалах проверок, проведенных Контрольно-счетной палатой Ростовской области и другими органами государственного финансового контроля, нарушений, которые не вскрывались бы субъектом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могут применяться такие критерии, к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количества возможных нарушений, выявленных субъектом финансового внутреннего аудита на начальных стадиях процесса (до совершения операции), от общего количества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и объема финансовых средств, нарушения по которым выявлены субъектом внутреннего финансового аудита на начальных стадиях процесса, от общего объема проверенных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Астраханской области руководствуется критериями, установленными постановлением Правительства Астраханской области «О порядке осуществления главными распорядителями средств бюджета Астраханской области, главными администраторами доходов бюджета Астраханской области, главными администраторами источников финансирования дефицита бюджета Астраханской области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критерии оценки качества организации и ведения внутреннего финансового контроля/аудита локальными актами Контрольно-счетной палаты Краснодарского края не установлены, поскольку, как отмечает председатель Контрольно-счетной палаты Краснодарского края, положениями статьи 157 БК РФ за контрольно-счетными органами субъектов РФ полномочия по проведению указанной оценки не закреплены. Степень качества организации и ведения внутреннего финансового контроля/аудита определяется специалистами Палаты исходя из объема выявленных в ходе проверки существенных искажений в финансовой (бухгалтерской) отчетности, возникших в результате ошибок или преднамеренных действий сотрудников объекта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Контрольно-счетной палаты Волгоградской области также отмечается, что согласно пункту 7 статьи 157 БК РФ анализ осуществления ГАБС (кроме органов внешнего государственного (муниципального) финансового контроля) внутреннего финансового контроля/аудита проводят Федеральная служба финансово-бюджетного надзора, органы государственного (муниципального) финансового контроля, являющиеся органами (должностными лицами) исполнительной власти субъектов Российской Федерации (местных администраций). Полномочием же контрольно-счетных органов РФ согласно абзацу 6 пункта 2 статьи 157 БК РФ является подготовка предложений по совершенствованию осуществления ГАБС внутреннего финансового контроля/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но предположить, что подготовка предложений не может осуществляться без проведения предварительного анализа состояния внутреннего финансового контроля/аудита, однако как таковое полномочие по анализу их осуществления ГАБС у контрольно-счетных органов, в отличие от Счетной палаты Российской Федерации (пункт 13 статьи 13 Федерального закона «О Счетной палате Российской Федерации), отсутствует. В этой связи, кроме вопросов о наличии подразделения, должностных лиц, осуществляющих внутренний финансовый аудит, их независимость и количество и т. д., основным критерием оценки его качества является количество нарушений и недостатков по заполнению форм бюджетной отчетности ГАБС, а также иных финансовых нарушений, выявленных при проведении внешней проверки КСП Волгоградской области.</w:t>
      </w:r>
    </w:p>
    <w:p>
      <w:pPr>
        <w:pStyle w:val="Normal"/>
        <w:spacing w:lineRule="auto" w:line="240" w:before="0" w:after="0"/>
        <w:ind w:firstLine="709"/>
        <w:jc w:val="both"/>
        <w:rPr/>
      </w:pPr>
      <w:r>
        <w:rPr>
          <w:rFonts w:cs="Times New Roman" w:ascii="Times New Roman" w:hAnsi="Times New Roman"/>
          <w:sz w:val="28"/>
          <w:szCs w:val="28"/>
        </w:rPr>
        <w:t xml:space="preserve">В ходе проведенного анализа в </w:t>
      </w:r>
      <w:r>
        <w:rPr>
          <w:rFonts w:cs="Times New Roman" w:ascii="Times New Roman" w:hAnsi="Times New Roman"/>
          <w:b/>
          <w:sz w:val="28"/>
          <w:szCs w:val="28"/>
        </w:rPr>
        <w:t xml:space="preserve">Северо-Кавказском федеральном округе </w:t>
      </w:r>
      <w:r>
        <w:rPr>
          <w:rFonts w:cs="Times New Roman" w:ascii="Times New Roman" w:hAnsi="Times New Roman"/>
          <w:sz w:val="28"/>
          <w:szCs w:val="28"/>
        </w:rPr>
        <w:t>выявлено отсутствие единого подхода к установлению критериев оценки качества организации и ведения внутреннего финансового контроля/аудита, например, установлены следующие крите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одразделения внутреннего финансового контроля/аудита или назначение уполномоченных должностных лиц; наличие в положениях о структурных подразделениях, в должностных регламентах сотрудников соответствующих обязанностей;</w:t>
      </w:r>
    </w:p>
    <w:p>
      <w:pPr>
        <w:pStyle w:val="Normal"/>
        <w:spacing w:lineRule="auto" w:line="240" w:before="0" w:after="0"/>
        <w:ind w:firstLine="709"/>
        <w:jc w:val="both"/>
        <w:rPr/>
      </w:pPr>
      <w:r>
        <w:rPr>
          <w:rFonts w:cs="Times New Roman" w:ascii="Times New Roman" w:hAnsi="Times New Roman"/>
          <w:sz w:val="28"/>
          <w:szCs w:val="28"/>
        </w:rPr>
        <w:t>- наличие порядка организации и обеспечения внутренне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нарушений, выявленных и устраненных ГАБС в ходе проведения внутреннего финансового контроля/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охвата контро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выявляе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возвратности и т.д.</w:t>
      </w:r>
    </w:p>
    <w:p>
      <w:pPr>
        <w:pStyle w:val="Normal"/>
        <w:spacing w:lineRule="auto" w:line="240" w:before="0" w:after="0"/>
        <w:ind w:firstLine="709"/>
        <w:jc w:val="both"/>
        <w:rPr/>
      </w:pPr>
      <w:r>
        <w:rPr>
          <w:rFonts w:cs="Times New Roman" w:ascii="Times New Roman" w:hAnsi="Times New Roman"/>
          <w:b/>
          <w:sz w:val="28"/>
          <w:szCs w:val="28"/>
        </w:rPr>
        <w:t>Контрольно-счетные органы Дальневосточного федерального округа</w:t>
      </w:r>
      <w:r>
        <w:rPr>
          <w:rFonts w:cs="Times New Roman" w:ascii="Times New Roman" w:hAnsi="Times New Roman"/>
          <w:sz w:val="28"/>
          <w:szCs w:val="28"/>
        </w:rPr>
        <w:t xml:space="preserve"> используют критерии, установленные СГА 311 «Проверка и анализ эффективности внутреннего финансового аудита», утвержденного Коллегией Счетной палаты Российской Федерации (протокол от 10 июля 2015 г.№ 32К (1043)). В основном оценивается наличие (отсутствие) внутреннего финансового контроля, укомплектованность (достаточность/недостаточность) и профессиональная квалификация сотрудников субъектов внутреннего финансового контроля, степень реализации замечаний и рекомендаций (Контрольно-счетные палаты Камчатского, Приморского, Хабаровского краев).</w:t>
      </w:r>
    </w:p>
    <w:p>
      <w:pPr>
        <w:pStyle w:val="Normal"/>
        <w:spacing w:lineRule="auto" w:line="240" w:before="0" w:after="0"/>
        <w:ind w:firstLine="709"/>
        <w:jc w:val="both"/>
        <w:rPr/>
      </w:pPr>
      <w:r>
        <w:rPr>
          <w:rFonts w:cs="Times New Roman" w:ascii="Times New Roman" w:hAnsi="Times New Roman"/>
          <w:sz w:val="28"/>
          <w:szCs w:val="28"/>
        </w:rPr>
        <w:t>Критериями оценки качества организации и ведения внутреннего финансового контроля и внутреннего финансового аудита, применяемыми контрольно-счетной палатой Амурской област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охвата контрольными мероприятиями подведомственных учреждений, в том числе в динамике по сравнению с предыдущим год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охвата контрольными мероприятиями расходов главного распорядителя бюджетных средств на предоставление субсидий юридическим лицам - производителям товаров, работ, услуг, в том числе в динамике по сравнению с предыдущи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охвата контрольными мероприятиями расходов главного распорядителя бюджетных средств, предоставленных в виде межбюджетных трансфертов, в том числе в динамике по сравнению с предыдущим годом;</w:t>
      </w:r>
    </w:p>
    <w:p>
      <w:pPr>
        <w:pStyle w:val="Normal"/>
        <w:spacing w:lineRule="auto" w:line="240" w:before="0" w:after="0"/>
        <w:ind w:firstLine="709"/>
        <w:jc w:val="both"/>
        <w:rPr/>
      </w:pPr>
      <w:r>
        <w:rPr>
          <w:rFonts w:cs="Times New Roman" w:ascii="Times New Roman" w:hAnsi="Times New Roman"/>
          <w:sz w:val="28"/>
          <w:szCs w:val="28"/>
        </w:rPr>
        <w:t>- соблюдение периодичности проведения проверок подведомственных учреждений и государственных унитарных и казенных предприятий;</w:t>
      </w:r>
    </w:p>
    <w:p>
      <w:pPr>
        <w:pStyle w:val="Normal"/>
        <w:spacing w:lineRule="auto" w:line="240" w:before="0" w:after="0"/>
        <w:ind w:firstLine="709"/>
        <w:jc w:val="both"/>
        <w:rPr/>
      </w:pPr>
      <w:r>
        <w:rPr>
          <w:rFonts w:cs="Times New Roman" w:ascii="Times New Roman" w:hAnsi="Times New Roman"/>
          <w:sz w:val="28"/>
          <w:szCs w:val="28"/>
        </w:rPr>
        <w:t>- охват тематическими проверками основных вопросов деятельности подведомственных учреждений;</w:t>
      </w:r>
    </w:p>
    <w:p>
      <w:pPr>
        <w:pStyle w:val="Normal"/>
        <w:spacing w:lineRule="auto" w:line="240" w:before="0" w:after="0"/>
        <w:ind w:firstLine="709"/>
        <w:jc w:val="both"/>
        <w:rPr/>
      </w:pPr>
      <w:r>
        <w:rPr>
          <w:rFonts w:cs="Times New Roman" w:ascii="Times New Roman" w:hAnsi="Times New Roman"/>
          <w:sz w:val="28"/>
          <w:szCs w:val="28"/>
        </w:rPr>
        <w:t>- достаточность для качественного проведения контрольных мероприятий предоставляемого времени и трудовых ресурсов;</w:t>
      </w:r>
    </w:p>
    <w:p>
      <w:pPr>
        <w:pStyle w:val="Normal"/>
        <w:spacing w:lineRule="auto" w:line="240" w:before="0" w:after="0"/>
        <w:ind w:firstLine="709"/>
        <w:jc w:val="both"/>
        <w:rPr/>
      </w:pPr>
      <w:r>
        <w:rPr>
          <w:rFonts w:cs="Times New Roman" w:ascii="Times New Roman" w:hAnsi="Times New Roman"/>
          <w:sz w:val="28"/>
          <w:szCs w:val="28"/>
        </w:rPr>
        <w:t>- отношение объемов устраненных финансовых нарушений к объему выявленных финансовых нарушений, в том числе в динамике по сравнению с предыдущим годом;</w:t>
      </w:r>
    </w:p>
    <w:p>
      <w:pPr>
        <w:pStyle w:val="Normal"/>
        <w:spacing w:lineRule="auto" w:line="240" w:before="0" w:after="0"/>
        <w:ind w:firstLine="709"/>
        <w:jc w:val="both"/>
        <w:rPr/>
      </w:pPr>
      <w:r>
        <w:rPr>
          <w:rFonts w:cs="Times New Roman" w:ascii="Times New Roman" w:hAnsi="Times New Roman"/>
          <w:sz w:val="28"/>
          <w:szCs w:val="28"/>
        </w:rPr>
        <w:t>- полнота принимаемых мер по привлечению к ответственности, в том числе в части передачи материалов контрольных мероприятий при установлении бюджетных нарушений, за совершение которых применяются бюджетные меры принуждения, а также нарушений, за которые предусмотрена административная ответственность, в адрес органа, осуществляющего полномочия государственного внутреннего финансового контроля, для принятия решений о применении бюджетных мер принуждения и рассмотрения вопроса о возбуждении дел об административном правонару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дровое обеспечение подразделений, обеспечивающих осуществление внутреннего финансового контроля и внутреннего финансового аудита, штатная и фактическая численность органа, в том числе в динамике по сравнению с предыдущим го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качества организации и ведения внутреннего финансового контроля и внутреннего финансового аудита, применяемые Контрольно-счетной палатой Еврейской автономной области, определены Стандартом внешнего государственного аудита (контроля) «Проверка и анализ эффективности внутреннего финансового аудита», утвержденным Контрольно-счетной палатой Еврейской автономн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i/>
          <w:sz w:val="28"/>
          <w:szCs w:val="28"/>
          <w:lang w:val="en-US"/>
        </w:rPr>
        <w:t>IV</w:t>
      </w:r>
      <w:r>
        <w:rPr>
          <w:rFonts w:cs="Times New Roman" w:ascii="Times New Roman" w:hAnsi="Times New Roman"/>
          <w:b/>
          <w:i/>
          <w:sz w:val="28"/>
          <w:szCs w:val="28"/>
        </w:rPr>
        <w:t>.</w:t>
      </w:r>
      <w:r>
        <w:rPr>
          <w:b/>
          <w:i/>
        </w:rPr>
        <w:t xml:space="preserve"> </w:t>
      </w:r>
      <w:r>
        <w:rPr>
          <w:rFonts w:cs="Times New Roman" w:ascii="Times New Roman" w:hAnsi="Times New Roman"/>
          <w:b/>
          <w:i/>
          <w:sz w:val="28"/>
          <w:szCs w:val="28"/>
        </w:rPr>
        <w:t>Использование контрольно-счетным органом при реализации бюджетных полномочий по подготовке предложений по совершенствованию осуществления ГАБС внутреннего финансового контроля и внутреннего финансового аудита- проверочных материалов ГАБС, являющиеся результатом внутреннего финансового контроля и внутреннего финансового аудита; результатов анализа осуществления ГАБС внутреннего финансового контроля и внутреннего финансового аудита, проведенного органом внутреннего государственного финансового контрол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езультаты внутреннего финансового контроля/аудита ГАБС используются контрольно-счетными органами Центрального федерального округа, Северо-Кавказского федерального округа, ДФО, КСО Чувашской Республики, Краснодарского края, Кировской, Самарской, Ульяновской, Тюменской, Челябинской, Вологодской, Псковской, Ростовской, Астраханской областей, Ямало-ненецкого автономного округа; КСП Архангельской области – используются частично. Проверочные материалы ГАБС, являющиеся результатом финансового контроля, счетными палатами Свердловской, Новгородской областей, Санкт-Петербурга анализируются, Мурманской, Волгоградской областей – принимаются к сведению; СП Ненецкого автономного округа – рассматри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роведенного органами внутреннего государственного финансового контроля, используются: в ЦФО контрольно-счетными органами Белгородской, Брянской, Воронежской, Владимирской, Ивановской, Калужской, Костромской, Курской, Липецкой, Московской, Орловской, Рязанской, Смоленской, Тамбовской, Тверской, Тульской, Ярославской областей, города Москвы; в Уральском федеральном округе – КСО Ханты-Мансийского автономного округа – Югры, Тюменской, Челябинской областей, Ямало-Ненецкого автономного округа; в Приволжском федеральном округе – КСП Нижегородской области; в СЗФО – контрольно-счетными органами Санкт-Петербурга, Республики Карелия, Вологодской, Псковской, Ленинградской областей, СП Ненецкого автономного округа – рассматриваются; в Южном федеральном округе – контрольно-счетными палатами Ростовской, Астрахан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Волгоградской области отмечает, что по результатам внешней проверки исполнения областного бюджета за 2014 год Палата пришла к выводу: поскольку Порядок осуществления внутреннего финансового контроля и внутреннего финансового аудита на территории Волгоградской области был утвержден постановлением правительства волгоградской области от 26.05.2014 № 266-п, вступившим в силу 04.06.2014, почти половина 2014 года проходила в отсутствие правового регулирования вопросов внутреннего финансового контроля и внутреннего финансового аудита. Очевидно, что это сказалось на возможности проведения полноценного и всестороннего анализа органом внутреннего государственного контроля, и, как следствие, отсутствовала целесообразность использования КСП такого анализа. В настоящее время существует информационный обмен между КСП Волгоградской области и органом внутреннего государственного контроля, а результаты контрольной деятельности при необходимости используются обоими органами контроля.</w:t>
      </w:r>
    </w:p>
    <w:p>
      <w:pPr>
        <w:pStyle w:val="Normal"/>
        <w:spacing w:lineRule="auto" w:line="240" w:before="0" w:after="0"/>
        <w:ind w:firstLine="709"/>
        <w:jc w:val="both"/>
        <w:rPr/>
      </w:pPr>
      <w:r>
        <w:rPr>
          <w:rFonts w:cs="Times New Roman" w:ascii="Times New Roman" w:hAnsi="Times New Roman"/>
          <w:sz w:val="28"/>
          <w:szCs w:val="28"/>
        </w:rPr>
        <w:t>Органы внешнего государственного финансового контроля ДФО при реализации бюджетных полномочий по подготовке предложений по совершенствованию осуществления ГАБС внутреннего финансового контроля и внутреннего финансового аудита в той или иной степени пользуются результатами анализа осуществления ГАБС внутреннего финансового контроля и внутреннего финансового аудита, проведенного органом внутреннего государствен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Камчатского края информирует, что внутренний финансовый контроль в Камчатском крае осуществляется в соответствии с Порядком, утвержденным постановлением Правительства Камчатского края от 24.03.2014 № 135-П, в соответствии с которым органы внутреннего финансового контроля ежеквартально представляют в орган внутреннего государственного финансового контроля (Министерство финансов Камчатского края) информацию о проведенных мероприятиях внутреннего финансового контроля. Однако в полном объеме актуальная информация об осуществлении ГАБС внутреннего контроля у Министерства финансов Камчатского края отсутствует. </w:t>
      </w:r>
    </w:p>
    <w:p>
      <w:pPr>
        <w:pStyle w:val="ConsPlusNormal"/>
        <w:ind w:firstLine="540"/>
        <w:jc w:val="both"/>
        <w:rPr/>
      </w:pPr>
      <w:r>
        <w:rPr/>
        <w:t>Норма, обязывающая главных администраторов бюджетных средств, за исключением Контрольно-счетной палаты Хабаровского края, представлять органу внутреннего государственного финансового контроля информацию и документы для проведения им анализа осуществления внутреннего финансового контроля и внутреннего финансового аудита, содержится в Постановлении Правительства Хабаровского края от 12.02.2014 № 33-пр «Об утверждении Порядка осуществления главными распорядителями (распорядителями) бюджетных средств, главными администраторами (администраторами) доходов краевого бюджета, главными администраторами (администраторами) источников финансирования дефицита краевого бюджета внутреннего финансового контроля и внутреннего финансового аудита». Отчеты о результатах анализа осуществления ГАБС внутреннего финансового контроля и внутреннего финансового аудита, проведенного министерством финансов Хабаровского края, размещаются на официальном сайте министерства финансов-Портале управления общественными финансами края. Указанный ресурс используется Контрольно-счетной палатой Хабаровского края для анализа эффективности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в соответствии со статьей 157 БК РФ органами государственного финансового контроля, являющимися органами исполнительной власти субъектов Российской Федерации, проводится анализ осуществления главными администраторами бюджетных средств внутреннего финансового контроля и внутреннего финансового аудита, контрольно-счетной палатой Амурской области запрашиваются результаты указанного анализа, который в дальнейшем, в совокупности с самостоятельно проведенным анализом, используется для подготовки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rPr>
        <w:t>. Основные результаты проведенных проверок внутреннего финансового контроля и внутреннего финансового аудита ГАБ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Анализ кадрового обеспечения функций по внутреннему финансовому контролю и внутреннему финансовому аудиту показал, что в основном кадровый вопрос решается путем возложения полномочий на финансовые службы (в</w:t>
      </w:r>
      <w:r>
        <w:rPr>
          <w:rFonts w:cs="Times New Roman" w:ascii="Times New Roman" w:hAnsi="Times New Roman"/>
          <w:b/>
          <w:sz w:val="28"/>
          <w:szCs w:val="28"/>
        </w:rPr>
        <w:t xml:space="preserve"> </w:t>
      </w:r>
      <w:r>
        <w:rPr>
          <w:rFonts w:cs="Times New Roman" w:ascii="Times New Roman" w:hAnsi="Times New Roman"/>
          <w:sz w:val="28"/>
          <w:szCs w:val="28"/>
        </w:rPr>
        <w:t>Центральном федеральном округе</w:t>
      </w:r>
      <w:r>
        <w:rPr>
          <w:rFonts w:cs="Times New Roman" w:ascii="Times New Roman" w:hAnsi="Times New Roman"/>
          <w:b/>
          <w:sz w:val="28"/>
          <w:szCs w:val="28"/>
        </w:rPr>
        <w:t xml:space="preserve"> </w:t>
      </w:r>
      <w:r>
        <w:rPr>
          <w:rFonts w:cs="Times New Roman" w:ascii="Times New Roman" w:hAnsi="Times New Roman"/>
          <w:sz w:val="28"/>
          <w:szCs w:val="28"/>
        </w:rPr>
        <w:t>от 21 до 99% от общего количества ГАБС в субъекте Российской Федерации (в Белгородской, Брянской, Владимирской, Воронежской, Ивановской, Калужской, Курской, Рязанской, Смоленской, Тамбовской, Тульской областях, городе Москве), в Южном федеральном округе – от 15 до 85 %, в Уральском федеральном округе – от 20 до 100 %, в Северо-Западном федеральном округе – от 35 до 100%, Амурская область – 47%, Камчатский край – 30 % от общего количества ГАБС) или как дополнительные обязанности на должностное лицо (подразделение) (в Центральном федеральном округе</w:t>
      </w:r>
      <w:r>
        <w:rPr>
          <w:rFonts w:cs="Times New Roman" w:ascii="Times New Roman" w:hAnsi="Times New Roman"/>
          <w:b/>
          <w:sz w:val="28"/>
          <w:szCs w:val="28"/>
        </w:rPr>
        <w:t xml:space="preserve"> </w:t>
      </w:r>
      <w:r>
        <w:rPr>
          <w:rFonts w:cs="Times New Roman" w:ascii="Times New Roman" w:hAnsi="Times New Roman"/>
          <w:sz w:val="28"/>
          <w:szCs w:val="28"/>
        </w:rPr>
        <w:t>от 4 до 73% от общего количества ГАБС в субъекте Российской Федерации (в Белгородской, Брянской, Воронежской, Владимирской, Рязанской, Смоленской областях, городе Москве), в Уральском федеральном округе от 57 до 100 %, в Приволжском федеральном округе – от 39 до 80%, в Северо-Западном федеральном округе от 61,7 (Псковская область) до 100 % (Мурманская, Архангельская, Вологодская области, Ненецкий автономный округ), Северо-Кавказский федеральный округ – 80%, в Амурской области  возложены полномочия как дополнительные обязанности у 34 процентов от общего количества ГАБС, КСП Приморского края установлено, что исполнение соответствующих полномочий осуществлено путем возложения дополнительных обязанностей на должностных лиц, по сведениям СП Республики Саха (Якутия</w:t>
      </w:r>
      <w:r>
        <w:rPr>
          <w:rFonts w:cs="Times New Roman" w:ascii="Times New Roman" w:hAnsi="Times New Roman"/>
          <w:i/>
          <w:sz w:val="28"/>
          <w:szCs w:val="28"/>
        </w:rPr>
        <w:t>)</w:t>
      </w:r>
      <w:r>
        <w:rPr>
          <w:rFonts w:cs="Times New Roman" w:ascii="Times New Roman" w:hAnsi="Times New Roman"/>
          <w:sz w:val="28"/>
          <w:szCs w:val="28"/>
        </w:rPr>
        <w:t xml:space="preserve"> наличие членов созданных групп (подразделений) внутреннего контроля в составе других подразделений аппарата (64%), в одном министерстве отсутствует структурное подразделение внутреннего контроля в аппарате в связи с делегированием полномочий по осуществлению внутреннего финансового контроля подведомственному учреждению, что противоречит нормам БК РФ (ст. 160.2-1). В Еврейской автономной области полномочия возлагаются на финансовые службы ГАБС или как дополнительные обязанности на должностных лиц.</w:t>
      </w:r>
    </w:p>
    <w:p>
      <w:pPr>
        <w:pStyle w:val="Normal"/>
        <w:spacing w:lineRule="auto" w:line="240" w:before="0" w:after="0"/>
        <w:ind w:firstLine="709"/>
        <w:jc w:val="both"/>
        <w:rPr/>
      </w:pPr>
      <w:r>
        <w:rPr>
          <w:rFonts w:cs="Times New Roman" w:ascii="Times New Roman" w:hAnsi="Times New Roman"/>
          <w:sz w:val="28"/>
          <w:szCs w:val="28"/>
        </w:rPr>
        <w:t>Специализированные отдельные структурные подразделения созданы в основном у незначительного числа ГАБС. Как правило, специализированные отдельные структурные подразделения создаются ГАБС, имеющими сеть подведомственных учреждений. Например, в Хабаровском крае специализированные структурные подразделения созданы в министерстве строительства, в министерстве социальной защиты населения, в министерстве здравоохранения, согласно информации Контрольно-счетной палаты Камчатского края, – в Министерстве образования и науки Камчатского края, Министерстве здравоохранения Камчатского края, всего 5 ГАБС, что составляет 12,5 процентов от общего числа. Контрольно-счетная палата Камчатского края отмечает, что сложившаяся ситуация в основном обусловлена действующими в Камчатском крае ограничениями (в соответствии с Соглашением с Министерством финансов Российской Федерации) по увеличению штатной численности сотрудников исполнительных органов государственной власти и подведомственных учреждений и оптимизации штатной численности.</w:t>
      </w:r>
    </w:p>
    <w:p>
      <w:pPr>
        <w:pStyle w:val="Normal"/>
        <w:spacing w:lineRule="auto" w:line="240" w:before="0" w:after="0"/>
        <w:ind w:firstLine="709"/>
        <w:jc w:val="both"/>
        <w:rPr/>
      </w:pPr>
      <w:r>
        <w:rPr>
          <w:rFonts w:cs="Times New Roman" w:ascii="Times New Roman" w:hAnsi="Times New Roman"/>
          <w:sz w:val="28"/>
          <w:szCs w:val="28"/>
        </w:rPr>
        <w:t>По сведениям Счетной палаты Республики Саха (Якутия) при проведении внешних проверок бюджетной отчетности ГАБС за 2015 год из 14 проверенных министерств и ведомств лишь в одном министерстве имеется специализированное самостоятельное структурное подразделение внутреннего контроля (или 7% от общего количества проверенных ГАБС). В Амурской области у 19 процентов от общего количества ГАБС имеются специализированные отдельные структурные подразделения.</w:t>
      </w:r>
    </w:p>
    <w:p>
      <w:pPr>
        <w:pStyle w:val="Normal"/>
        <w:spacing w:lineRule="auto" w:line="240" w:before="0" w:after="0"/>
        <w:ind w:firstLine="709"/>
        <w:jc w:val="both"/>
        <w:rPr/>
      </w:pPr>
      <w:r>
        <w:rPr>
          <w:rFonts w:cs="Times New Roman" w:ascii="Times New Roman" w:hAnsi="Times New Roman"/>
          <w:sz w:val="28"/>
          <w:szCs w:val="28"/>
        </w:rPr>
        <w:t>Контрольно-счетная палата Камчатского края отмечает у отдельных ГАБС обозначенные полномочия возложены на Управление по бухгалтерскому учету и отчетности Аппарата Губернатора и Правительства Камчатского края, осуществляющего обслуживание данных ГАБС по ведению бюджетного учета и составлению отчетности (всего 3 ГАБС, что составляет 7,5 процента от общего числа ГАБС). Имеются ГАБС, в которых отсутствует правовое закрепление за кем либо полномочий по осуществлению внутреннего контроля (всего 7 ГАБС, что составляет 17,5 процентов от общего чис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ГАБС специализированного отдельного структурного подразделения предусмотрено в Центральном федеральном округе от 1 до 60% от общего количества ГАБС в субъекте Российской Федерации (в Белгородской, Брянской, Владимирской, Воронежской, калужской, рязанской, Смоленской, Тамбовской областях, городе Москве). КСП пяти субъектов РФ в ЦФО информацию не представ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льском федеральном округе: в Тюменской и Свердловской областях, в Челябинской области отмечено у 57% ГАБС по внутреннему финансовому контролю и 67% по внутреннему финансовому аудиту, в Северо-Кавказском и Северо-Западном федеральных округах – от 3 до 15%, в Приволжском федеральном округе – от 22 до 3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недостатки организации и осуществления ГАБС внутреннего финансового контроля/ауд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одразделений (недостаточная численность) или должностных лиц, уполномоченных осуществлять внутренний финансовый контроль/аудит, ввиду недостаточности кадрового состава внутренний финансовый контроль/аудит проводится преимущественно методом самоконтроля (КСО Камчатского края, Брянской, Владимирской, Самарской, Амурской областей, города Москвы, КСО Северо-Западного, Северо-Кавказского федеральных округов);</w:t>
      </w:r>
    </w:p>
    <w:p>
      <w:pPr>
        <w:pStyle w:val="Normal"/>
        <w:spacing w:lineRule="auto" w:line="240" w:before="0" w:after="0"/>
        <w:ind w:firstLine="709"/>
        <w:jc w:val="both"/>
        <w:rPr/>
      </w:pPr>
      <w:r>
        <w:rPr>
          <w:rFonts w:cs="Times New Roman" w:ascii="Times New Roman" w:hAnsi="Times New Roman"/>
          <w:sz w:val="28"/>
          <w:szCs w:val="28"/>
        </w:rPr>
        <w:t>- совмещение полномочий по осуществлению внутреннего финансового контроля/аудита одним подразделением или одним должностным лицом ГАБС (КСО города Москвы, Волго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к квалифицированных кадров, совмещение функций по осуществлению внутреннего финансового контроля/аудита с иными функциональными обязанностями (КСО Белгородской, Владимирской, Воронежской, Магаданской областей, КСО СЗ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внутреннего финансового контроля должностными лицами при отсутствии закрепления в их должностных регламентах обязанностей по осуществлению внутреннего финансового контроля (СП Саратовской области);</w:t>
      </w:r>
    </w:p>
    <w:p>
      <w:pPr>
        <w:pStyle w:val="Normal"/>
        <w:spacing w:lineRule="auto" w:line="240" w:before="0" w:after="0"/>
        <w:ind w:firstLine="709"/>
        <w:jc w:val="both"/>
        <w:rPr/>
      </w:pPr>
      <w:r>
        <w:rPr>
          <w:rFonts w:cs="Times New Roman" w:ascii="Times New Roman" w:hAnsi="Times New Roman"/>
          <w:sz w:val="28"/>
          <w:szCs w:val="28"/>
        </w:rPr>
        <w:t>- отсутствие необходимой нормативной базы, недостаточное методологическое обеспечение структурных подразделений и должностных лиц, уполномоченных осуществлять внутренний финансовый контроль/аудит (КСО Владимирской, Ивановской, Калужской, Московской, Рязанской, Саратовской, Новгородской областей, Республики Саха (Якутия), Государственный контрольный комитет Удмуртской Республики, КСО Северо-Западного, Северо-Кавказского федеральных округов);</w:t>
      </w:r>
    </w:p>
    <w:p>
      <w:pPr>
        <w:pStyle w:val="Normal"/>
        <w:spacing w:lineRule="auto" w:line="240" w:before="0" w:after="0"/>
        <w:ind w:firstLine="709"/>
        <w:jc w:val="both"/>
        <w:rPr/>
      </w:pPr>
      <w:r>
        <w:rPr>
          <w:rFonts w:cs="Times New Roman" w:ascii="Times New Roman" w:hAnsi="Times New Roman"/>
          <w:sz w:val="28"/>
          <w:szCs w:val="28"/>
        </w:rPr>
        <w:t>- недостаточная функциональная независимость должностных лиц, уполномоченных на осуществление внутреннего финансового аудита, невозможность обеспечения функциональной независимости от объектов контроля (СП Оренбургской области, КСО СЗ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еречня должностных лиц, в обязанности которых входит осуществление внутреннего финансового аудита на основе функциональной независимости (КСО Владим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лимитов бюджетных обязательств бюджета на командировочные расходы и транспортное обслуживание для осуществления внутреннего финансового контроля/аудита на объектах контроля (КСО СЗФО);</w:t>
      </w:r>
    </w:p>
    <w:p>
      <w:pPr>
        <w:pStyle w:val="Normal"/>
        <w:spacing w:lineRule="auto" w:line="240" w:before="0" w:after="0"/>
        <w:ind w:firstLine="709"/>
        <w:jc w:val="both"/>
        <w:rPr/>
      </w:pPr>
      <w:r>
        <w:rPr>
          <w:rFonts w:cs="Times New Roman" w:ascii="Times New Roman" w:hAnsi="Times New Roman"/>
          <w:sz w:val="28"/>
          <w:szCs w:val="28"/>
        </w:rPr>
        <w:t>- ненадлежащее обеспечение контроля за соблюдением требований Федерального закона № 44-ФЗ при осуществлении закупок для обеспечения деятельности государственных органов, главных распорядителей и получателей бюджетных средств (КСО Владимирской, Калужской, Самар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надлежащее обеспечение контроля за достоверностью бюджетной отчетности (КСО Владимирской, Калужской, Самарской, Новгородской, Волгоградской областей);</w:t>
      </w:r>
    </w:p>
    <w:p>
      <w:pPr>
        <w:pStyle w:val="Normal"/>
        <w:spacing w:lineRule="auto" w:line="240" w:before="0" w:after="0"/>
        <w:ind w:firstLine="709"/>
        <w:jc w:val="both"/>
        <w:rPr/>
      </w:pPr>
      <w:r>
        <w:rPr>
          <w:rFonts w:cs="Times New Roman" w:ascii="Times New Roman" w:hAnsi="Times New Roman"/>
          <w:sz w:val="28"/>
          <w:szCs w:val="28"/>
        </w:rPr>
        <w:t>- несоблюдение требований установленного Порядка осуществления внутреннего финансового контроля/аудита (отсутствие методов финансового контроля, отсутствие или некорректное ведение журналов, отсутствие утвержденных карт внутреннего финансового контроля, порядка их ведения, учета и хранения, отсутствие планов, несоблюдение сроков проведения плана проверочных мероприятий, отсутствие в отчете о проведенных проверках всех предусмотренных правилами сведений: информации об условиях и причинах выявленных в ходе проверки нарушений, значимых бюджетных рисков; проведения аудиторских проверок без соответствующего решения руководителя ГАБС, без утвержденной программы проверки, без документального оформления результатов) (Государственный контрольный комитет Удмуртской Республики, КСО Нижегородской, Саратовской, Волгоградской, Владимирской, Амурской областей, Республики Калмыкия, Республики Саха (Якутия), КСО СЗ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ланов контрольной работы ГАБС без учета направлений использования бюджетных средств с наибольшими рисками финансовых нарушений (КСП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еспечение периодичности проведения проверок подведомственных учреждений (КСП Амурской области). Как пример, по целому ряду ГАБС проверки внутреннего финансового контроля по отдельным подведомственным учреждениям не проводились в течение 4-5 лет;</w:t>
      </w:r>
    </w:p>
    <w:p>
      <w:pPr>
        <w:pStyle w:val="Normal"/>
        <w:spacing w:lineRule="auto" w:line="240" w:before="0" w:after="0"/>
        <w:ind w:firstLine="709"/>
        <w:jc w:val="both"/>
        <w:rPr/>
      </w:pPr>
      <w:r>
        <w:rPr>
          <w:rFonts w:cs="Times New Roman" w:ascii="Times New Roman" w:hAnsi="Times New Roman"/>
          <w:sz w:val="28"/>
          <w:szCs w:val="28"/>
        </w:rPr>
        <w:t>- низкая результативность ведомственного контроля ГАБС, формальный подход (КСО Камчатского края, Кировской, Волгоградской, Амурской областей, КСО Северо-Западного, Северо-Кавказского федеральных ок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ценки достоверности отчетности о реализации государственных программ и достигнутых значений показателей эффективности (КСП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оверки достоверности фактического выполнения государственными учреждениями планового государственного задания (КСП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ки при проведении внутреннего финансового контроля/аудита и оформлении результатов работы (ограниченность вопросов, подлежащих исследованию в ходе аудиторских проверок в отношении подведомственных получателей средств бюджета, отсутствие предложений по повышению экономности и результативности использования средств в отчетах о результатах аудиторских проверок в отношении подведомственных получателей средств бюджета, неполный перечень бюджетных процедур, в отношении которых осуществляется внутренний финансовый контроль) (КСО Нижегородской, Оренбургской, Волгоград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осуществления отдельными ГАБС внутреннего финансового контроля/аудита (КСО Саратовской, Волгоградской обл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координации планов контрольной работы структурных подразделений ГАБС с другими контрольными органами, что способствует высокой степени дублирования при осуществлении контрольных мероприятий (КСП Астраханской области);</w:t>
      </w:r>
    </w:p>
    <w:p>
      <w:pPr>
        <w:pStyle w:val="Normal"/>
        <w:spacing w:lineRule="auto" w:line="240" w:before="0" w:after="0"/>
        <w:ind w:firstLine="709"/>
        <w:jc w:val="both"/>
        <w:rPr/>
      </w:pPr>
      <w:r>
        <w:rPr>
          <w:rFonts w:cs="Times New Roman" w:ascii="Times New Roman" w:hAnsi="Times New Roman"/>
          <w:sz w:val="28"/>
          <w:szCs w:val="28"/>
        </w:rPr>
        <w:t>- необеспечение полномочий в части внутреннего финансового аудита, вопросами которого в соответствии с «Порядком осуществления внутреннего финансового контроля и внутреннего финансового аудита», утвержденным Постановлением Правительства Амурской области от 30.06.2011 № 439 (ред. от 01.11.2013), являются проведение постоянного анализа составления бюджетной отчетности и ведения бюджетного учета, осуществление опенки экономности и результативности расходования бюджетных средств для достижения целей, задач и целевых прогнозных показателей. В преобладающем числе ГАБС в 2015 году не подготовлено ни одного заключения по результатам проведения внутреннего финансового аудита (КСО Амурской области);</w:t>
      </w:r>
    </w:p>
    <w:p>
      <w:pPr>
        <w:pStyle w:val="Normal"/>
        <w:spacing w:lineRule="auto" w:line="240" w:before="0" w:after="0"/>
        <w:ind w:firstLine="709"/>
        <w:jc w:val="both"/>
        <w:rPr/>
      </w:pPr>
      <w:r>
        <w:rPr>
          <w:rFonts w:cs="Times New Roman" w:ascii="Times New Roman" w:hAnsi="Times New Roman"/>
          <w:sz w:val="28"/>
          <w:szCs w:val="28"/>
        </w:rPr>
        <w:t>- недостатки при реализации материалов контрольных мероприятий. Имеют место факты, когда при установлении органами внутреннего финансового контроля нарушений, за совершение которых применяются бюджетные меры принуждения, а также предусмотрена административная ответственность, материалы проверок для принятия решений о применении бюджетных мер принуждения и рассмотрения вопроса о возбуждении дел об административном правонарушении в адрес министерства финансов области не направлялись (КСО Амурской области);</w:t>
      </w:r>
    </w:p>
    <w:p>
      <w:pPr>
        <w:pStyle w:val="Normal"/>
        <w:spacing w:lineRule="auto" w:line="240" w:before="0" w:after="0"/>
        <w:ind w:firstLine="709"/>
        <w:jc w:val="both"/>
        <w:rPr/>
      </w:pPr>
      <w:r>
        <w:rPr>
          <w:rFonts w:cs="Times New Roman" w:ascii="Times New Roman" w:hAnsi="Times New Roman"/>
          <w:sz w:val="28"/>
          <w:szCs w:val="28"/>
        </w:rPr>
        <w:t>- отдельные главные распорядители средств краевого бюджета неверно истолковывают нормы бюджетного  законодательства в части определения объема бюджетных полномочий по осуществлению внутреннего финансового контроля и относят к объектам финансового контроля, к примеру, негосударственные некоммерческие организации-получателей субсидии из краевого бюджета, бюджетные учреждения и даже администрации муниципальных образований, бюджеты которых являются получателями межбюджетных трансфертов (субсидий, предоставляемых в порядке статьи 139 БК РФ (КСП Хабаров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верная квалификация установленных нарушений, а также описание нарушений без ссылок на соответствующие нормативные правовые акты (КСП Камчат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езюмируя сказанное, можно прийти к следующим выводам.</w:t>
      </w:r>
    </w:p>
    <w:p>
      <w:pPr>
        <w:pStyle w:val="Normal"/>
        <w:spacing w:lineRule="auto" w:line="240" w:before="0" w:after="0"/>
        <w:ind w:firstLine="709"/>
        <w:jc w:val="both"/>
        <w:rPr/>
      </w:pPr>
      <w:r>
        <w:rPr>
          <w:rFonts w:cs="Times New Roman" w:ascii="Times New Roman" w:hAnsi="Times New Roman"/>
          <w:sz w:val="28"/>
          <w:szCs w:val="28"/>
        </w:rPr>
        <w:t>1. Внутренний финансовый контроль и внутренний финансовый аудит – предмет контроля как органов внешнего государственного (муниципального) контроля, так и органов внутреннего государственного (муниципального) контроля. При этом бюджетным полномочием одних является подготовка предложений по совершенствованию осуществления ГАБС внутреннего финансового контроля/аудита, а других – проведение анализа его осуществления ГАБС. Такое распределение функций между органами государственного (муниципального) финансового контроля в отсутствии единых подходов к реализации обсуждаемого бюджетного полномочия приводит к неоднозначному толкованию положений абзаца шестого части 2 статьи 157 БК РФ контрольно-счетными органами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Хотя логично предположить, что подготовить предложения возможно только по результатам проведенного анализа, а анализ провести только на основании актуальной и достоверной информации, добытой в результате проведенных проверок, мониторинга, обследования.</w:t>
      </w:r>
      <w:r>
        <w:rPr>
          <w:rFonts w:cs="Times New Roman" w:ascii="Times New Roman" w:hAnsi="Times New Roman"/>
          <w:sz w:val="28"/>
          <w:szCs w:val="28"/>
        </w:rPr>
        <w:t xml:space="preserve"> Такой вывод можно сделать, основываясь на нормах, содержащихся в абзаце пятом части 2 статьи 157 и абзаце втором части 2 статьи 268.1 БК РФ.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читывая, что абзац второй части 2 статьи 268.1 БК РФ содержит отсылочную норму, в том числе на Федеральный закон от 07.02.2011 № 6-ФЗ, представляется целесообразным дополнить основные полномочия контрольно-счетных органов положением о проведении </w:t>
      </w:r>
      <w:r>
        <w:rPr>
          <w:rFonts w:cs="Times New Roman" w:ascii="Times New Roman" w:hAnsi="Times New Roman"/>
          <w:sz w:val="28"/>
        </w:rPr>
        <w:t>проверки и анализа осуществления главными администраторами бюджетных средств внутреннего финансового контроля и внутреннего финансового аудита и подготовке предложений по совершенствованию его осуществления.</w:t>
      </w:r>
    </w:p>
    <w:p>
      <w:pPr>
        <w:pStyle w:val="ConsPlusNormal"/>
        <w:ind w:firstLine="540"/>
        <w:jc w:val="both"/>
        <w:rPr/>
      </w:pPr>
      <w:r>
        <w:rPr/>
        <w:t>2. Переход к формированию систем внутреннего контроля и аудита, охватывающих все аспекты деятельности как органов государственной власти, так и государственных учреждений, предполагаемый к осуществлению к 2015 году (согласно Программе повышения эффективности управления общественными (государственными и муниципальными) финансами на период до 2018 года, утвержденной распоряжением Правительства Российской Федерации от 30 декабря 2013 года № 2593-р), пока не состоял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завершению формирования системы внутреннего    финансового контроля и аудита и ее совершенствованию должна быть продолж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ческое обеспечение реализации органами внешнего государственного (муниципального) финансового контроля бюджетных полномочий по 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 недостаточно.</w:t>
      </w:r>
    </w:p>
    <w:p>
      <w:pPr>
        <w:pStyle w:val="Normal"/>
        <w:spacing w:lineRule="auto" w:line="240" w:before="0" w:after="0"/>
        <w:ind w:firstLine="709"/>
        <w:jc w:val="both"/>
        <w:rPr/>
      </w:pPr>
      <w:bookmarkStart w:id="0" w:name="review"/>
      <w:bookmarkEnd w:id="0"/>
      <w:r>
        <w:rPr>
          <w:rFonts w:cs="Times New Roman" w:ascii="Times New Roman" w:hAnsi="Times New Roman"/>
          <w:sz w:val="28"/>
          <w:szCs w:val="28"/>
        </w:rPr>
        <w:t>4. Предлагается необходимы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разработать единые для применения всеми контрольно-счетными органами субъектов Российской Федерации критериев </w:t>
      </w:r>
      <w:r>
        <w:rPr>
          <w:rFonts w:cs="Times New Roman" w:ascii="Times New Roman" w:hAnsi="Times New Roman"/>
          <w:b/>
          <w:sz w:val="28"/>
          <w:szCs w:val="28"/>
        </w:rPr>
        <w:t>оценки качества организации и ведения внутреннего финансового контроля и внутреннего финансового аудита (предложение контрольно-счетных органов Северо-Кавказского федер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ить систему оценки эффективности внутреннего финансового контроля и аудита (предложение контрольно-счетных органов Центрального федер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овышение квалификации сотрудников органов внутреннего финансового контроля и информированность о видах нарушений и мер ответственности по ним (предложение контрольно-счетных органов Центрального федерального окру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w:t>
        <w:tab/>
        <w:tab/>
        <w:tab/>
        <w:tab/>
        <w:tab/>
        <w:tab/>
        <w:tab/>
        <w:tab/>
        <w:t>В. В. Кондраш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дведева Татьяна Адольфовн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42-12) 47-98-07</w:t>
      </w:r>
    </w:p>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A94C400AAD7A91DD47D1CC38F780A7EC3EE378645ADB9D296EE0A8A0256623FEE744F94997CF53B1l2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08:00Z</dcterms:created>
  <dc:creator>inspector05</dc:creator>
  <dc:description/>
  <dc:language>en-US</dc:language>
  <cp:lastModifiedBy>Светлана Федотова</cp:lastModifiedBy>
  <cp:lastPrinted>2016-11-02T10:03:00Z</cp:lastPrinted>
  <dcterms:modified xsi:type="dcterms:W3CDTF">2016-12-19T13:09:00Z</dcterms:modified>
  <cp:revision>3</cp:revision>
  <dc:subject/>
  <dc:title/>
</cp:coreProperties>
</file>