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работе информационно-аналитической комиссии Совета контрольно-счетных органов при Счетной палате Российской Федерации в 2016 году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2016 года проведено 6 заседаний Информационно-аналитической комиссии Совета Контрольно-счетных органов при Счетной палате Российской Федерации (Далее - Комиссия), все они в  соответствии с п. 18 раздела 4 «Организация работы комиссии» Положения о Комиссии  проводились в заочной форме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ротокольным поручением  Совместного заседания Президиума и Совета контрольно-счетных органов при Счетной палате Российской Федерации (протокол №3-СКСО от 22 декабря 2015 года, п. 2.4.2.) и п. 11 Плана работы Комиссии на 2016 год, проведена доработка формы «Основные показатели деятельности контрольно-счетных органов субъектов Российской Федерации»  (далее - Форма) с учетом введения Классификатора нарушений, выявленных в ходе внешнего государственного аудита (контроля)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, остается открытым вопрос об отсутствии унифицированных подходов к определению в суммовом выражении неэффективных расходов бюджетных средств и неэффективного использования государственного имуществ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анный показатель введен на основании Статьи 34 Бюджетного кодекса Российской Федерации. «Принцип эффективности использования бюджетных средств» означает что, при составлении и исполнении бюджета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ич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месте с тем считаем необходимым оставить в настоящее время данный показатель, так как есть Бюджетный кодекс Российской Федерации (Статья 34) и Федеральный закон № 6 «Об общих принципах организации и деятельности контрольно-счетных органов субъектов</w:t>
      </w:r>
      <w:r>
        <w:rPr/>
        <w:t xml:space="preserve"> </w:t>
      </w:r>
      <w:r>
        <w:rPr>
          <w:bCs/>
          <w:sz w:val="28"/>
          <w:szCs w:val="28"/>
        </w:rPr>
        <w:t>Российской Федерации и муниципальных образований» (Статья 9. пункты 4, 6, 9.), а также при проведении Аудитов Эффективности контрольно-счетные органы субъектов Российской Федерации по итогам выработанных критериев имеются суммовые выражения неэффективного использования государственных средст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этой связи, выражая мнение многих руководителей контрольно-счетных органов субъектов Российской Федерации, прошу вынести вопрос о разработке </w:t>
      </w:r>
      <w:r>
        <w:rPr>
          <w:sz w:val="28"/>
          <w:szCs w:val="28"/>
        </w:rPr>
        <w:t>унифицированных подходов к определению в суммовом выражении неэффективных расходов бюджетных средств и неэффективного использования государственного имуще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поручения Председателя Президиума Совета контрольно-счетных органов при Счетной палате Российской Федерации, Председателя Счетной палаты Российской Федерации Т.А. Голиковой (протокол №3-СКСО от 22 декабря 2015 года, п.1) и в соответствии с п. 3 Плана работы Комиссии на 2016 год, проведена работа по обобщению передового опыта контрольно-счетных органов субъектов Российской Федерации по проведению финансово-экономической экспертизы государственных программ субъектов Российской Федерац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б опыте проведения финансово-экономической экспертизы государственных программ получена от всех 85 контрольно-счетных органов субъектов Российской Федерации. Опрос проведен с использованием сервиса «Анкетирование» Портала Счетной палаты Российской Федерации и контрольно-счетных органов Российской Федерац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анализа установлено следующее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законодательном уровне полномочия контрольно-счетных органов субъектов Российской Федерации по проведению экспертизы государственных программ определены ст.157 Бюджетного кодекса Российской Федерации, ст.9 Федерального закона от 07.02.2011 № 6-ФЗ «Об общих принципах организации и деятельности контрольно-счетных органов Российской Федерации и муниципальных образований» (далее – Федеральный закон № 6-ФЗ), региональными нормативными правовыми акта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в регионах существует двойственность понимания ст.9 Федерального закона № 6-ФЗ. Так, из-за отсутствия слов «финансово-экономическая экспертиза проектов государственных программ», а также учитывая полномочия, предусмотренные ст.157 Бюджетного кодекса Российской Федерации, нормативными правовыми актами ряда субъектов Российской Федерации регламентирован порядок представления в контрольно-счетные органы уже утвержденных государственных программ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20% контрольно-счетных органов субъектов Российской Федерации осуществляют бюджетные полномочия по экспертизе утвержденных государственных программ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 то же время в большинстве регионов, нормативными правовыми актами регламентирован порядок направления в контрольно-счетные органы проектов государственных программ (проектов о внесении изменений в них) для проведения финансово-экономической экспертизы. Таким образом, 64% контрольно-счетных органов субъектов Российской Федерации осуществляют бюджетные полномочия по финансово-экономической экспертизе проектов государственных программ (внесения изменений в них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мониторинга также установлено, что по состоянию на 15 января текущего года в 5 субъектах Российской Федерации порядок направления в контрольно-счетные органы материалов для проведения экспертизы государственных программ или финансово-экономической экспертизы проектов государственных программ (проектов о внесении изменений в них), региональным законодательством не регламентирован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по итогам мониторинга установлено, что определенное ст.179 Бюджетного кодекса Российской Федерации право законодательными (представительными) органами государственной власти осуществлять рассмотрение проектов государственных программ субъектов Российской Федерации и представлять предложения о внесении изменений в государственные программы субъектов Российской Федерации в порядке, установленном законодательством субъектов Российской Федерации реализуется менее чем в половине субъектов Российской Федерации (45%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во всех субъектах Российской Федерации, имеется единая позиция законодательного (представительного) органа государственной власти, контрольно-счетного органа и органа исполнительной власти, являющегося ответственным исполнителем (координатором) государственной программы, по вопросу реализации предоставленного законодательному (представительному) органу права осуществлять рассмотрение проектов государственных программ субъектов Российской Федерации и представлять предложения о внесении изменений в государственные программы. Спорные вопросы вытекают из неопределенности, содержащейся в ст.179 Бюджетного кодекса Российской Федерац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-первых, наличие вышеуказанного права, и при этом отсутствие напрямую установленной в Бюджетном кодексе Российской Федерации обязанности исполнительных органов государственной власти субъектов Российской Федерации, не свидетельствует о необходимости исполнительных органов государственной власти субъектов Российской Федерации направлять проекты государственных программ субъектов Российской Федерации (внесения изменений в них) в законодательные (представительные) органы государственной власти субъек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о-вторых, предусмотренная статьей 179 Бюджетного кодекса Российской Федерации формулировка «вправе осуществлять рассмотрение проектов государственных программ субъектов Российской Федерации, муниципальных программ и предложения о внесении изменений в государственные программы» носит рекомендательный характер, что не обеспечивает ее однозначного понимания и толкования. Например, в отдельных субъектах Российской Федерации, считается, что данное право реализуется при рассмотрении проектов законов о бюджетах регионов. Вместе с тем, необходимо отметить, что в соответствии со статьей 184.2 Бюджетного кодекса Российской Федерации вместе с проектом закона о бюджете предоставляются только паспорта государственных программ (проекты изменений в указанные паспорта), а не проекты государственных программ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мониторинга проанализирован вопрос об информировании органами государственной власти субъектов Российской Федерации контрольно-счетных органов субъектов Российской Федерации о результатах рассмотрения их заключений по проектам государственных программ (внесения изменений в них). Предоставление в контрольно-счетный орган мотивированного отзыва по итогам рассмотрения заключений предусмотрено нормативными правовыми актами в 5 субъектах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На основании проведенного анализа, а также с учетом предложений, представленных контрольно-счетными органами по вопросу повышения эффективности по контролю за реализацией государственных программ и проведению финансово-экономической экспертизы проектов государственных программ (внесения изменений в них), Комиссией выработаны следующие предложения, которые направлены в Президиум Совета, для принятия Решения Президиума Совета с соответствующими поручениями ответственным исполнителям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ложить Правовой комиссии Совета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ить разъяснения контрольно-счетным органам субъектов Российской Федерации по вопросам применения действующего законодательства при реализации полномочий по экспертизе государственных программ и финансово-экономической экспертизе проектов государственных программ (внесения изменений в них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ициировать внесение изменений в ст.157 Бюджетного кодекса Российской Федерации, в ст.9 Федерального закона № 6-ФЗ, предусмотрев полномочия контрольно-счетных органов субъектов Российской Федерации по проведению финансово-экономической экспертизы проектов государственных программ (внесения изменений в них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ициировать законодательное определение и закрепление процедуры информирования исполнительными органами государственной власти субъектов Российской Федерации контрольно-счетных органов субъектов Российской Федерации о результатах рассмотрения их заключений, в том числе, по проектам государственных программ (внесения изменений в них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ициировать внесение изменений в ст.184.2 Бюджетного кодекса Российской Федерации, предусмотрев представление высшими исполнительными органами государственной власти субъектов Российской Федерации проектов государственных программ одновременно с проектом закона о бюджете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едложить Комиссии Совета по вопросам методологии разработать единую методику проведения финансово-экономической экспертизы проектов государственных программ (внесения изменений в них)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 соответствии с п. 5 Плана работы Комиссии на 2016 год, проведен  мониторинг и обобщение передового опыта муниципальных контрольно-счетных органов по проведению мероприятий в сфере жилищно-коммунального хозяйств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ля получения сводной информации направлены соответствующие запросы в представительства Союза муниципальных контрольно-счетных органов по федеральным округам. Информация поступила из четырех представительств (Сибирского, Центрального, Приволжского и Южного Федеральных округов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ми мониторинга сформулированы следующие предложения по совершенствованию внешнего контроля в сфере жилищно-коммунального хозяйства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опросов населения с целью определения удовлетворенности качеством услуг, выполненных работ, а также выявления актуальных проблем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чение экспертов, представителей общественности при осуществлении мероприятий контроля для проведения различных экспертиз и оценки качества выполненных работ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повышение квалификации сотрудников контрольно-счетных органов в сфере ценообразования и сметного нормирования в строительстве,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совместных проверок с правоохранительными органами с целью ужесточения контроля за объектами проверки, сведения к минимуму количества недобросовестных подрядных организаций и получателей субсидий, снижению фактов коррупции в коммунальной сфер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 основании Решения Комиссии информация об итогах мониторинга и обобщения передового опыта муниципальных контрольно-счетных органов по проведению мероприятий в сфере жилищно-коммунального хозяйства направлена для сведения и использования в работе в Союз муниципальных контрольно-счетных органов и Комиссию Союза Контрольно-счетных органов  по развитию внешнего муниципального финансового контроля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исполнения п. 6 Плана работы Комиссии на 2016 год проведен</w:t>
      </w:r>
      <w:r>
        <w:rPr/>
        <w:t xml:space="preserve"> </w:t>
      </w:r>
      <w:r>
        <w:rPr>
          <w:sz w:val="28"/>
          <w:szCs w:val="28"/>
        </w:rPr>
        <w:t xml:space="preserve">мониторинг и обобщение передового опыта контрольно-счетных органов субъектов Российской Федерации в сфере административного производства и </w:t>
      </w:r>
      <w:r>
        <w:rPr>
          <w:bCs/>
          <w:sz w:val="28"/>
          <w:szCs w:val="28"/>
        </w:rPr>
        <w:t xml:space="preserve">сравнительный анализ регулирования норм административного права на уровне субъектов Российской Федерации.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Сравнительный анализ проведен путем изучения нормативных правовых актов субъектов Российской Федерации, полученных из базы данных справочной правовой системы «Консультант плюс» и информации, предоставленной 48 контрольно-счетными органами субъектов Российской Федерации через «Портал Счетной палаты Российской Федерации и контрольно-счетных органов Российской Федерации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ым сравнительным анализом информации установлено, что в 82 субъектах Российской Федерации принят нормативный правовой акт, регулирующий общественные отношения по привлечению к административной ответственности (КоАП субъекта, либо соответствующий закон), далее – административный закон субъекта), в одном регионе разработан и внесен на рассмотрение законодательного органа соответствующий проект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вступлением в силу Федерального закона от 23.07.2013 № 252-ФЗ «О внесении изменений в Бюджетный кодекс Российской Федерации и отдельные законодательные акты Российской Федерации», изученные региональные нормативные акты приведены в соответствие: разделы (главы) предусматривающие административную ответственность за нарушения в области финансов признаны утратившими силу (в целях исключения дублирования в КоАП РФ), либо имеют отсылочную норму к Кодексу Российской Федерации об административных правонарушениях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Из 85 субъектов Российской Федерации, дополнительными полномочиями по составлению протоколов об административном правонарушении в соответствии с региональным законодательством, наделены 20 региональных контрольно-счетных органов. В двух субъектах Российской Федерации на момент проведения анализа готовились проекты о включении в региональное административное законодательство дополнительных норм, наделяющих контрольно-счетные органы правом составления протоколов по основаниям, отличным от КоАП РФ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КоАП РФ не определен статус органов внешнего финансового контроля при осуществлении производства по делам об административных правонарушениях. Кодекс предусматривает исчерпывающий перечень лиц, которым предоставлено право обжалования постановлений и решений, вынесенных по делам об административном правонарушен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внешнего финансового контроля наделены правом составлять протоколы об административных правонарушениях по 23 составам, предусмотренным статьями КоАП, указанные полномочия органов внешнего финансового контроля в части производства по делам об административных правонарушениях Кодексом исчерпаны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АП РФ не относит КСО к участникам производства по делам об административных правонарушениях, перечисленных в статьях 25.1 - 25.11 КоАП РФ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проведения сравнительного анализа, от контрольно-счетных органов субъектов Российской Федерации поступили предложения по внесению изменений в Кодекс Российской Федерации об административных правонарушениях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ании проведенного мониторинга, представляется целесообразным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ступить с инициативой о внесении изменений в КоАП РФ, предусматривающий соответствующие полномочия контрольно-счетных органов составлять протоколы за выявленные факты нарушений действующего законодательства в сфере распоряжения имуществом, находящимся в государственной собственности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ступить с инициативой о внесении изменений в КоАП РФ, предусматривающих отнесение органов внешнего государственного финансового контроля к участникам производства по делам об административных правонарушениях, перечисленных в главе 25 КоАП РФ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овать анализ действующего законодательства субъектов Российской Федерации, регулирующий общественные отношения по привлечению к административной ответственности в части полномочий региональных контрольно-счетных органов по составлению протоколов за административные нарушение против порядка управления, предоставленные нормативными правовыми актами субъектов Российской Федерации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комендовать региональным КСО инициировать внесение изменений в нормативный правовой акт субъекта Российской Федерации, регулирующий общественные отношения по привлечению к административной ответственности, определяющих в качестве уполномоченных лиц по рассмотрению составленных КСО административных протоколов за нарушения установленного порядка управления и распоряжения имуществом, находящимся в государственной собственности, и нарушения против порядка управления – суд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 пунктом 7 плана работы Комиссии предусмотрено проведение</w:t>
      </w:r>
      <w:r>
        <w:rPr/>
        <w:t xml:space="preserve"> </w:t>
      </w:r>
      <w:r>
        <w:rPr>
          <w:bCs/>
          <w:sz w:val="28"/>
          <w:szCs w:val="28"/>
        </w:rPr>
        <w:t>мониторинга и обобщения опыта контрольно-счетных органов субъектов Российской Федерации по проведению оценки эффективности предоставления налоговых и иных льгот и преимущест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56 Налогового кодекса Российской Федерации (далее - Налоговый кодекс)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, включая возможность не уплачивать налог или сбор либо уплачивать их в меньшем размер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ьготы по региональным налогам устанавливаются и отменяются Налоговым кодексом и (или) законами субъектов Российской Федерации о налога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поступившей от контрольно-счетных органов информации во всех субъектах Российской Федерации (далее - субъекты) приняты соответствующие законы, предусматривающие предоставление налоговых и иных льгот и преимущест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номочия по оценке эффективности предоставления налоговых и иных льгот и преимуществ, предусмотренные статьей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реплены соответствующими законами о контрольно-счетных органах за исключением Республики Калмыкия, Иркутской и Магаданской област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оценки эффективности предоставления налоговых и иных льгот и преимуществ предусмотрено законами 15 субъектов, постановлениями (распоряжениями) высшего органа исполнительной власти 43 субъектов, распоряжениями (приказами) финансового органа в Республики Адыгея и Санкт-Петербург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поступившей информации в 19 субъектах нормативными актами высшего органа исполнительной власти кроме порядка оценки эффективности утверждена методика проведения оценки эффективности предоставления налоговых и иных льгот и преимущест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нению большинства контрольно-счетных органов дополнительная разработка стандартов по проведению оценки эффективности предоставления налоговых и иных льгот и преимуществ при наличии соответствующих порядков нецелесообраз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ообщению контрольно-счетных органов вопросу оценки бюджетного (социального) эффекта от предоставления налоговых и иных льгот и преимуществ уделяется должное внимани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ыми органами проводится оценка эффекта от предоставления налоговых и иных льгот и преимуществ при принятии соответствующего закона о представлении льготы (преимущества), а также ежегодно при рассмотрении проекта закона о бюджете субъек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органами исполнительной власти субъектов проводится оценка эффекта от предоставления налоговых и иных льгот и преимуществ в сроки, установленные соответствующими законами или правовыми акт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ообщению 46 контрольно-счетных органов результаты оценки эффективности предоставления налоговых и иных льгот и преимуществ направляются для рассмотрения в профильные комитеты законодательных (представительных) органов государственной власти субъек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ценки эффективности предоставления налоговых и иных льгот 32 контрольно-счетным органом в 2014-2015 годах проведены отдельные контрольные и экспертно-аналитические мероприятия, в ходе которых доля проверенных налоговых и иных льгот составляла от 1,9 % (Мурманская область) до 100% (Республика Коми, Алтайский край, Астраханская и Псковская области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сновными результатами рассмотрения заключений контрольно-счетных органов по оценке эффективности предоставления налоговых и иных льгот явилось следующе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екращена государственная поддержка инвестиционной деятельности по пяти организациям (Новосибирская область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доначислены налоги в связи с неправомерным предоставлением получателям государственной поддержки налоговых и иных льгот (Ставропольский край, Амурская и Новосибирская област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установлены (скорректированы) основания для отказа и прекращения предоставления налоговых льгот (Кировская и Волгоградская област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несены изменения в нормативные правовые акты, предусматривающие или регулирующие предоставление государственной поддержки (Республики Коми и Удмуртия, Хабаровский край, Саратовская и Кировская област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тменены налоговые льготы отдельным категориям налогоплательщиков (Республика Карачаево-Черкесия, Курская, Свердловская и Тюменская област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нят закон субъекта об инвестиционной политике, отменены (сокращены) налоговые льготы отдельным категориям налогоплательщиков, а также существенно сокращены встречные финансовые потоки организаций, получающих средства из бюджета (Тамбовская область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эффективности деятельности в части проведения оценки эффективности предоставления налоговых и иных льгот и преимуществ контрольно-счетными органами предлагается  следующе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беспечить возмещение налоговых льгот в случае недостижения бюджетного эффекта, а также конкретизировать сроки достижения бюджетного эффекта (Новосибирская область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изменить условия предоставления отдельных налоговых льгот, установить четкие и конкретные цели и ожидаемые результаты предоставления налоговых льгот, организовать эффективную систему контроля за процессами предоставления, анализа и оценки эффективности действия налоговых льгот (Кировская область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вести коэффициенты, учитывающие влияние инфляционной составляющей и замещение выпадающих доходов консолидированного бюджета заемными средствами (Астраханская область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учитывать при принятии решения о целесообразности корректировки и (или) отмене предоставляемых льгот кроме численных значений коэффициентов эффективности результаты дополнительных методов оценки (Омская область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едусмотреть практику обязательного ежегодного рассмотрения законодательным (представительным) органом субъекта отчетности по предоставленным налоговым и иным льготам и преимуществам (Московская область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закрепить на законодательном уровне субъекта обязанность по проведению оценки эффективности налоговых льгот для органов исполнительной власти и контрольных органов (Саратовская область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разработать меры государственной поддержки организаций лесного комплекса с учетом результатов оценки эффективности реализации приоритетных инвестиционных проектов в области освоения лесов и развития лесного комплекса (Красноярский край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едусмотреть практику введения налоговых льгот на временный срок (1-2 года), по итогам которого, принимать решение о пролонгации льготы в целом либо ее отмене в случае отсутствия эффективности от ее предоставления, а также ввести в качестве обязательного требования к инвестиционному проекту условие ежегодного прироста налоговых поступлений в консолидированный бюджет в целом или по реализуемому инвестиционному проекту относительно уровня, сложившегося на момент обращения за государственной поддержкой (Республика Ком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усилить контроль за ходом реализации инвестиционных и инновационных проектов, а также своевременного принятия административных мер в случаях неисполнения обязательств субъектами инвестиционной и инновационной деятельности (Нижегородская область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представленной информации получатели государственной поддержки представляют отчетность по предоставленным налоговым и иным льготам и преимуществам в финансовый орган (17 субъектов), в орган экономического развития (21 субъект), одновременно в финансовый орган и орган экономического развития (5 субъектов), а также в иные органы исполнительной власти (Иркутская и Томская области). По информации контрольно-счетного органа Забайкальского края предоставление отчетности по налоговым и иным льготам и преимуществам не предусмотре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зультаты аналитического мероприятия размещены в разделе «Библиотека» Портала Счетной палаты Российской Федерации и контрольно-счетных органов Российской Фед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ом 9 плана работы Комиссии предусмотрено проведение мониторинга и обобщения передового опыта муниципальных контрольно-счетных органов по контролю за соблюдением установленного порядка управления и распоряжения имуществом, находящимся в муниципальной собственности. Его результаты обобщают типовые и частные случаи нарушений, выявленных контрольно-счетными органами при проведении проверок по соблюдению установленного порядка управления муниципальным имуществом, находящегося в муниципальной собственности. Практически все контрольно-счетные органы в своих отчетах выделяют нарушения бухгалтерского учета, некорректное ведение реестра муниципального имущества, нарушения при администрировании доходов от распоряжения имуществом, а также нарушения порядка управления муниципальным имуществом. Помимо этого, встречаются частные случаи нарушений, которые, возможно, окажутся новыми или «передовыми» для других контрольно-счетных органов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ный анализ дает возможность контрольно-счетным органам не только оценить полноту вопросов, охваченных в ходе проведения проверки, но и дополнить план последующих проверок по соблюдению установленного порядка управления муниципальным имуществом, находящегося в муниципальной собственност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овым также можно назвать опыт проверки программных продуктов, возможности которых позволяют осуществлять управление муниципальным имуществом. В этом плане полезной является практика проверки программы «Saumi», в которой выявлены значительные нарушения учета муниципального имущества, что позволяет другим контрольно-счетным органам оценить возможные риски, связанные с использованием программных продуктов по учету муниципального имуществ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ы аналитического мероприятия направлены в </w:t>
      </w:r>
      <w:r>
        <w:rPr>
          <w:sz w:val="28"/>
          <w:szCs w:val="28"/>
        </w:rPr>
        <w:t>комиссию Совета контрольно-счетных органов при Счетной палате Российской Федерации по развитию внешнего муниципального финансового контроля для сведения и возможного использования в работе, а также размещены в разделе «Библиотека» Портала Счетной палаты Российской Федерации и контрольно-счетных органов Российской Федерац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В соответствии с п. 12 Плана работы Комиссии на 2016 год в г.Уфа состоялась научно-практическая конференция руководителей контрольно-счётных органов субъектов Российской Федерации на тему: «Актуальные вопросы государственного финансового контроля в области долговой политики, проводимой субъектами Российской Федерации, и ее влияние на исполнение бюджета и социально-экономическое развитие региона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боте научно-практической конференции приняли участие делегация Счетной палаты России во главе с аудитором Татьяной Николаевной Мануйловой,  Председатель комитета по бюджетной, налоговой, инвестиционной политике и территориальному развитию Государственного Собрания-Курултая Республики Башкортостан Рузалия Сафиулловна Хисматуллина, руководители контрольно-счетных органов субъектов Российской Федерации, государственных органов и органов внешнего финансового контроля Республики Башкортостан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о-практическая конференция прошла в формате «круглого стола», на которой в ходе дискуссий участники обсудили широкий круг вопросов реализации долговой политики регионов, познакомились с лучшими региональными практиками проводимых мероприятий по повышению доходов и оптимизации расходов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Участники конференции отметили значительную роль, которую играет Счетная палата Российской Федерации и контрольно-счетные органы субъектов Российской Федерации в реализации долговой политики как государства в целом так и субъектов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Актуальность рассматриваемой темы очевидна. Проблемы дефицита бюджета субъектов, высокий уровень долговой нагрузки на региональные бюджеты остаются острыми и злободневными. Анализ проблем долговой политики субъектов Российской Федерации представляет для контрольно-счетных органов субъектов Российской Федерации и Счетной палаты Российской Федерации большой интерес. Серьезное внимание Счетная палата Российской Федерации уделяет проведению контрольных мероприятий по вопросам управления государственным долгом. Предложено продолжать осуществлять такие мероприятия совместно с контрольно-счетными органами субъектов Российской Федерации, для чего необходимо  разработать требования к единой программе проведения контрольных мероприятий в области долговой политики регионов, необходимо также повысить сложность этих мероприят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аналитической комисси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Ленинградской области                                                                   А.В. Ларькин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520" w:after="0"/>
      <w:ind w:left="5387" w:hanging="0"/>
      <w:outlineLvl w:val="5"/>
    </w:pPr>
    <w:rPr>
      <w:b/>
      <w:spacing w:val="12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8"/>
      <w:lang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0" w:before="420" w:after="720"/>
      <w:jc w:val="right"/>
    </w:pPr>
    <w:rPr>
      <w:spacing w:val="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06:00Z</dcterms:created>
  <dc:creator>Контрольно-Счетная палата Ленобласти</dc:creator>
  <dc:description/>
  <dc:language>en-US</dc:language>
  <cp:lastModifiedBy>Светлана Федотова</cp:lastModifiedBy>
  <cp:lastPrinted>2016-11-15T18:34:00Z</cp:lastPrinted>
  <dcterms:modified xsi:type="dcterms:W3CDTF">2016-12-19T13:06:00Z</dcterms:modified>
  <cp:revision>2</cp:revision>
  <dc:subject/>
  <dc:title>Уважаемый Андрей Викторович</dc:title>
</cp:coreProperties>
</file>